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мероприятие с педагогами ДОУ 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етентность педагога в сфере общения с родителям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повышение уровня профессиональной компетентности в сфере общения с родителями воспитанников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уточнить знания педагогов по проблеме взаимодействия с семьями воспитанников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создание условий, необходимых для развития свободного общения (установления взаимных деловых, педагогических и дружеских контактов на основе интересов, связанных с воспитание и развитием ребенка между родителями, родителями и педагогам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оддерживать интерес педагогов к дальнейшему изучению данной т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b/>
          <w:color w:val="000000"/>
          <w:sz w:val="21"/>
          <w:szCs w:val="21"/>
        </w:rPr>
        <w:t xml:space="preserve">               </w:t>
      </w: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> игра - путешеств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Сценарий практикум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ь будет солнце на планете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ь будут счастливы все дети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сть детский сад с семьёю дружи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пусть семья вовек не тужит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руг другу будем помогат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научить и как сказ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сделать и к чему стремиться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к много надо научиться!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Добрый день, уважаемые коллеги! Я рада приветствовать вас на нашем мероприятии, посвященном взаимоотношениям педагогов с родителями воспитанников. Только воспитатель ежедневно общается с детьми и родителями, видит проблемы, трудности. Он оказывает помощь родителям в различных формах. Однако педагоги не всегда готовы к этой деятельности в силу ряда причин. И наша сегодняшняя работа, я надеюсь, окажет вам практическую помощь в установлении контакта с родителями воспитанник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 сейчас я предлагаю отправиться в удивительное путешествие по различным станци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едлагаю педагогам встать друг за другом - паровозиком, и под музыку отправиться в путешестви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анция «Знакомство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: Краткое знакомство родителей  друг с друг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Каждый участник по очереди произносит свое имя и придумывает какое - нибудь качество, характеризующее его и начинающееся на первую букву имени. Например: обаятельная Ольга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> Есть три важных момента во взаимодействии людей друг с другом при встрече. Это приветствие, имя, улыбка. Каждому из нас важно в своей профессиональной деятельности уметь обладать ими в общении с коллегами и с родителям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ое вхождени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Дерево достижений»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 Обратите внимание на наше одинокое дерево. Перед вами листочки разного цвета. Я попрошу вас взять один из них (любого цвета) и помочь нашему дереву покрыться разноцветной листво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, кто выбрал зелёный лист, ожидает успех на сегодняшнем семинар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е, кто выбрал красный, - желают общать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Жёлтый - проявят активнос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иний - будут настойчив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красота дерева зависит от вас, ваших стремлений и ожиданий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анция «Конфликтная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ующая станция конфликтная. Игра-инсценировка «Как поступить?» Каждая команда придумывает конфликтную ситуацию «воспитатель родитель», объявляет ее другой команде. Каждой команде необходимо проиграть данную ситуацию и найти выход из создавшейся ситуации. (мама предъявляет претензию, воспитатель находит выход). Команды показывают инсценировки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анция «Дружная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: Сплотить коллектив родите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Педагог говорит родителям: «Встаньте в круг и возьмитесь за руки. Я буду бросать в круг воздушные шары. Ваша задача не дать упасть шарикам или вылететь из круга. При этом нельзя расцеплять руки».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алова М. А. Формирование коллектива ДОУ: Психологическое сопровождение. - М.: ТЦ Сфера, 2005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олицина Н. С. Копилка педагогических идей. Работа с кадрами. - М.: «Издательство Скрипторий 2003», 2006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лая К. Ю. Педагогический совет в дошкольном образовательном учреждении. - М.: ТЦ Сфера, 2004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лебова С. В. Детский сад - семья: аспекты взаимодействия. - Воронеж: ТЦ «Учитель», 2005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верева О. Л., Кротова Т. В. - М.: Айрис-пресс, 2006.</w:t>
      </w:r>
    </w:p>
    <w:p>
      <w:pPr>
        <w:pStyle w:val="Style15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коммуникабельности педагога с родителям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: развитие безоценочного восприятия партнера по общ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ниманию педагогов предлагаются несколько простых вопросов. Отвечать нужно быстро, однозначно «да», «нет», «иногда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м предстоит ординарная беседа с одним из родителей. Выбивает ли Вас ее ожидание из колеи? 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зывает ли у Вас смятение и неудовольствие поручение выступить с докладом, информацией перед родителями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ткладываете ли Вы неприятную беседу о сложном ребенке с его родителями до последнего момента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, что не следует лично беседовать с родителями об особенностях воспитания в семье, а лучше провести анкетирование, письменный опрос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ют подготовить общее родительское собрание для родителей дошкольного учреждения. Приложите ли Вы максимум усилий, чтобы избежать этого поручения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ите ли Вы делиться своими переживаниями от общения с родителями с коллегами, руководством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беждены ли Вы, что общаться с родителями гораздо сложнее, чем с детьми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ражаетесь ли Вы, если один из родителей Ваших воспитанников постоянно задает Вам вопросы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ерите ли Вы, что существует проблема "воспитателей и родителей" и что они разговаривают на «разных языках»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есняетесь ли Вы напомнить родителям об обещании, которое они забыли выполнить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зывает ли у Вас досаду просьба кого-либо из родителей помочь разобраться в том или ином сложном воспитательном вопросе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ышав высказывание явно ошибочной точки зрения по вопросу воспитания, предпочтете ли Вы промолчать и не вступать в спор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итесь ли Вы участвовать в разборе конфликтных ситуаций между педагогами и родителями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Вас есть собственные, сугубо индивидуальные критерии оценки семейного воспитания и других мнений на этот счет Вы не приемлете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, что воспитывать необходимо и родителей, а не только детей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ще ли Вам подготовить информацию для родителей в письменном виде, чем провести устную консультацию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Оценка ответов:</w:t>
      </w:r>
      <w:r>
        <w:rPr>
          <w:sz w:val="28"/>
          <w:szCs w:val="28"/>
        </w:rPr>
        <w:t xml:space="preserve"> да - 2 очка, иногда - 1 очко, нет - О очк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очки суммируются и определяется, к какой категории относится испытуемы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30-32</w:t>
      </w:r>
      <w:r>
        <w:rPr>
          <w:sz w:val="28"/>
          <w:szCs w:val="28"/>
        </w:rPr>
        <w:t xml:space="preserve"> очка. Вам явно сложно вступать в общение с родителями. Скорее всего, Вы вообще не коммуникабельны. Это Ваша беда, так как страдаете от этого больше Вы сами. Но и окружающим Вас людям нелегко. На Вас трудно положиться в деле, которое требует коллективных усилий. Контакты с родителями Вы стараетесь свести к минимуму. В основном они формальны. Причины трудностей в общении Вы стремитесь переложить на родителей. Вы убеждены, что большинство родителей - это всегда недовольные, придирчивые люди, ищущие в Вашей работе только недостатки, не желающие прислушиваться к Вашему мнению. Ваше неумение построить общение с родителями приводит к тому, что и они стремятся избегать общения с Вами. Постарайтесь стать общительнее, контролируйте себ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25-29</w:t>
      </w:r>
      <w:r>
        <w:rPr>
          <w:sz w:val="28"/>
          <w:szCs w:val="28"/>
        </w:rPr>
        <w:t xml:space="preserve"> очков. Вы замкнуты, неразговорчивы. Новая работа и необходимость новых контактов надолго выводят Вас из равновесия. Общение с родителями воспитанников является для Вас сложным и не слишком приятным делом. Вы знаете эту особенность своего характера и бываете недовольны собой. Однако в неудачных контактах с родителями стремитесь в большей степени обвинить их, а не собственную коммуникабельность. В Ваших силах изменить особенности своего характера. Вспомните, ведь участие в общем интересном деле позволяет Вам легко находить общий язык с родителями!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19-24</w:t>
      </w:r>
      <w:r>
        <w:rPr>
          <w:sz w:val="28"/>
          <w:szCs w:val="28"/>
        </w:rPr>
        <w:t xml:space="preserve"> очка. Вы в известной степени общительны и в незнакомой обстановке чувствуете себя вполне уверенно. Вам удается достаточно легко наладить контакты с большинством родителей своей группы, но с "трудными" родителями Вы не стремитесь активно общаться. В незнакомой ситуации Вы выбираете тактику «присматривания». Сложности общения с родителями не пугают Вас, однако порой Вы бываете излишне критичны по отношению к ним. Эти недостатки исправи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14-18</w:t>
      </w:r>
      <w:r>
        <w:rPr>
          <w:sz w:val="28"/>
          <w:szCs w:val="28"/>
        </w:rPr>
        <w:t xml:space="preserve"> очков. У Вас нормальная коммуникабельность. Вы убеждены, что с любым родителем всегда можно найти «общий язык». Вы охотно выслушиваете родителей, достаточно терпеливы в общении с ними, умеете отстоять свою точку зрения, не навязывая ее при этом другому. И индивидуальное и коллективное общение с родителями не вызывает у Вас неприятных переживаний. Родители так же стремятся поддерживать контакты с Вами, ищут Вашего совета, поддержки. В то же время Вы не любите многословия, излишней эмоциональности, стремитесь избегать ненужных конфлик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9-13</w:t>
      </w:r>
      <w:r>
        <w:rPr>
          <w:sz w:val="28"/>
          <w:szCs w:val="28"/>
        </w:rPr>
        <w:t xml:space="preserve"> очков. Вы бываете весьма общительны. Постоянно стремитесь вступить в беседу с родителями, но часто эти беседы носят бессодержательный характер. Вы любите бывать в центре внимания, никому не отказываете в просьбах, хотя не всегда можете их выполнить. Стремитесь высказать родителям собственное мнение о том, как они воспитывают детей, в любой ситуации дать совет, что способно вызывать у них раздражение. Вы вспыльчивы, но отходчивы. Вам недостает терпения и отваги при столкновении с серьезными проблемами. При желании, однако, Вы умеете выстраивать содержательное общ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4-8</w:t>
      </w:r>
      <w:r>
        <w:rPr>
          <w:sz w:val="28"/>
          <w:szCs w:val="28"/>
        </w:rPr>
        <w:t xml:space="preserve"> очков. Вы чрезмерно общительны. Стремитесь стать "другом" каждому родителю, быть в курсе всех их проблем. Любите принимать участие во всех спорах и дискуссиях. Всегда охотно беретесь за любое дело, хотя не всегда можете успешно довести его до конца. Имеете собственное мнение по любому вопросу и всегда стремитесь ею высказать. Возможно, по этой причине родители и коллеги относятся к Вам с опаской и сомнениями. Вам следует задуматься над этими факт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 очка и менее. Ваша общительность носит болезненный характер. Вы многословны, вмешиваетесь в дела, которые не имеют к Вам никакого отношения. Беретесь судить о проблемах, в которых совершенно не компетентны. Вольно или невольно Вы часто бываете причиной разного рода конфликтов, в том числе и среди родителей. Общаясь с родителями, бываете грубоваты, фамильярны. Вас отличают необъективность, обидчивость. Любую проблему Вы стремитесь вынести на всеобщее обсуждение. Серьезное общение с родителями не для Вас. Окружающим сложно с Вами. Постарайтесь задуматься, почему, несмотря на все Ваши усилия наладить общение с родителями, из этого ничего не выходит? Воспитывайте в себе терпеливость и сдержанность, уважительно относитесь к людям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c2">
    <w:name w:val="c0 c2"/>
    <w:basedOn w:val="Style14"/>
    <w:qFormat/>
    <w:rPr/>
  </w:style>
  <w:style w:type="character" w:styleId="C0c4c2">
    <w:name w:val="c0 c4 c2"/>
    <w:basedOn w:val="Style14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3:18:00Z</dcterms:created>
  <dc:creator>Windows User</dc:creator>
  <dc:description/>
  <cp:keywords/>
  <dc:language>en-US</dc:language>
  <cp:lastModifiedBy>Windows User</cp:lastModifiedBy>
  <dcterms:modified xsi:type="dcterms:W3CDTF">2017-11-14T06:07:00Z</dcterms:modified>
  <cp:revision>5</cp:revision>
  <dc:subject/>
  <dc:title>Компетентность педагога в сфере общения с родителями»</dc:title>
</cp:coreProperties>
</file>