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ка отношения к учению и к учебным предметам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ка разработана Г.Н.Казанцевой и предназначена для качественного анализа причин предпочтения тех или иных предметов и мотивов у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е эксперимент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нструкц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бходимо выполнить следующие указания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ови из всех изучаемых в школе предметов твои самые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любимые;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елюбимы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черкни доводы, характеризующие твоё отношение к предмету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Допиши недостающие (табл. 1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ему ты вообще учишься? Подчеркни наиболее соответствующий этому вопросу ответ и допиши недостающи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мой долг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быть грамотны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быть полезным гражданино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хочу подводить свой класс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быть умным и эрудированным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получить полные и глубокие зна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научиться самостоятельно работат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учатся, и я – тож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тели заставляю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равится получать хорошие оцен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похвалил учител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товарищи со мной дружил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расширения кругозор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ный руководитель заставляе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у учиться.</w:t>
      </w:r>
    </w:p>
    <w:p>
      <w:pPr>
        <w:pStyle w:val="Style15"/>
        <w:ind w:left="1080" w:hanging="0"/>
        <w:jc w:val="right"/>
        <w:rPr/>
      </w:pPr>
      <w:r>
        <w:rPr>
          <w:rFonts w:cs="Times New Roman" w:ascii="Times New Roman" w:hAnsi="Times New Roman"/>
          <w:i/>
        </w:rPr>
        <w:t>Таблица 1</w:t>
      </w:r>
      <w:r>
        <w:rPr/>
        <w:t>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46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лю предмет, потому ч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люблю предмет, потому ч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предмет интерес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й предмет неинтерес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ится, как преподаёт уч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равится, как преподаёт уч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нужно знать вс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не нужно знать вс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ужен для будущей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нужен для будущей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легко усваиваетс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трудно усваива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заставляет дум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заставляет дума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считается выгод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считается выгод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требует наблюдательности, сообрази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требует наблюдательности, сообрази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требует терп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требует терп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занимате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заниматель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и интересуются и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ищи не интересуются и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ы отдельные фак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ы только отдельные фак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и считают его важны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и не считают его важн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еня хорошие отношения с учител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меня плохие отношения с уч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часто хвали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редко  хвали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нтересно объясня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еинтересно объясня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ю удовольствие при его изуче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лучаю удовольствие при его изучен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по предмету необходимы для поступления в инстит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по предмету не играют существенной роли при поступлении в институ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способствует развитию общей куль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способствует развитию обще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влияет на изменение знаний об окружающем ми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 не влияет на изменение знаний об окружающем мир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 интерес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 неинтересно</w:t>
            </w:r>
          </w:p>
        </w:tc>
      </w:tr>
    </w:tbl>
    <w:p>
      <w:pPr>
        <w:pStyle w:val="Style15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претация результатов.</w:t>
      </w:r>
    </w:p>
    <w:p>
      <w:pPr>
        <w:pStyle w:val="Style15"/>
        <w:spacing w:before="0" w:after="200"/>
        <w:ind w:left="0" w:firstLine="42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ответами учащегося делается вывод об имеющейся у него иерархии мотивов к учёбе и предпочтения тех или иных учебных предметов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00:00Z</dcterms:created>
  <dc:creator>Любовь</dc:creator>
  <dc:description/>
  <dc:language>en-US</dc:language>
  <cp:lastModifiedBy>user10</cp:lastModifiedBy>
  <dcterms:modified xsi:type="dcterms:W3CDTF">2019-05-09T11:00:00Z</dcterms:modified>
  <cp:revision>2</cp:revision>
  <dc:subject/>
  <dc:title/>
</cp:coreProperties>
</file>