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Школа для обучающихся с ограниченными возможностями здоровья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Мичуринска Тамб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Конспект урок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в рамках кружк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«Азбука дорожного движен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на тему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«Сигналы маши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и: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идова Ю.В.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ая Е.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Мичуринск, 2019г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по правилам дорожного движения на тему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игналы машин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ъяснить обучающимся значение предупредительных сигналов водителей как необходимого условия безопасности дорожного движ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 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«осветительные приборы автомобилей», их назначени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различными звуковыми сигналами транспорта и сигналами, подаваемыми рук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 маш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 машины (пожарная машина, скорая помощь, полицейская машин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изация зна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вспомним, кто является участником дорожного движения? (пешеход, водитель, пассажир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отгадайте загад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тает, не жужжи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 по улице бежи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ит в глазах жу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пящих огонь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гает глазами, скрепит тормоз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шин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ходится на столе? (машины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участники дорожного движения понимают друг друга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помощью дорожных знаков и различных сигналов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игналы вы знаете? Какие бывают сигналы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ка целей и задач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 нашего занятия: </w:t>
      </w:r>
      <w:r>
        <w:rPr>
          <w:rFonts w:cs="Times New Roman" w:ascii="Times New Roman" w:hAnsi="Times New Roman"/>
          <w:b/>
          <w:sz w:val="28"/>
          <w:szCs w:val="28"/>
        </w:rPr>
        <w:t xml:space="preserve">«Сигналы машин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ем сегодня познакомимс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учение новог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бывают сигналы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гналы водител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етовые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вуковые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есты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2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игналы подают водители автомобилей? (просмотр картинку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 помощью каких приборов водители подают световые сигналы? (специальных осветительных приборов, находящихся спереди и сзади транспортного средства: стопсигналы, сигналы правого и левого поворотов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3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посмотрите на экран и скажите, какие транспортные средства могут двигаться даже на красный сигнал светофора? (специальные ТС: пожарная машина, скорая помощь, полиция)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ак вы думаете почему? (предназначены для специальных случаев (пожара или аварии, или когда человеку плохо себя чувствуе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4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человеком случилась бед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 помощь спешит туда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слушайте, какие сигналы подают водители скорой помощ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торяем с ребятами уууууу ууууу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5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, какие сигналы подают водители пожарной маши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каз учителя по технике безопасности со спичкам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6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лушайте, какие сигналы подают водители автомобиля ДПС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каз учителя по технике безопасности на дороге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7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должны делать пешеходы, услышав такой звук? А другие ТС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вободить пут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8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давайте поиграем, перед вами лежит пазл, соберите его и скажите, что у вас получилос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шин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9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ие световые сигналы подают водители скорой помощ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 и поднимите карточку с цветом машины скорой помощи (ребята поднимают белую карточку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слайд 10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ие световые сигналы подают водители пожарной маши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 и поднимите карточку с цветом машины пожарной машины (ребята поднимают красную карточку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слайд 1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ие световые сигналы подают водители автомобиля ДП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 и поднимите карточку с цветом машины ДПС (ребята поднимают синюю карточку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слайд 12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теперь давайте порисуем. (учитель раздает карандаши раскраски -обводки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слайд 13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айте загадк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нь не ест овс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место ног два коле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ядь верхом и мчись на не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олько лучше правь рулем. (велосипед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го возраста детям разрешается выезжать на проезжую часть? (с 14 ле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я вам ещё нет 14 лет, но знать нужно, как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ждый водитель велосипеда должен знать сигналы, подаваемые жестами рук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смотрим на экран и посмотрим. Какие бывают сигналы, подаваемые руками (направо, налево, стоп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Физкультминут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а, на запоминание жестов. (поднятие рук: вправо, влево, вверх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5)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 Подведение итогов.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 какими машинами экстренных служб мы сегодня познакомились? (машина скорой помощи, пожарная машина, автомобиль ДПС) (просмотр видео)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слайд 16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какие сигналы подают водители ТС? (световые, звуковые и жесты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слайд 17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Рефлекс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берите кружок с тем цветом как вам было интересно и понятно на уро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– совсем не понят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– надо повторить еще раз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– все легко и просто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18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 улице будьте внимательны, дет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вёрдо запомните правила эти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авила движения помни всегд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тоб не случилась с тобою бед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брый путь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слайд 1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2:00Z</dcterms:created>
  <dc:creator>Татьяна</dc:creator>
  <dc:description/>
  <cp:keywords/>
  <dc:language>en-US</dc:language>
  <cp:lastModifiedBy>Пользователь</cp:lastModifiedBy>
  <dcterms:modified xsi:type="dcterms:W3CDTF">2019-04-15T05:48:00Z</dcterms:modified>
  <cp:revision>4</cp:revision>
  <dc:subject/>
  <dc:title/>
</cp:coreProperties>
</file>