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hd w:fill="FFFFFF" w:val="clear"/>
        <w:spacing w:before="225" w:after="225"/>
        <w:ind w:firstLine="360"/>
        <w:jc w:val="center"/>
        <w:rPr>
          <w:rFonts w:ascii="Arial" w:hAnsi="Arial" w:cs="Arial"/>
          <w:color w:val="111111"/>
          <w:sz w:val="27"/>
          <w:szCs w:val="27"/>
        </w:rPr>
      </w:pPr>
      <w:r>
        <w:rPr>
          <w:rFonts w:cs="Arial" w:ascii="Arial" w:hAnsi="Arial"/>
          <w:color w:val="111111"/>
          <w:sz w:val="27"/>
          <w:szCs w:val="27"/>
        </w:rPr>
        <w:t>Конспект занятия «Зимняя прогулка» для детей второй младшей группы</w:t>
      </w:r>
    </w:p>
    <w:p>
      <w:pPr>
        <w:pStyle w:val="Style15"/>
        <w:shd w:fill="FFFFFF" w:val="clear"/>
        <w:spacing w:lineRule="atLeast" w:line="408" w:before="0" w:after="0"/>
        <w:ind w:firstLine="360"/>
        <w:rPr>
          <w:rFonts w:ascii="Arial" w:hAnsi="Arial" w:cs="Arial"/>
          <w:color w:val="111111"/>
          <w:sz w:val="26"/>
          <w:szCs w:val="26"/>
        </w:rPr>
      </w:pPr>
      <w:r>
        <w:rPr>
          <w:rStyle w:val="StrongEmphasis"/>
          <w:rFonts w:cs="Arial" w:ascii="Arial" w:hAnsi="Arial"/>
          <w:color w:val="111111"/>
          <w:sz w:val="26"/>
          <w:szCs w:val="26"/>
        </w:rPr>
        <w:t>Программное содержание:</w:t>
      </w:r>
    </w:p>
    <w:p>
      <w:pPr>
        <w:pStyle w:val="Style15"/>
        <w:shd w:fill="FFFFFF" w:val="clear"/>
        <w:spacing w:lineRule="atLeast" w:line="408" w:before="0" w:after="0"/>
        <w:ind w:firstLine="360"/>
        <w:rPr/>
      </w:pPr>
      <w:r>
        <w:rPr>
          <w:rStyle w:val="StrongEmphasis"/>
          <w:rFonts w:cs="Arial" w:ascii="Arial" w:hAnsi="Arial"/>
          <w:color w:val="111111"/>
          <w:sz w:val="26"/>
          <w:szCs w:val="26"/>
        </w:rPr>
        <w:t>Тема: "Зимняя прогулка"</w:t>
      </w:r>
      <w:r>
        <w:rPr>
          <w:rStyle w:val="Appleconvertedspace"/>
          <w:rFonts w:cs="Arial" w:ascii="Arial" w:hAnsi="Arial"/>
          <w:color w:val="111111"/>
          <w:sz w:val="26"/>
          <w:szCs w:val="26"/>
        </w:rPr>
        <w:t> </w:t>
      </w:r>
      <w:r>
        <w:rPr>
          <w:rFonts w:cs="Arial" w:ascii="Arial" w:hAnsi="Arial"/>
          <w:color w:val="111111"/>
          <w:sz w:val="26"/>
          <w:szCs w:val="26"/>
        </w:rPr>
        <w:t>во 2 младшей группе</w:t>
      </w:r>
    </w:p>
    <w:p>
      <w:pPr>
        <w:pStyle w:val="Style15"/>
        <w:shd w:fill="FFFFFF" w:val="clear"/>
        <w:spacing w:lineRule="atLeast" w:line="408" w:before="0" w:after="0"/>
        <w:ind w:firstLine="360"/>
        <w:rPr>
          <w:rFonts w:ascii="Arial" w:hAnsi="Arial" w:cs="Arial"/>
          <w:color w:val="111111"/>
          <w:sz w:val="26"/>
          <w:szCs w:val="26"/>
        </w:rPr>
      </w:pPr>
      <w:r>
        <w:rPr>
          <w:rStyle w:val="StrongEmphasis"/>
          <w:rFonts w:cs="Arial" w:ascii="Arial" w:hAnsi="Arial"/>
          <w:color w:val="111111"/>
          <w:sz w:val="26"/>
          <w:szCs w:val="26"/>
        </w:rPr>
        <w:t>Ц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Развитие познавательно-коммуникативных навыков детей, памяти, слухового внимания, мелкой моторики рук.</w:t>
      </w:r>
    </w:p>
    <w:p>
      <w:pPr>
        <w:pStyle w:val="Style15"/>
        <w:shd w:fill="FFFFFF" w:val="clear"/>
        <w:spacing w:lineRule="atLeast" w:line="408" w:before="0" w:after="0"/>
        <w:ind w:firstLine="360"/>
        <w:rPr>
          <w:rFonts w:ascii="Arial" w:hAnsi="Arial" w:cs="Arial"/>
          <w:color w:val="111111"/>
          <w:sz w:val="26"/>
          <w:szCs w:val="26"/>
        </w:rPr>
      </w:pPr>
      <w:r>
        <w:rPr>
          <w:rStyle w:val="StrongEmphasis"/>
          <w:rFonts w:cs="Arial" w:ascii="Arial" w:hAnsi="Arial"/>
          <w:color w:val="111111"/>
          <w:sz w:val="26"/>
          <w:szCs w:val="26"/>
        </w:rPr>
        <w:t>Задачи:</w:t>
      </w:r>
    </w:p>
    <w:p>
      <w:pPr>
        <w:pStyle w:val="Style15"/>
        <w:shd w:fill="FFFFFF" w:val="clear"/>
        <w:spacing w:lineRule="atLeast" w:line="408" w:before="0" w:after="0"/>
        <w:ind w:firstLine="360"/>
        <w:rPr>
          <w:rFonts w:ascii="Arial" w:hAnsi="Arial" w:cs="Arial"/>
          <w:color w:val="111111"/>
          <w:sz w:val="26"/>
          <w:szCs w:val="26"/>
        </w:rPr>
      </w:pPr>
      <w:r>
        <w:rPr>
          <w:rFonts w:cs="Arial" w:ascii="Arial" w:hAnsi="Arial"/>
          <w:i/>
          <w:iCs/>
          <w:color w:val="111111"/>
          <w:sz w:val="26"/>
          <w:szCs w:val="26"/>
        </w:rPr>
        <w:t>Образовательные</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Закрепить знания об основных признаках зимы, свойствах снег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Формировать навыки общения в диалоге вопросно-ответной структуры.</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Активизировать словарный запас существительных: зима, снег, снеговик, снежинка; словарь прилагательных: холодный, белый, снежный, зимний, липки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Закрепить умение отщипывать маленькие комочки от большого куска пластилина, раскатывать комочки пластилина круговыми движениями, прямыми движениями между ладонями лепить, делать колбаску и конус. Закреплять умение сплющивать шар пальчиком. Учить радоваться своим поделкам.</w:t>
      </w:r>
    </w:p>
    <w:p>
      <w:pPr>
        <w:pStyle w:val="Style15"/>
        <w:shd w:fill="FFFFFF" w:val="clear"/>
        <w:spacing w:lineRule="atLeast" w:line="408" w:before="0" w:after="0"/>
        <w:ind w:firstLine="360"/>
        <w:rPr>
          <w:rFonts w:ascii="Arial" w:hAnsi="Arial" w:cs="Arial"/>
          <w:color w:val="111111"/>
          <w:sz w:val="26"/>
          <w:szCs w:val="26"/>
        </w:rPr>
      </w:pPr>
      <w:r>
        <w:rPr>
          <w:rFonts w:cs="Arial" w:ascii="Arial" w:hAnsi="Arial"/>
          <w:i/>
          <w:iCs/>
          <w:color w:val="111111"/>
          <w:sz w:val="26"/>
          <w:szCs w:val="26"/>
        </w:rPr>
        <w:t>Развивающие</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Совершенствовать навыки движения под музыку.</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Развивать творческие способности дете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Развивать мыслительные операции воспитанников.</w:t>
      </w:r>
    </w:p>
    <w:p>
      <w:pPr>
        <w:pStyle w:val="Style15"/>
        <w:shd w:fill="FFFFFF" w:val="clear"/>
        <w:spacing w:lineRule="atLeast" w:line="408" w:before="0" w:after="0"/>
        <w:ind w:firstLine="360"/>
        <w:rPr>
          <w:rFonts w:ascii="Arial" w:hAnsi="Arial" w:cs="Arial"/>
          <w:color w:val="111111"/>
          <w:sz w:val="26"/>
          <w:szCs w:val="26"/>
        </w:rPr>
      </w:pPr>
      <w:r>
        <w:rPr>
          <w:rFonts w:cs="Arial" w:ascii="Arial" w:hAnsi="Arial"/>
          <w:i/>
          <w:iCs/>
          <w:color w:val="111111"/>
          <w:sz w:val="26"/>
          <w:szCs w:val="26"/>
        </w:rPr>
        <w:t>Воспитательные</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Воспитывать отзывчивость у детей, учить сопереживать и понимать героя, воспитывать любовь и заботливое отношение к окружающим.</w:t>
      </w:r>
    </w:p>
    <w:p>
      <w:pPr>
        <w:pStyle w:val="Style15"/>
        <w:shd w:fill="FFFFFF" w:val="clear"/>
        <w:spacing w:lineRule="atLeast" w:line="408" w:before="0" w:after="0"/>
        <w:ind w:firstLine="360"/>
        <w:rPr>
          <w:rStyle w:val="StrongEmphasis"/>
          <w:rFonts w:ascii="Arial" w:hAnsi="Arial" w:cs="Arial"/>
          <w:color w:val="111111"/>
          <w:sz w:val="26"/>
          <w:szCs w:val="26"/>
        </w:rPr>
      </w:pPr>
      <w:r>
        <w:rPr>
          <w:rFonts w:cs="Arial" w:ascii="Arial" w:hAnsi="Arial"/>
          <w:color w:val="111111"/>
          <w:sz w:val="26"/>
          <w:szCs w:val="26"/>
        </w:rPr>
      </w:r>
    </w:p>
    <w:p>
      <w:pPr>
        <w:pStyle w:val="Style15"/>
        <w:shd w:fill="FFFFFF" w:val="clear"/>
        <w:spacing w:lineRule="atLeast" w:line="408" w:before="0" w:after="0"/>
        <w:ind w:firstLine="360"/>
        <w:rPr>
          <w:rFonts w:ascii="Arial" w:hAnsi="Arial" w:cs="Arial"/>
          <w:color w:val="111111"/>
          <w:sz w:val="26"/>
          <w:szCs w:val="26"/>
        </w:rPr>
      </w:pPr>
      <w:r>
        <w:rPr>
          <w:rStyle w:val="StrongEmphasis"/>
          <w:rFonts w:cs="Arial" w:ascii="Arial" w:hAnsi="Arial"/>
          <w:color w:val="111111"/>
          <w:sz w:val="26"/>
          <w:szCs w:val="26"/>
        </w:rPr>
        <w:t>Предварительная работ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на прогулке рассматривание снега, снежинок, лепка снежков, снеговика, закрепление понятия о свойствах снега (белый, холодный, рассыпчатый, тает;</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в группе рассматривание зимних картинок, снежинок, снеговиков, лепка, аппликация и рисование снежинок, снеговиков.</w:t>
      </w:r>
    </w:p>
    <w:p>
      <w:pPr>
        <w:pStyle w:val="Style15"/>
        <w:shd w:fill="FFFFFF" w:val="clear"/>
        <w:spacing w:lineRule="atLeast" w:line="408" w:before="0" w:after="0"/>
        <w:ind w:firstLine="360"/>
        <w:rPr>
          <w:rFonts w:ascii="Arial" w:hAnsi="Arial" w:cs="Arial"/>
          <w:color w:val="111111"/>
          <w:sz w:val="26"/>
          <w:szCs w:val="26"/>
        </w:rPr>
      </w:pPr>
      <w:r>
        <w:rPr>
          <w:rStyle w:val="StrongEmphasis"/>
          <w:rFonts w:cs="Arial" w:ascii="Arial" w:hAnsi="Arial"/>
          <w:color w:val="111111"/>
          <w:sz w:val="26"/>
          <w:szCs w:val="26"/>
        </w:rPr>
        <w:t>Материалы:</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презентация на тематику зимней природы,</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волшебная палоч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пластилин, салфетки, баночки от йогурта, клеен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емкость со снегом, платок, салфет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аудиозапись отрывка из произведения Вивальди «Времена года. Зима»</w:t>
      </w:r>
    </w:p>
    <w:p>
      <w:pPr>
        <w:pStyle w:val="Style15"/>
        <w:shd w:fill="FFFFFF" w:val="clear"/>
        <w:spacing w:lineRule="atLeast" w:line="408" w:before="0" w:after="0"/>
        <w:ind w:firstLine="360"/>
        <w:rPr/>
      </w:pPr>
      <w:r>
        <w:rPr>
          <w:rStyle w:val="StrongEmphasis"/>
          <w:rFonts w:cs="Arial" w:ascii="Arial" w:hAnsi="Arial"/>
          <w:color w:val="111111"/>
          <w:sz w:val="26"/>
          <w:szCs w:val="26"/>
        </w:rPr>
        <w:t>Методы</w:t>
      </w:r>
      <w:r>
        <w:rPr>
          <w:rFonts w:cs="Arial" w:ascii="Arial" w:hAnsi="Arial"/>
          <w:color w:val="111111"/>
          <w:sz w:val="26"/>
          <w:szCs w:val="26"/>
        </w:rPr>
        <w:t>: рассматривание, обследование, слушание.</w:t>
      </w:r>
    </w:p>
    <w:p>
      <w:pPr>
        <w:pStyle w:val="Style15"/>
        <w:shd w:fill="FFFFFF" w:val="clear"/>
        <w:spacing w:lineRule="atLeast" w:line="408" w:before="0" w:after="0"/>
        <w:ind w:firstLine="360"/>
        <w:rPr/>
      </w:pPr>
      <w:r>
        <w:rPr>
          <w:rStyle w:val="StrongEmphasis"/>
          <w:rFonts w:cs="Arial" w:ascii="Arial" w:hAnsi="Arial"/>
          <w:color w:val="111111"/>
          <w:sz w:val="26"/>
          <w:szCs w:val="26"/>
        </w:rPr>
        <w:t>Приемы</w:t>
      </w:r>
      <w:r>
        <w:rPr>
          <w:rFonts w:cs="Arial" w:ascii="Arial" w:hAnsi="Arial"/>
          <w:color w:val="111111"/>
          <w:sz w:val="26"/>
          <w:szCs w:val="26"/>
        </w:rPr>
        <w:t>: игровой, уточнение, напоминание.</w:t>
      </w:r>
    </w:p>
    <w:p>
      <w:pPr>
        <w:pStyle w:val="Style15"/>
        <w:shd w:fill="FFFFFF" w:val="clear"/>
        <w:spacing w:lineRule="atLeast" w:line="408" w:before="0" w:after="0"/>
        <w:ind w:firstLine="360"/>
        <w:rPr/>
      </w:pPr>
      <w:r>
        <w:rPr>
          <w:rStyle w:val="StrongEmphasis"/>
          <w:rFonts w:cs="Arial" w:ascii="Arial" w:hAnsi="Arial"/>
          <w:color w:val="111111"/>
          <w:sz w:val="26"/>
          <w:szCs w:val="26"/>
        </w:rPr>
        <w:t>Интеграция образовательных областей</w:t>
      </w:r>
      <w:r>
        <w:rPr>
          <w:rFonts w:cs="Arial" w:ascii="Arial" w:hAnsi="Arial"/>
          <w:color w:val="111111"/>
          <w:sz w:val="26"/>
          <w:szCs w:val="26"/>
        </w:rPr>
        <w:t>: познание, коммуникация, социализация, художественное творчество.</w:t>
      </w:r>
    </w:p>
    <w:p>
      <w:pPr>
        <w:pStyle w:val="Style15"/>
        <w:shd w:fill="FFFFFF" w:val="clear"/>
        <w:spacing w:lineRule="atLeast" w:line="408" w:before="0" w:after="0"/>
        <w:ind w:firstLine="360"/>
        <w:rPr>
          <w:rFonts w:ascii="Arial" w:hAnsi="Arial" w:cs="Arial"/>
          <w:color w:val="111111"/>
          <w:sz w:val="26"/>
          <w:szCs w:val="26"/>
        </w:rPr>
      </w:pPr>
      <w:r>
        <w:rPr>
          <w:rStyle w:val="StrongEmphasis"/>
          <w:rFonts w:cs="Arial" w:ascii="Arial" w:hAnsi="Arial"/>
          <w:color w:val="111111"/>
          <w:sz w:val="26"/>
          <w:szCs w:val="26"/>
        </w:rPr>
        <w:t>Ход занятия:</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стоят рядом с воспитателем полукруго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Ребята, к нам сегодня пришли гости, подойдите к ним, поздоровайтесь, скажите как вас зовут или просто улыбнитесь нашим гостям, друг другу и подарите всем хорошее настроение.</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Затем дети возвращаются на ковер, все сидят на ковре вместе с воспитателе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Я сегодня для вас приготовила сюрприз – вот эту волшебную электронную книгу, которая может творить чудеса и поможет нам отправиться в сказочный лес.</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Слышите музыку? (звучит запись Вивальди «Времена года. Зима»). Это волшебница-зима приглашает нас в гости. Она дала мне эту волшебную книгу, которая умеет творить чудес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Кто не верит в чудеса? Кто не верит в сказ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Закрывайте-ка скорей на минуту глаз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Слышишь, как бушует вьюга, зимних дней она подруг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Нас поднимет до высот, в гости к сказкам отнесет.</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Открывайте глаза, мы с вами очутились в сказочном зимнем лесу. ПРОСМОТР СЛАЙДОВ ПРЕЗЕНТАЦИ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Ребята, в этом лесу хозяйка зима. А что бывает зимой? (снег, холод, мороз).</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Зимой в лесу холодно, давайте теплее оденемся.</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имитируют процесс одевания. Одевают шапки, застёгивают шубки, обувают сапожки, завязывают друг другу шарфи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Ребятки, снег в лесу глубокий, давайте будем высоко поднимать ножки, чтобы снег не попал в сапож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с детьми идут, высоко поднимая ног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Вот мы и пришли в лес. Посмотрите, какая чудесная полян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проходят к столу, на котором стоит ведерко со снегом, накрытая салфетко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А что это там за сюрприз? Давайте посмотрим, 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снимает салфетку с ведер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А что же это такое?</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Снег!</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А какой он?</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Белы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Дети, давайте возьмем снег на ладошки и немножко подержи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берут снег в ладош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Ой! Что с ним случилос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Снег растаял</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А почему он тает?</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Он боится тепла и от тепла тает.</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Какой стал снег?</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Липки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вытирают руки салфеткам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а что можно слепить из липкого снег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Снеговика, снеж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Ребята, посмотрите, кто это там сидит под елочко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Снеговик.</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с детьми подходит к елочке и достают Снегови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здороваются со Снеговико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Это Снеговик, который живет в нашем детском саду.</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обращает внимание детей на то, что Снеговик не веселый, а грустный и спрашивает у Снегови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Что у тебя случилось, почему ты такой грустны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Снеговик:</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Ко мне из леса пришли друзья-снеговики и все от тепла растаял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Ребята, как же помочь Снеговику, чтобы ему в нашем детском саду стало весело?</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Нужно помочь ему найти друзе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Правильно, дети! Давайте сделаем Снеговику много друзей, и ему станет веселее с друзьям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А для этого нам нужно отправиться на другую полянку вместе с нашим Снеговико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w:t>
      </w:r>
      <w:r>
        <w:rPr>
          <w:rFonts w:cs="Arial" w:ascii="Arial" w:hAnsi="Arial"/>
          <w:color w:val="111111"/>
          <w:sz w:val="26"/>
          <w:szCs w:val="26"/>
        </w:rPr>
        <w:t>Ребятки, снег в лесу глубокий, давайте будем высоко поднимать ножки, чтобы снег не попал в сапож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Вот мы и пришли. Зимой в лесу холодно, давайте погреемся немножко?</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Подвижная жестовая игра «Выпал беленький снежок» проводится 2 раз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ыпал беленький снежок,</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Соберемся все в кружок.</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се потопаем, все потопае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Будем весело играт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Будем ручки согреват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се похлопаем, все похлопае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Если холодно стоят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Мы похлопаем опят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По коленочкам, по коленочка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Чтобы стало нам тепле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Будем прыгать веселей.</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се попрыгаем, все попрыгае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А из чего мы можем сделать снеговиков? Правильно, из снега? А где наш снег? Ой, он испугался тепла и растаял. Посмотрите, что это за волшебный сундучок у Снегови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рассматривают сундук, а когда открывают его, то видят там белые баночки от йогурт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Так здесь же баночки от йогурта. Вот из нее мы и будем делать Снеговиков.</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раздает каждому по баночке, показывает детям образец Снеговика и говорит:</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Вот мы и будем сейчас делать вот такого Снеговика. А каким цветом снеговик? Правильно, белый. А что у него на шее?</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Шарф.</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Каким он цвето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Красны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А что у него на голове?</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Шап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Каким она цвето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Сини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А чего еще не хватает у Снеговика на голове?</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Глаз, рта, нос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Правильно. Их мы можем сделать из пластилина. Глаза - черные угольки, красный рот и нос морковкой! Вы хотите сделать такого Снеговик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Да!</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ети вместе с воспитателем приступают к выполнению задания.</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 Сначала будем делать глазки. Сколько глаз у Снеговика? Каким они цветом? Какой формы? Отщипываем от большого куска черного пластилина два одинаковых маленьких кусочка и круговыми движениями ладоней катаем два шарика. Прилепляем их путем надавливания пальчика на шарик к снеговику. Молодцы! Дальше лепим нос. Каким он цветом? Какой формы? Отщипываем небольшой кусочек от большого оранжевого пластилина. Катаем колбаску движениями ладоней вперед-назад, причем один конец раскатываем сильнее. Прикрепляем наш нос ниже глаз примерно посередине. Молодцы! Теперь лепим рот. Каким он цветом? Где находится рот? Отщипываем небольшой кусочек от красного пластилина. Катаем тоненькую колбаску, немного ее сгибаем и прилепляем под носом.</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 время работы воспитатель следит за правильным выполнением задания. После выполнения работ предлагает детям показать своих Снеговиков гостю, чтобы ему стало весело и он никогда не был грустным в нашем детском саду.</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Снеговик: Спасибо, ребятки! Теперь мне не будет грустно в детском саду ведь у меня есть друзья - снегович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Ребята, а нам пришла пора тоже возвращаться в группу. Наша волшебная книга ждет нас</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Давайте будем высоко поднимать ножки, чтобы снег не попал в сапож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А теперь встанем в кружок и возьмёмся за рук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Глазки у детей закрылис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круг себя все повернулись.</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Музыка скорей звуч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Нас снова в садик привез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Воспитатель: Какое настроение осталось у вас после нашей прогулки? Ребята, что понравилось вам на занятии?</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Спасибо вам, ребята, за помощь Снеговику, теперь вы можете показать свои поделки нашим гостям</w:t>
      </w:r>
    </w:p>
    <w:p>
      <w:pPr>
        <w:pStyle w:val="Normal"/>
        <w:rPr>
          <w:rFonts w:ascii="Arial" w:hAnsi="Arial" w:cs="Arial"/>
          <w:color w:val="111111"/>
          <w:sz w:val="26"/>
          <w:szCs w:val="26"/>
        </w:rPr>
      </w:pPr>
      <w:r>
        <w:rPr>
          <w:rFonts w:cs="Arial" w:ascii="Arial" w:hAnsi="Arial"/>
          <w:color w:val="111111"/>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0:09:00Z</dcterms:created>
  <dc:creator>adm</dc:creator>
  <dc:description/>
  <cp:keywords/>
  <dc:language>en-US</dc:language>
  <cp:lastModifiedBy>adm</cp:lastModifiedBy>
  <dcterms:modified xsi:type="dcterms:W3CDTF">2019-05-09T10:09:00Z</dcterms:modified>
  <cp:revision>2</cp:revision>
  <dc:subject/>
  <dc:title/>
</cp:coreProperties>
</file>