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тодическая разработка внеклассного мероприятия в 3 в классе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sz w:val="72"/>
          <w:szCs w:val="72"/>
        </w:rPr>
        <w:t xml:space="preserve">   </w:t>
      </w:r>
      <w:r>
        <w:rPr>
          <w:sz w:val="72"/>
          <w:szCs w:val="72"/>
        </w:rPr>
        <w:tab/>
      </w:r>
    </w:p>
    <w:p>
      <w:pPr>
        <w:pStyle w:val="Normal"/>
        <w:tabs>
          <w:tab w:val="clear" w:pos="708"/>
          <w:tab w:val="left" w:pos="2385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56"/>
          <w:szCs w:val="56"/>
        </w:rPr>
        <w:t>На тему: «День Жаворонка»</w:t>
      </w:r>
    </w:p>
    <w:p>
      <w:pPr>
        <w:pStyle w:val="Normal"/>
        <w:rPr>
          <w:sz w:val="36"/>
          <w:szCs w:val="36"/>
        </w:rPr>
      </w:pPr>
      <w:r>
        <w:rPr>
          <w:sz w:val="56"/>
          <w:szCs w:val="56"/>
        </w:rPr>
        <w:t xml:space="preserve"> 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Знакомство с народными традициями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583555" cy="374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Волкова Надежда Владимировна,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ГПД лицей № 179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2019 год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разработк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бщение к природоохранной деятельности учащихся младшего школьного возрас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экологической культуры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накомство и возрождение традиций предков, которые с любовью встречали весенних перелетных птиц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ить представления детей о перелетных пт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Разработка рассчитана</w:t>
      </w:r>
      <w:r>
        <w:rPr>
          <w:sz w:val="28"/>
          <w:szCs w:val="28"/>
        </w:rPr>
        <w:t xml:space="preserve"> на детей младшего школьного возраст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Апробировалась </w:t>
      </w:r>
      <w:r>
        <w:rPr>
          <w:sz w:val="28"/>
          <w:szCs w:val="28"/>
        </w:rPr>
        <w:t>в ГБОУ лицей № 179 среди учащихся 1-3 классов.</w:t>
      </w:r>
    </w:p>
    <w:p>
      <w:pPr>
        <w:pStyle w:val="Normal"/>
        <w:rPr/>
      </w:pPr>
      <w:r>
        <w:rPr>
          <w:i/>
          <w:sz w:val="28"/>
          <w:szCs w:val="28"/>
        </w:rPr>
        <w:t>Срок проведения мероприятия:</w:t>
      </w:r>
      <w:r>
        <w:rPr>
          <w:sz w:val="28"/>
          <w:szCs w:val="28"/>
        </w:rPr>
        <w:t xml:space="preserve"> 22. 03. 2019 г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Новизна и оригинальность: </w:t>
      </w:r>
      <w:r>
        <w:rPr>
          <w:sz w:val="28"/>
          <w:szCs w:val="28"/>
        </w:rPr>
        <w:t>воспитание любви к птицам и экологической культуры через знакомство с народными традициями наших предков; возрождение одной из традиций – «Дня Жаворон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нь Жаворонка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расширить представления детей о перелетных птицах; познакомить с традициями предков, связанных с весенним прилетом птиц; воспитывать экологическую культуру; прививать любовь к птиц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формление</w:t>
      </w:r>
      <w:r>
        <w:rPr>
          <w:sz w:val="28"/>
          <w:szCs w:val="28"/>
        </w:rPr>
        <w:t>: панно «Весна. Шум птиц», на плакатах весенние птицы, выставка детских рисунков «Птичья семейка», запись «Голоса пт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 марте первого чи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чинается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на в окно ст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гонит зиму с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ат голоса весенних птиц, шум капели. Входит Вес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.</w:t>
      </w:r>
      <w:r>
        <w:rPr>
          <w:sz w:val="28"/>
          <w:szCs w:val="28"/>
        </w:rPr>
        <w:t xml:space="preserve"> Здравствуйте, вот я и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, Весна, как де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.</w:t>
      </w:r>
      <w:r>
        <w:rPr>
          <w:sz w:val="28"/>
          <w:szCs w:val="28"/>
        </w:rPr>
        <w:t xml:space="preserve">  Меня зовут Весною – я девочка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ду тропой лесною без отдыха и 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очу я, чтоб согрели всех солнышка лу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б с юга прилетели веселые гр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Любят люди тебя, с нетерпеньем ждут, поэтому и существует много традиций в народе, связанных с приходом весны. Сегодня мы узнаем еще об одной, а пока покличем птиц – вестников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.</w:t>
      </w:r>
      <w:r>
        <w:rPr>
          <w:sz w:val="28"/>
          <w:szCs w:val="28"/>
        </w:rPr>
        <w:t xml:space="preserve"> Птицы – гонцы весны. Знаете ли вы птиц, которые прилетают к нам в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руппа детей представляет птиц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х перелетных птиц чер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тит пашню от черв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ый день по пашне вска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зовется птица …(гра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рассказывают о птицах, которых узнали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.</w:t>
      </w:r>
      <w:r>
        <w:rPr>
          <w:sz w:val="28"/>
          <w:szCs w:val="28"/>
        </w:rPr>
        <w:t xml:space="preserve"> А эти птицы прилетают вслед за гра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(в маске скворца</w:t>
      </w:r>
      <w:r>
        <w:rPr>
          <w:sz w:val="28"/>
          <w:szCs w:val="28"/>
        </w:rPr>
        <w:t>). Ребята, вы меня узнали? Тем, кто не узнал, разрешите представ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выступаю перед 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молодой весны г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рад увидеться с друзь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а зовут меня… (скворец).</w:t>
      </w:r>
    </w:p>
    <w:p>
      <w:pPr>
        <w:pStyle w:val="Normal"/>
        <w:rPr/>
      </w:pPr>
      <w:r>
        <w:rPr>
          <w:b/>
          <w:sz w:val="28"/>
          <w:szCs w:val="28"/>
        </w:rPr>
        <w:t>Двое учеников: (поочередно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тавали ночью да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кна смотрели в сад.</w:t>
      </w:r>
    </w:p>
    <w:p>
      <w:pPr>
        <w:pStyle w:val="Normal"/>
        <w:rPr/>
      </w:pPr>
      <w:r>
        <w:rPr>
          <w:sz w:val="28"/>
          <w:szCs w:val="28"/>
        </w:rPr>
        <w:t>Ну, когда же, ну когда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наши прилетят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годня погляде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льхе сидит скво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етели наконец!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кворцы – это насекомоядные птицы, питающиеся личинками жуков, гусе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ценировка по стихотворению Г. Ходырева «Скворец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во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рец – заботливый от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чем унять скворч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выйдет из дому сквор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ять они кри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скворушка: Хочу букаш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скворушка: Червя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скворушка: Давай комар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й скворушка: Жука!</w:t>
      </w:r>
    </w:p>
    <w:p>
      <w:pPr>
        <w:pStyle w:val="Normal"/>
        <w:rPr/>
      </w:pPr>
      <w:r>
        <w:rPr>
          <w:sz w:val="28"/>
          <w:szCs w:val="28"/>
        </w:rPr>
        <w:t>5-й скворушка: А, мне бы до об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отя бы коро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рец – заботливый от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, что есть в мен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рощи в дом несет скво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рмит ребятн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Скворцы прилетели» (сл. М. Матусовского, муз. И. Дунаевског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а птица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строит для себя гнез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едкам яйца оста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о птенцах не вспоми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Кук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А я знаю стихотворение М. Джалиля, в котором говорится о пении кукуш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звучит в отдал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ы какой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ное пен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 – ку! Ку – 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укушка кричит на оп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я на высох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а верхуш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 – ку! Ку – 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ла б кук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ые пес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птенцы 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с ней 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 – ку! Ку – к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укушка: </w:t>
      </w:r>
      <w:r>
        <w:rPr>
          <w:sz w:val="28"/>
          <w:szCs w:val="28"/>
        </w:rPr>
        <w:t>Я съедаю за день 39 кузнечиков, 43 гусеницы бабочки-капустницы, 5 личинок майского жука, 3 куколки бабочки, 4 паука и много муравьиных яиц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Кукушечка, ты нам дорог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ничтожаешь гусениц мохнат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храняешь леса и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вучит песня «Кукушечка» в исполнении группы девоче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летает к нам с теп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ть проделав дли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пит домик под ок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равы и г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Ласт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юга ласточки яв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и к нам в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отливо закруж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беседкой вырез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ен писк и щебет пти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м смотрит из гнез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чатся ласточки с добыч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ам нужна 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а девочек исполняет песню «Ласточк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нездо свое он в поле вь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де тянутся расте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го и песня, и п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шли в стихотвор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Жаворо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 особой любовью всегда относились к жаворонкам. Сложено про них много стихов и пес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стихотворение В. А. Жуковского «Жаворонок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22 марта исстари пекли из теста «жаворонки» - булочки из теста в виде птичек с глазками-изюминками, чтобы они весну кликали. С раннего утра продавали их на торгах и около церквей, и все выходили кликать весну. Этот обычай пришел к нам от греков. И он не должен умереть, потому что в любом обычае заключается мудрость народная, наблюдения наших предков за особенностями природы. Женщины пекут из теста «жаворонки», а дети выходят с ними на улицу и поют зазывную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м тоже испекли «жаворонки», поставим их повыше и споем песенк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на – красн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чем пришл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крутику, на хомутик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охе, на борон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едой бород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улички-жавароноч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етайте к нам на ладонеч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вес клев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вы думаете, ребята, услышали птицы нашу зазывную песен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если нет, то мы послушаем заклинания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выходят с этими птицами-печеньями и произносят следующие заклина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воро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воро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ите к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ите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тепл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есите от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у холодн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холодная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скуч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, н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ороз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, вы, жавор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ворон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е в п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ите здоров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– коров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е – овеч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 – человеч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ворон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ите к 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ите к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у летуш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зима-то надо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хлебушек по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омку подобр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якину подме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в грамзаписи пение жаворон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Поют щегол и солов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линовка и дроз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Ты гнезда разорять не см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трогай птичьих гнезд!»</w:t>
      </w:r>
    </w:p>
    <w:p>
      <w:pPr>
        <w:pStyle w:val="Normal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Мы не будем разор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т слово всех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сть птичьи песенки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аду у нас звен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стихотворение Куддус Мухаммад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й, щегленок, спускайся ко м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й мне песню о солнечном д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е стану тебя оби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сной клетке не стану дер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кажу тебе только од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 рогаткой расстался 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илков у себя не держ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жбой с птицами я доро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й гнездо хоть совсем у крыльц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воего я не трону птенц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угощают гостей печеньями в форме жаворон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сский фольклор. Составитель и примечания В. Аникина, - М,: Художественная литература, 1985 г. – 367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ыкина Н. Т., Жиренко О. Е., Барылкина Л. Г. Нестандартные и интегрированные уроки по курсу «Окружающий мир» 1-4 класс. М. ВАКО, 2004. – 320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родные приметы: хотите – верьте, хотите – проверьте: - Казань; Татарское книжное издательство, 1987. – 20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type w:val="nextPage"/>
      <w:pgSz w:w="11906" w:h="16838"/>
      <w:pgMar w:left="900" w:right="850" w:gutter="0" w:header="0" w:top="1134" w:footer="0" w:bottom="1134"/>
      <w:pgBorders w:display="allPages" w:offsetFrom="text">
        <w:top w:val="double" w:sz="4" w:space="31" w:color="000000"/>
        <w:left w:val="double" w:sz="4" w:space="20" w:color="000000"/>
        <w:bottom w:val="double" w:sz="4" w:space="31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6:06:00Z</dcterms:created>
  <dc:creator>User</dc:creator>
  <dc:description/>
  <cp:keywords/>
  <dc:language>en-US</dc:language>
  <cp:lastModifiedBy>LENOVO</cp:lastModifiedBy>
  <cp:lastPrinted>2018-03-25T13:53:00Z</cp:lastPrinted>
  <dcterms:modified xsi:type="dcterms:W3CDTF">2019-05-09T07:48:00Z</dcterms:modified>
  <cp:revision>27</cp:revision>
  <dc:subject/>
  <dc:title>                     День Жаворонка</dc:title>
</cp:coreProperties>
</file>