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епосредственно-образовательная деятельность в стар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. «Экологический светофор»</w:t>
      </w:r>
    </w:p>
    <w:p>
      <w:pPr>
        <w:pStyle w:val="Normal"/>
        <w:rPr/>
      </w:pPr>
      <w:r>
        <w:rPr>
          <w:sz w:val="28"/>
          <w:szCs w:val="28"/>
        </w:rPr>
        <w:t>Цель: воспитывать экологическую культуру, осознанное гуман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 расширять представления детей о характерных признаках весны; закрепить знания о правилах поведения в лесу, приёмов бережного отношения к природе; формировать умение различать геометрические фигуры, цвет, ориентироваться на листе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: развивать связную речь, пополнить словарный запас; развивать умение согласовывать имена существительные с прилагательными, называть детенышей диких животных.</w:t>
      </w:r>
    </w:p>
    <w:p>
      <w:pPr>
        <w:pStyle w:val="Normal"/>
        <w:rPr/>
      </w:pPr>
      <w:r>
        <w:rPr>
          <w:sz w:val="28"/>
          <w:szCs w:val="28"/>
        </w:rPr>
        <w:t>Воспитательная: воспитывать выдержку, проявлять терпение, дружеские каче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деятельности</w:t>
      </w:r>
    </w:p>
    <w:p>
      <w:pPr>
        <w:pStyle w:val="Normal"/>
        <w:rPr/>
      </w:pPr>
      <w:r>
        <w:rPr>
          <w:sz w:val="28"/>
          <w:szCs w:val="28"/>
        </w:rPr>
        <w:t>1. Организационный момент (играет спокойная музыка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чудо-чудеса:</w:t>
      </w:r>
    </w:p>
    <w:p>
      <w:pPr>
        <w:pStyle w:val="Normal"/>
        <w:jc w:val="center"/>
        <w:rPr/>
      </w:pPr>
      <w:r>
        <w:rPr>
          <w:sz w:val="28"/>
          <w:szCs w:val="28"/>
        </w:rPr>
        <w:t>Раз рука и два ру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ладошка правая,</w:t>
      </w:r>
    </w:p>
    <w:p>
      <w:pPr>
        <w:pStyle w:val="Normal"/>
        <w:jc w:val="center"/>
        <w:rPr/>
      </w:pPr>
      <w:r>
        <w:rPr>
          <w:sz w:val="28"/>
          <w:szCs w:val="28"/>
        </w:rPr>
        <w:t>Вот ладошка лев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ажу вам, не т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всем нужны, друзь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льные руки не бросятся в дра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е руки погладят соба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ные руки умеют леп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кие руки умеют др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тивация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время года сейчас? (Весна)</w:t>
      </w:r>
    </w:p>
    <w:p>
      <w:pPr>
        <w:pStyle w:val="Normal"/>
        <w:rPr/>
      </w:pPr>
      <w:r>
        <w:rPr>
          <w:sz w:val="28"/>
          <w:szCs w:val="28"/>
        </w:rPr>
        <w:t>- Посмотрите пожалуйста на эту картинку. Как можно рассказать про весну? Какая она бывает?</w:t>
      </w:r>
    </w:p>
    <w:p>
      <w:pPr>
        <w:pStyle w:val="Normal"/>
        <w:rPr/>
      </w:pPr>
      <w:r>
        <w:rPr>
          <w:sz w:val="28"/>
          <w:szCs w:val="28"/>
        </w:rPr>
        <w:t>(цветущая, звенящая, прекрасная, зеленая, долгожданная, веселая, теплая, сырая, солнечная, холодная, радостная, светлая, радужная, дождливая, звонкая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Хорошо-плохо»</w:t>
      </w:r>
    </w:p>
    <w:p>
      <w:pPr>
        <w:pStyle w:val="Normal"/>
        <w:rPr/>
      </w:pPr>
      <w:r>
        <w:rPr>
          <w:sz w:val="28"/>
          <w:szCs w:val="28"/>
        </w:rPr>
        <w:t>- Весной хорошо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лнце весной светит ярче, дни становятся длиннее, растаял снег, начинают распускаться на деревьях листочки, цветут цветы, прилетают перелетные птицы)</w:t>
      </w:r>
    </w:p>
    <w:p>
      <w:pPr>
        <w:pStyle w:val="Normal"/>
        <w:rPr/>
      </w:pPr>
      <w:r>
        <w:rPr>
          <w:sz w:val="28"/>
          <w:szCs w:val="28"/>
        </w:rPr>
        <w:t>- Весной плохо. Почему?</w:t>
      </w:r>
    </w:p>
    <w:p>
      <w:pPr>
        <w:pStyle w:val="Normal"/>
        <w:rPr/>
      </w:pPr>
      <w:r>
        <w:rPr>
          <w:sz w:val="28"/>
          <w:szCs w:val="28"/>
        </w:rPr>
        <w:t>(Часто идут дожди, грязно, воздух сыр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аудиозапись (голоса леса)</w:t>
      </w:r>
    </w:p>
    <w:p>
      <w:pPr>
        <w:pStyle w:val="Normal"/>
        <w:rPr/>
      </w:pPr>
      <w:r>
        <w:rPr>
          <w:sz w:val="28"/>
          <w:szCs w:val="28"/>
        </w:rPr>
        <w:t>- Что за звуки вы слышите? (весенняя капель)</w:t>
      </w:r>
    </w:p>
    <w:p>
      <w:pPr>
        <w:pStyle w:val="Normal"/>
        <w:rPr/>
      </w:pPr>
      <w:r>
        <w:rPr>
          <w:sz w:val="28"/>
          <w:szCs w:val="28"/>
        </w:rPr>
        <w:t>- Где подобные звуки мы можем услышать? (в лесу, в парке …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лайдов</w:t>
      </w:r>
    </w:p>
    <w:p>
      <w:pPr>
        <w:pStyle w:val="Normal"/>
        <w:jc w:val="center"/>
        <w:rPr/>
      </w:pPr>
      <w:r>
        <w:rPr>
          <w:sz w:val="28"/>
          <w:szCs w:val="28"/>
        </w:rPr>
        <w:t>(слайды с изображением весеннего леса) 3-4</w:t>
      </w:r>
    </w:p>
    <w:p>
      <w:pPr>
        <w:pStyle w:val="Normal"/>
        <w:rPr/>
      </w:pPr>
      <w:r>
        <w:rPr>
          <w:sz w:val="28"/>
          <w:szCs w:val="28"/>
        </w:rPr>
        <w:t>- Посмотрите пожалуйста на эти картины. Что можно рассказать про весенний лес лес? Какой он?</w:t>
      </w:r>
    </w:p>
    <w:p>
      <w:pPr>
        <w:pStyle w:val="Normal"/>
        <w:rPr/>
      </w:pPr>
      <w:r>
        <w:rPr>
          <w:sz w:val="28"/>
          <w:szCs w:val="28"/>
        </w:rPr>
        <w:t>(Сказочный,  дремучий, таинственный, большой, зеленый, красивый, прекрасный, шумный, тихий, цветущ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лашаю вас в  весенний лес. А перенесут нас туда волшебные капе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дети кружа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с вами оказались в весеннем лесу. Давайте все вместе произнесём чистоговорку четко и яс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а</w:t>
      </w:r>
    </w:p>
    <w:p>
      <w:pPr>
        <w:pStyle w:val="Normal"/>
        <w:jc w:val="center"/>
        <w:rPr/>
      </w:pPr>
      <w:r>
        <w:rPr>
          <w:sz w:val="28"/>
          <w:szCs w:val="28"/>
        </w:rPr>
        <w:t>Ла - Ла - Ла - к нам пришла весна.</w:t>
      </w:r>
    </w:p>
    <w:p>
      <w:pPr>
        <w:pStyle w:val="Normal"/>
        <w:jc w:val="center"/>
        <w:rPr/>
      </w:pPr>
      <w:r>
        <w:rPr>
          <w:sz w:val="28"/>
          <w:szCs w:val="28"/>
        </w:rPr>
        <w:t>Ло - ло - ло - на улице тепл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ль - пель - пель - на улице кап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я - ля - ля - расцветай зем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покажем, как мы будем шагать по лес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В путь».</w:t>
      </w:r>
    </w:p>
    <w:p>
      <w:pPr>
        <w:pStyle w:val="Normal"/>
        <w:jc w:val="center"/>
        <w:rPr/>
      </w:pPr>
      <w:r>
        <w:rPr>
          <w:sz w:val="28"/>
          <w:szCs w:val="28"/>
        </w:rPr>
        <w:t>В весенний лес мы шагаем (дети марширу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ги выше поднимаем (высоко поднимая коле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пают ножки по прямой дорожке (топаем ног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хлопаем в ладо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оп, хлоп, хлоп (хлопки в ладош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греемся немножко (обнимают за плечи себ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жки тоже мы погре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топаем скорее (ходьба по кругу, взявшись за ру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, топ, топ (останавливаются и притоп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какие вы у меня молодцы! Ребята, посмотрите, а для чего в лесу поставлен светофор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Экологический светофор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мольберте 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тобы ребята соблюдали правила поведения в лес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буду показывать вам сигналы светофора, а вы будете называть, что они означают.</w:t>
      </w:r>
    </w:p>
    <w:p>
      <w:pPr>
        <w:pStyle w:val="Normal"/>
        <w:rPr/>
      </w:pPr>
      <w:r>
        <w:rPr>
          <w:sz w:val="28"/>
          <w:szCs w:val="28"/>
        </w:rPr>
        <w:t>(Красный цвет говорит об опасности. Жёлтый предупреждает. Зелёный разрешает, что нужно сделать).</w:t>
      </w:r>
    </w:p>
    <w:p>
      <w:pPr>
        <w:pStyle w:val="Normal"/>
        <w:rPr/>
      </w:pPr>
      <w:r>
        <w:rPr>
          <w:sz w:val="28"/>
          <w:szCs w:val="28"/>
        </w:rPr>
        <w:t>- Как называются животные, живущие в лесу? (Дикие).</w:t>
      </w:r>
    </w:p>
    <w:p>
      <w:pPr>
        <w:pStyle w:val="Normal"/>
        <w:rPr/>
      </w:pPr>
      <w:r>
        <w:rPr>
          <w:sz w:val="28"/>
          <w:szCs w:val="28"/>
        </w:rPr>
        <w:t>- Назовите обитателей зимнего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мотрите, как выглядят дикие животные? </w:t>
      </w:r>
    </w:p>
    <w:p>
      <w:pPr>
        <w:pStyle w:val="Normal"/>
        <w:jc w:val="center"/>
        <w:rPr/>
      </w:pPr>
      <w:r>
        <w:rPr>
          <w:sz w:val="28"/>
          <w:szCs w:val="28"/>
        </w:rPr>
        <w:t>(Показ слайдов)</w:t>
      </w:r>
    </w:p>
    <w:p>
      <w:pPr>
        <w:pStyle w:val="Normal"/>
        <w:rPr/>
      </w:pPr>
      <w:r>
        <w:rPr>
          <w:sz w:val="28"/>
          <w:szCs w:val="28"/>
        </w:rPr>
        <w:t>Медведь - большой, неуклюжий.</w:t>
      </w:r>
    </w:p>
    <w:p>
      <w:pPr>
        <w:pStyle w:val="Normal"/>
        <w:rPr/>
      </w:pPr>
      <w:r>
        <w:rPr>
          <w:sz w:val="28"/>
          <w:szCs w:val="28"/>
        </w:rPr>
        <w:t>Белка - маленькая, ловкая.</w:t>
      </w:r>
    </w:p>
    <w:p>
      <w:pPr>
        <w:pStyle w:val="Normal"/>
        <w:rPr/>
      </w:pPr>
      <w:r>
        <w:rPr>
          <w:sz w:val="28"/>
          <w:szCs w:val="28"/>
        </w:rPr>
        <w:t>Лось - сильный, могучий.</w:t>
      </w:r>
    </w:p>
    <w:p>
      <w:pPr>
        <w:pStyle w:val="Normal"/>
        <w:rPr/>
      </w:pPr>
      <w:r>
        <w:rPr>
          <w:sz w:val="28"/>
          <w:szCs w:val="28"/>
        </w:rPr>
        <w:t>Заяц - слабый, трусливый.</w:t>
      </w:r>
    </w:p>
    <w:p>
      <w:pPr>
        <w:pStyle w:val="Normal"/>
        <w:rPr/>
      </w:pPr>
      <w:r>
        <w:rPr>
          <w:sz w:val="28"/>
          <w:szCs w:val="28"/>
        </w:rPr>
        <w:t>Волк - злой, се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- хитрая, пушис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а кто весной появляются у диких животных? (Детены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рно! Назовите детенышей: медведя, белки, лося, зайца, волка, л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молодцы! А сейчас мы с вами поиграем в игру, которая называется «Чей дом?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ей дом?»</w:t>
      </w:r>
    </w:p>
    <w:p>
      <w:pPr>
        <w:pStyle w:val="Normal"/>
        <w:rPr/>
      </w:pPr>
      <w:r>
        <w:rPr>
          <w:sz w:val="28"/>
          <w:szCs w:val="28"/>
        </w:rPr>
        <w:t>- Назовите жилище дик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следит, чтобы воспитанники отвечали развёрнутой фраз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живёт в берл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живёт в дуп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 живёт в лог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живёт под ку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а живёт в норе.</w:t>
      </w:r>
    </w:p>
    <w:p>
      <w:pPr>
        <w:pStyle w:val="Normal"/>
        <w:rPr/>
      </w:pPr>
      <w:r>
        <w:rPr>
          <w:sz w:val="28"/>
          <w:szCs w:val="28"/>
        </w:rPr>
        <w:t>Заключение: Лес для зверушек - это родной и любимый 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Ли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давайте представим, что мы с вами лисички и немного поигра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лисицы острый нос (показыва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неё пушистый хвост, (поглаживает хвост, бока, груд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ба рыжая ли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казанной красо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а павою похажи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убу пышную поглаживает. (ходят по кругу, покачивая голово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охотница до птиц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 ловить я мастериц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увижу, подкрад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ихонько затаюсь. (тихонько крадутся и пригибаютс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прыгну и схвач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кам в норку отнесу! (вскакивают, хватают и уносят добыч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проблем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ая ситуаци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ёлочкой лиса с перевязанной лапой.</w:t>
      </w:r>
    </w:p>
    <w:p>
      <w:pPr>
        <w:pStyle w:val="Normal"/>
        <w:rPr/>
      </w:pPr>
      <w:r>
        <w:rPr>
          <w:sz w:val="28"/>
          <w:szCs w:val="28"/>
        </w:rPr>
        <w:t>- Ребята, посмотрите, под ёлочкой лиса с порезанной лапкой. Обо что поранилась лиса? (бутылку, жестяную банку).</w:t>
      </w:r>
    </w:p>
    <w:p>
      <w:pPr>
        <w:pStyle w:val="Normal"/>
        <w:rPr/>
      </w:pPr>
      <w:r>
        <w:rPr>
          <w:sz w:val="28"/>
          <w:szCs w:val="28"/>
        </w:rPr>
        <w:t>- Почему так произошло? (человек оставил мус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о! Нельзя в лесу раскидывать мусор (у светофора зажигается красный свет)! Посмотрите на эти знаки и выберите тот, который подходит к эт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ая ситуаци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чит медведь на расшумевшихся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а тут рычит медведь. «Вы что расшумелись, спать мне не даёте?»</w:t>
      </w:r>
    </w:p>
    <w:p>
      <w:pPr>
        <w:pStyle w:val="Normal"/>
        <w:rPr/>
      </w:pPr>
      <w:r>
        <w:rPr>
          <w:sz w:val="28"/>
          <w:szCs w:val="28"/>
        </w:rPr>
        <w:t>Какое правило следует? (В лесу шуметь нельзя.)</w:t>
      </w:r>
    </w:p>
    <w:p>
      <w:pPr>
        <w:pStyle w:val="Normal"/>
        <w:rPr/>
      </w:pPr>
      <w:r>
        <w:rPr>
          <w:sz w:val="28"/>
          <w:szCs w:val="28"/>
        </w:rPr>
        <w:t>Ставим красный знак у светофора.</w:t>
      </w:r>
    </w:p>
    <w:p>
      <w:pPr>
        <w:pStyle w:val="Normal"/>
        <w:rPr/>
      </w:pPr>
      <w:r>
        <w:rPr>
          <w:sz w:val="28"/>
          <w:szCs w:val="28"/>
        </w:rPr>
        <w:t>Вывод: В лесу человек - гость. Он обязан соблюдать определённые правила, чтобы не нарушать жизнь его обит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ая ситуаци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сной трудно живётся птичкам и животным, потому что еще мало корма. Как помочь обитателям леса зимой? (насыпать в кормушку корм для птиц и класть корм для белочек) (насыпаем корм в кормушку)</w:t>
      </w:r>
    </w:p>
    <w:p>
      <w:pPr>
        <w:pStyle w:val="Normal"/>
        <w:rPr/>
      </w:pPr>
      <w:r>
        <w:rPr>
          <w:sz w:val="28"/>
          <w:szCs w:val="28"/>
        </w:rPr>
        <w:t>Правило! Помогай братьям меньшим. («Зажечь» на светофоре жёлтый с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м пора возвращаться домой. Давайте сфотографируем красоту весеннего леса на память («Зажигается» зелёный с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вывод сделаем? (Можно фотографировать прир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, какие знаки у нас ещё остались? Что они означ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лодцы, верно ответили! </w:t>
      </w:r>
    </w:p>
    <w:p>
      <w:pPr>
        <w:pStyle w:val="Normal"/>
        <w:rPr/>
      </w:pPr>
      <w:r>
        <w:rPr>
          <w:sz w:val="28"/>
          <w:szCs w:val="28"/>
        </w:rPr>
        <w:t>- Вот ребята, наше время заканчивается и нам пора возвращаться домой. (Зажигается красный свет?)</w:t>
      </w:r>
    </w:p>
    <w:p>
      <w:pPr>
        <w:pStyle w:val="Normal"/>
        <w:rPr/>
      </w:pPr>
      <w:r>
        <w:rPr>
          <w:sz w:val="28"/>
          <w:szCs w:val="28"/>
        </w:rPr>
        <w:t>- Ой, погодите, погодите. Ребята, светофор нам говорит, что нельзя нам возвращаться в группу, пока мы не выполним задания. Согласны? (Д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дактическая игра «Узнай фигуру».</w:t>
      </w:r>
    </w:p>
    <w:p>
      <w:pPr>
        <w:pStyle w:val="Normal"/>
        <w:rPr/>
      </w:pPr>
      <w:r>
        <w:rPr>
          <w:sz w:val="28"/>
          <w:szCs w:val="28"/>
        </w:rPr>
        <w:t>- Тогда подойдите к столу, перед вами карточки, на которых изображены деревья с кронами, похожими на геометрические фигуры. Сосчитайте, сколько всего деревьев на рисунке? (Пять деревьев).</w:t>
        <w:br/>
        <w:t>- Покажите дерево, с кроной похожей на круг (овал, треугольник, прямоугольник, квадрат). </w:t>
        <w:br/>
        <w:t>- Какое по счету дерево с круглой кроной (овальной, треугольной, прямоугольной, квадратной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ерево, которое находится между деревьями с овальной и треугольной к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ерево, которое стоит между деревьями с треугольной и прямоугольной к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ерево, которое стоит перед деревом с овальной к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ерево, которое стоит после дерева с треугольной кро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Расставь геометрические фигуры на листе»</w:t>
      </w:r>
    </w:p>
    <w:p>
      <w:pPr>
        <w:pStyle w:val="Normal"/>
        <w:rPr/>
      </w:pPr>
      <w:r>
        <w:rPr>
          <w:sz w:val="28"/>
          <w:szCs w:val="28"/>
        </w:rPr>
        <w:t>- А сейчас возьмите с края стола листы бумаги и приготовленные для работы картонные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авь квадрат в правый верхний угол.</w:t>
        <w:br/>
        <w:t>- Поставь круг в середину листа.</w:t>
        <w:br/>
        <w:t>- Поставьте треугольник в левый нижний угол.</w:t>
        <w:br/>
        <w:t>- Поставьте овал в левый верхний угол.</w:t>
        <w:br/>
        <w:t>- Поставьте треугольник в правый нижний угол.</w:t>
      </w:r>
    </w:p>
    <w:p>
      <w:pPr>
        <w:pStyle w:val="Normal"/>
        <w:rPr/>
      </w:pPr>
      <w:r>
        <w:rPr>
          <w:sz w:val="28"/>
          <w:szCs w:val="28"/>
        </w:rPr>
        <w:t>- Молодцы ребята, вы отлично справились с заданием. Теперь нам можно возвращаться в группу? (Зажигается зеленый с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йдите ко мне побли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у - ка, все встали в 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уки все взялись вд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ем рядом сто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чками мах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ый час мы занима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множко балова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дет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домой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и вернулись мы с вами в нашу груп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ведение ит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не очень жаль, но наше занятие подошло к концу. Мне с вами было очень интересно. Давайте вспомним, где мы сегодня с вами были? (в лес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там понравилось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ом мы с вами говорили на занятии? (о диких живот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мы еще в лесу видели?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ачем он нужен в лесу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ие правила леса мы знаем?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я благодарю вас за работу. А сейчас можете отды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как сейчас у нас в стране объявлен год экологии, мною было проведено занятие в старшей группе на тему: «Экологический светофор».</w:t>
      </w:r>
    </w:p>
    <w:p>
      <w:pPr>
        <w:pStyle w:val="Normal"/>
        <w:rPr/>
      </w:pPr>
      <w:r>
        <w:rPr>
          <w:sz w:val="28"/>
          <w:szCs w:val="28"/>
        </w:rPr>
        <w:t>Цель занятия: воспитывать экологическую культуру, осознанное гуман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 расширять представления детей о характерных признаках весны; закрепить знания о правилах поведения в лесу, приёмов бережного отношения к природе; формировать умение различать геометрические фигуры, цвет, ориентироваться на листе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: развивать связную речь, пополнить словарный запас; развивать умение согласовывать имена существительные с прилагательными, называть детенышей дик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выдержку, проявлять терпение, дружеские качества.</w:t>
      </w:r>
    </w:p>
    <w:p>
      <w:pPr>
        <w:pStyle w:val="Normal"/>
        <w:rPr/>
      </w:pPr>
      <w:r>
        <w:rPr>
          <w:b/>
          <w:sz w:val="28"/>
          <w:szCs w:val="28"/>
        </w:rPr>
        <w:t>Организационная деятельность, подготовка к занятию.</w:t>
      </w:r>
      <w:r>
        <w:rPr>
          <w:sz w:val="28"/>
          <w:szCs w:val="28"/>
        </w:rPr>
        <w:br/>
        <w:t xml:space="preserve">  Занятие осуществлялось в соответствии с конспектом. Конспект составлен самостоятельно, в соответствии с задачами основной общеобразовательной программы, соответствующими данному возрасту детей. Для реализации каждой задачи были подобраны приемы, в интересной и занимательной форме .</w:t>
        <w:br/>
        <w:t xml:space="preserve">  На каждый момент занятия были наглядные пособия, которые стимулировали и активизировали детей к мыслительной деятельности, а также применялись ИКТ в качестве мощного инструмента развития мотивации общеобразовательного процесса. Пособия достаточного размера, эстетически оформлены. Их размещение и использование было рациональным, продуманным в учебном пространстве и в занятии.</w:t>
        <w:br/>
        <w:t>На занятии использовалась музыка, которая усиливала эмоциональное восприятие.</w:t>
        <w:br/>
        <w:t xml:space="preserve">  Организационный прием «Приветствие» в стихотворной форме был направлен на развитие коммуникативных качеств, установлению дружеских взаимоотношений внутри дет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е динамичное, оно включает приемы, которые предусматривают быструю смену деятельности. На протяжении всего занятия - перемещение по группе,  во время поиска выхода из проблемной ситуации с лисой, медведем. На занятии использовались физминутки.  Быстрая сменяемость приемов и движение детей по группе в течение занятия позволили избежать утомляемости детей. Дети чувствовали себя комфортно.</w:t>
      </w:r>
    </w:p>
    <w:p>
      <w:pPr>
        <w:pStyle w:val="Normal"/>
        <w:rPr/>
      </w:pPr>
      <w:r>
        <w:rPr>
          <w:b/>
          <w:sz w:val="28"/>
          <w:szCs w:val="28"/>
        </w:rPr>
        <w:t>Дидактическая деятельность воспитателя:</w:t>
        <w:br/>
        <w:t xml:space="preserve">  </w:t>
      </w:r>
      <w:r>
        <w:rPr>
          <w:sz w:val="28"/>
          <w:szCs w:val="28"/>
        </w:rPr>
        <w:t>Все моменты занятия логичны и последовательны, подчинены одной теме. В занятие были интегрированы моменты из образовательных областей: речевое развитие - развитие связной речи, пополнение словарного запаса; развитие умений согласовывать имена существительные с прилагательными, называть детенышей диких животных; познавательное развитие - обобщение представления детей о характерных признаках весны; закрепление знаний о правилах поведения в лесу, приёмов бережного отношения к природе; формирование умений различать геометрические фигуры, цвет, ориентироваться на листе</w:t>
      </w:r>
      <w:r>
        <w:rPr>
          <w:rStyle w:val="C0"/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физическое развитие -  развивала двигательное воображение и координацию движений. 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емы на занятии носили игровой характер, были основаны на игровых обучающих ситуациях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аждом моменте занятия я старалась активизировать самостоятельность и поддерживать положительный эмоциональный настрой.</w:t>
        <w:br/>
        <w:t xml:space="preserve">  Создание проблемных ситуаций активизировало мыслительную и речевую деятельность детей.</w:t>
        <w:br/>
        <w:t xml:space="preserve">  Специфика работы с детьми на занятии отражалась в личностно -ориентированном подходе. Детей подбадривала, хвалила, чтобы закрепить у них ситуацию успеха.</w:t>
        <w:br/>
        <w:t xml:space="preserve">  Во время занятия старалась общаться с детьми на одном уровне, старалась поддерживать у детей интерес к занятию на протяжении всего времени.</w:t>
        <w:br/>
        <w:t>Итог занятия был организован в виде игрового момента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>На занятии было много хоровых ответов, я планирую особое внимание уделить индивидуальным ответам. Так же необходимо добиваться чёткого произношения слов, пополнять активный и пассивный словарь. Но, не смотря на эти затруднения, я считаю, что все поставленные мною программные задачи в течение занятия были реш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4c8">
    <w:name w:val="c4 c8"/>
    <w:basedOn w:val="Style12"/>
    <w:qFormat/>
    <w:rPr/>
  </w:style>
  <w:style w:type="character" w:styleId="C4">
    <w:name w:val="c4"/>
    <w:basedOn w:val="Style12"/>
    <w:qFormat/>
    <w:rPr/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7:47:00Z</dcterms:created>
  <dc:creator>Windows User</dc:creator>
  <dc:description/>
  <cp:keywords/>
  <dc:language>en-US</dc:language>
  <cp:lastModifiedBy>Windows User</cp:lastModifiedBy>
  <dcterms:modified xsi:type="dcterms:W3CDTF">2017-04-09T09:54:00Z</dcterms:modified>
  <cp:revision>18</cp:revision>
  <dc:subject/>
  <dc:title>Непосредственно-образовательная деятельность в средней группе</dc:title>
</cp:coreProperties>
</file>