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Нравственно-патриотическое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воспитание детей дошкольного возраста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триотизм проявляется не только в сложных тяжелых жизненных ситуациях, но и в каждодневной трудовой и духовной жизни народ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школьный возраст – фундамент общего развития ребенка, стартовый период всех высоких человеческих начал. Сохранить «человеческое»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идеи воспитания нравственно-патриотических чувств у дошкольнико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амое большое счастье для родителей – вырастить 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доровых и высоконравственных детей.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взрослый должен заботиться о воспитании у детей чувства безграничной любви к Родине». </w:t>
      </w:r>
    </w:p>
    <w:p>
      <w:pPr>
        <w:pStyle w:val="Normal"/>
        <w:widowControl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 </w:t>
      </w:r>
    </w:p>
    <w:p>
      <w:pPr>
        <w:pStyle w:val="Normal"/>
        <w:widowControl/>
        <w:spacing w:lineRule="auto" w:line="276" w:before="0" w:after="0"/>
        <w:ind w:firstLine="708"/>
        <w:jc w:val="both"/>
        <w:rPr>
          <w:rFonts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рослый выступает посредником между ребенком и окружающим его миром, он направляет, регулирует его восприятие окружающего.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ходя из этого, нравственно-патриотическое воспитание включает целый комплекс задач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- воспитание у ребенка любви и привязанности к своей семье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му, детскому саду, улице, город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- формирование бережного отношения к природе и всему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ом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воспитание уважения к труду люде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развитие интереса к русским традициям и промысла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формирование элементарных знаний о правах челове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расширение представлений о городах родной Родин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знакомство детей с символами государства (герб, флаг, гимн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- развитие чувства ответственности 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гордости за достижения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воей страны;</w:t>
      </w:r>
    </w:p>
    <w:p>
      <w:pPr>
        <w:pStyle w:val="Normal"/>
        <w:widowControl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- формирование толерантности, </w:t>
      </w:r>
    </w:p>
    <w:p>
      <w:pPr>
        <w:pStyle w:val="Normal"/>
        <w:widowControl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чувства уважения к другим </w:t>
      </w:r>
    </w:p>
    <w:p>
      <w:pPr>
        <w:pStyle w:val="Normal"/>
        <w:widowControl/>
        <w:spacing w:lineRule="auto" w:line="276" w:before="0" w:after="0"/>
        <w:jc w:val="both"/>
        <w:rPr>
          <w:rFonts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ародам, их традициям.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к же приобщить детей к нравственно-патриотическому воспитанию?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асскажите, что семья и дом – это очень важные ценности в жизни каждого человека. Расскажите о традициях своей семьи, своих близких друзей, расскажите об улице проживания, потом о детском саде, помогите представить устройство города, историю его возникновения, затем расскажите о родной стране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очень рано начинают проявлять интерес к истории страны, края. Организуйте экскурсии в музеи, к мемориалу защитников Отечества, расскажите о тяжелой жизни в военное время, отсутствии еды, и о том, как чтят память погибши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учайте ребенка бережно относиться к вещам, игрушкам, книгам. Объясните ему, что в каждую вещь вложен труд многих людей. Постарайтесь развивать интерес к содержанию книги. Сходите с ребенком в библиотеку и посмотрите, как там хранят книги. Воспитывайте у ребенка уважительно-бережное отношение к хлебу. Понаблюдайте за тем, как привозят и разгружают хлеб. Расскажите, как выращивают хлеб, сколько труда в него вложено. Расскажите ребенку о своей работе: что вы делаете, какую пользу приносит ваш труд людям, Родине. Расскажите, что вам нравится в вашем труде.</w:t>
      </w:r>
    </w:p>
    <w:p>
      <w:pPr>
        <w:pStyle w:val="Normal"/>
        <w:widowControl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а учит наблюдательности, помогает формировать представления об окружающем. </w:t>
      </w:r>
    </w:p>
    <w:p>
      <w:pPr>
        <w:pStyle w:val="Normal"/>
        <w:widowControl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звращаясь с ребенком из детского сада, предложите ему поиграть в игру «Кто больше заметить интересного?», «Давай рассказывать друг другу, кто больше заметит интересного на нашей улице». </w:t>
      </w:r>
    </w:p>
    <w:p>
      <w:pPr>
        <w:pStyle w:val="Normal"/>
        <w:widowControl/>
        <w:spacing w:lineRule="auto" w:line="276" w:before="0" w:after="0"/>
        <w:ind w:firstLine="708"/>
        <w:jc w:val="both"/>
        <w:rPr>
          <w:rFonts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ма предложите ребенку нарисовать, что больше всего понравилось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Любовь к Родине </w:t>
      </w:r>
      <w:r>
        <w:rPr>
          <w:rFonts w:cs="Times New Roman" w:ascii="Times New Roman" w:hAnsi="Times New Roman"/>
          <w:sz w:val="32"/>
          <w:szCs w:val="32"/>
        </w:rPr>
        <w:t xml:space="preserve">– это и любовь к природе родного края. Общение с природой делает человека более чутким, отзывчивым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, необходимо привить детям такие важные понятия, как «Долг перед Родиной», «Любовь к Отечеству», «Трудовой подвиг», «Бережное отношение к хлебу» и т.д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равственно-патриотическое воспитание 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школьников является важнейшей частью общего 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оспитания молодого поколения, и мы, взрослые, способны воспитать достойного 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еловека!</w:t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24:00Z</dcterms:created>
  <dc:creator/>
  <dc:description/>
  <cp:keywords/>
  <dc:language>en-US</dc:language>
  <cp:lastModifiedBy>admin</cp:lastModifiedBy>
  <dcterms:modified xsi:type="dcterms:W3CDTF">2019-05-09T12:26:00Z</dcterms:modified>
  <cp:revision>2</cp:revision>
  <dc:subject/>
  <dc:title/>
</cp:coreProperties>
</file>