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етнее досуговое мероприятие – квест.</w:t>
      </w:r>
    </w:p>
    <w:p>
      <w:pPr>
        <w:pStyle w:val="Normal"/>
        <w:jc w:val="center"/>
        <w:rPr>
          <w:b/>
          <w:b/>
          <w:sz w:val="28"/>
          <w:szCs w:val="28"/>
        </w:rPr>
      </w:pPr>
      <w:r>
        <w:rPr>
          <w:b/>
          <w:sz w:val="28"/>
          <w:szCs w:val="28"/>
        </w:rPr>
        <w:t>Сценарий «На поиски сокровищ»</w:t>
      </w:r>
    </w:p>
    <w:p>
      <w:pPr>
        <w:pStyle w:val="Normal"/>
        <w:rPr/>
      </w:pPr>
      <w:r>
        <w:rPr>
          <w:b/>
          <w:sz w:val="28"/>
          <w:szCs w:val="28"/>
        </w:rPr>
        <w:t>Цель:</w:t>
      </w:r>
      <w:r>
        <w:rPr>
          <w:sz w:val="28"/>
          <w:szCs w:val="28"/>
        </w:rPr>
        <w:t xml:space="preserve"> создание условий для установления доброжелательных, дружеских взаимоотношений детей, формирование навыков культурного отдыха.</w:t>
        <w:br/>
      </w:r>
      <w:r>
        <w:rPr>
          <w:b/>
          <w:sz w:val="28"/>
          <w:szCs w:val="28"/>
        </w:rPr>
        <w:t>Задачи:</w:t>
      </w:r>
      <w:r>
        <w:rPr>
          <w:sz w:val="28"/>
          <w:szCs w:val="28"/>
        </w:rPr>
        <w:br/>
        <w:t>- способствовать развитию у детей логического мышления;</w:t>
        <w:br/>
        <w:t>- формировать двигательную активность детей;</w:t>
        <w:br/>
        <w:t>- учить ориентироваться на местности.</w:t>
        <w:br/>
      </w:r>
      <w:r>
        <w:rPr>
          <w:b/>
          <w:sz w:val="28"/>
          <w:szCs w:val="28"/>
        </w:rPr>
        <w:t>Участники:</w:t>
      </w:r>
      <w:r>
        <w:rPr>
          <w:sz w:val="28"/>
          <w:szCs w:val="28"/>
        </w:rPr>
        <w:t xml:space="preserve"> дети в возрасте 4-5 лет.</w:t>
        <w:br/>
      </w:r>
      <w:r>
        <w:rPr>
          <w:b/>
          <w:sz w:val="28"/>
          <w:szCs w:val="28"/>
        </w:rPr>
        <w:t>Материалы и оборудование</w:t>
      </w:r>
      <w:r>
        <w:rPr>
          <w:sz w:val="28"/>
          <w:szCs w:val="28"/>
        </w:rPr>
        <w:t>: коробка для клада, конфеты, шары, письмо, карта сокровищ, лопата, бревно, обручи, игрушки: заяц.</w:t>
        <w:br/>
      </w:r>
      <w:r>
        <w:rPr>
          <w:b/>
          <w:sz w:val="28"/>
          <w:szCs w:val="28"/>
        </w:rPr>
        <w:t>Ход мероприятия:</w:t>
      </w:r>
    </w:p>
    <w:p>
      <w:pPr>
        <w:pStyle w:val="Normal"/>
        <w:rPr>
          <w:sz w:val="28"/>
          <w:szCs w:val="28"/>
        </w:rPr>
      </w:pPr>
      <w:r>
        <w:rPr>
          <w:sz w:val="28"/>
          <w:szCs w:val="28"/>
        </w:rPr>
        <w:t>Ведущий: Здравствуйте ребята! Мне сегодня прислал письмо мой давний друг пират, а что он мне написал, я вам сейчас прочитаю: </w:t>
        <w:br/>
        <w:t>Дорогой друг! Недавно на мой корабль напали злые пираты Крюк и Брик. Они украли у меня карту сокровищ. Но у меня есть копия этой карты и местность, указанная на ней, напоминает мне вашу площадку в детском саду! Отправляю тебе эту карту! Но на ней не указано место самого клада, что бы узнать, где он закапан, нужно пройти не легкий путь. Один ты не сможешь это сделать. Я знаю, что у тебя есть много смелых, смышлёных малышей, я надеюсь, они помогут тебе разгадать тайну сокровищ и найти клад! Но поспешите, так как пираты Крюк и Брик тоже будут искать сокровища, вам нужно найти сокровища вперед них! Твой друг пират Джек!</w:t>
        <w:br/>
        <w:t>Ведущий: Ребята вы любите играть? </w:t>
        <w:br/>
        <w:t>Дети: ДА!</w:t>
        <w:br/>
        <w:t>Ведущий: А разгадывать загадки?</w:t>
        <w:br/>
        <w:t>Дети: ДА!</w:t>
        <w:br/>
        <w:t>Ведущий: Вы смелые и сильные?</w:t>
        <w:br/>
        <w:t>Дети: ДА!</w:t>
        <w:br/>
        <w:t>Ведущий: Тогда вы поможете найти клад, прежде чем его найдут злые пираты?</w:t>
        <w:br/>
        <w:t>Дети: ДА!</w:t>
        <w:br/>
        <w:t>Ведущий: Но прежде чем отправиться за сокровищами мы с вами должны пройти курс молодого пирата. Я буду говорить, а вы за мной повторять! Вы готовы дети?</w:t>
        <w:br/>
        <w:t>Дети: ДА!</w:t>
      </w:r>
    </w:p>
    <w:p>
      <w:pPr>
        <w:pStyle w:val="Normal"/>
        <w:rPr/>
      </w:pPr>
      <w:r>
        <w:rPr>
          <w:sz w:val="28"/>
          <w:szCs w:val="28"/>
        </w:rPr>
        <w:t>Ведущий: Быть отважным, смелым и не бояться никаких трудностей! Клянусь!</w:t>
        <w:br/>
        <w:t>Дети: ответ</w:t>
      </w:r>
    </w:p>
    <w:p>
      <w:pPr>
        <w:pStyle w:val="Normal"/>
        <w:rPr/>
      </w:pPr>
      <w:r>
        <w:rPr>
          <w:sz w:val="28"/>
          <w:szCs w:val="28"/>
        </w:rPr>
        <w:t>Ведущий: Ценить дружбу и приходить на помощь товарищам по первому зову. Клянусь! </w:t>
        <w:br/>
        <w:t>Дети: ответ</w:t>
      </w:r>
    </w:p>
    <w:p>
      <w:pPr>
        <w:pStyle w:val="Normal"/>
        <w:rPr/>
      </w:pPr>
      <w:r>
        <w:rPr>
          <w:sz w:val="28"/>
          <w:szCs w:val="28"/>
        </w:rPr>
        <w:t>Ведущий: Не ссориться по мелочам, быть терпеливыми и мудрыми. Клянусь!</w:t>
      </w:r>
    </w:p>
    <w:p>
      <w:pPr>
        <w:pStyle w:val="Normal"/>
        <w:rPr/>
      </w:pPr>
      <w:r>
        <w:rPr>
          <w:sz w:val="28"/>
          <w:szCs w:val="28"/>
        </w:rPr>
        <w:t>Дети: ответ</w:t>
        <w:br/>
        <w:t>Ведущий: Всегда идти на встречу новым приключениям и удивительным путешествиям. Клянусь!</w:t>
      </w:r>
    </w:p>
    <w:p>
      <w:pPr>
        <w:pStyle w:val="Normal"/>
        <w:rPr/>
      </w:pPr>
      <w:r>
        <w:rPr>
          <w:sz w:val="28"/>
          <w:szCs w:val="28"/>
        </w:rPr>
        <w:t>Дети:  ответ</w:t>
        <w:br/>
        <w:t>Ведущий: Вот теперь мы можем отправиться на поиски сокровищ! (Рассматривают карту Рисунок 1)На карте расставлены цифры 1,2,3 наверно это подсказка?! Давайте начнем с участка обозначенного цифрой один! Ну что ж, вперед мои храбрые пираты!</w:t>
      </w:r>
    </w:p>
    <w:p>
      <w:pPr>
        <w:pStyle w:val="Normal"/>
        <w:rPr>
          <w:b/>
          <w:b/>
          <w:sz w:val="28"/>
          <w:szCs w:val="28"/>
        </w:rPr>
      </w:pPr>
      <w:r>
        <w:rPr>
          <w:b/>
          <w:sz w:val="28"/>
          <w:szCs w:val="28"/>
        </w:rPr>
        <w:t>1 участок «Загадки»</w:t>
      </w:r>
    </w:p>
    <w:p>
      <w:pPr>
        <w:pStyle w:val="Normal"/>
        <w:rPr/>
      </w:pPr>
      <w:r>
        <w:rPr>
          <w:sz w:val="28"/>
          <w:szCs w:val="28"/>
        </w:rPr>
        <w:t>Ведущий: Ребята, кажется это здесь! Что это тут у нас? (На ветках дерева висят разноцветные конвертики, внутри которых загадки) </w:t>
        <w:br/>
        <w:t>Ведущий: Тут еще что то написано (На стволе дерева текст : Отгадав все загадки, собери пазл из них и ты узнаешь, что тебе понадобиться искать на следующем участке ). Хм, что бы это могло значить? (Задумывается) Ну ладно, давайте отгадаем загадки и узнаем, что бы это могло значить?!</w:t>
        <w:br/>
        <w:t>Загадки:</w:t>
        <w:br/>
        <w:t>1. Он гроза морей,</w:t>
        <w:br/>
        <w:t>Шхун и кораблей.</w:t>
        <w:br/>
        <w:t>Не рыбак и не солдат,</w:t>
        <w:br/>
        <w:t>А беспощаднейший… (Пират.)</w:t>
        <w:br/>
        <w:t>2. Эту птицу теплых стран</w:t>
        <w:br/>
        <w:t>Очень любит капитан.</w:t>
        <w:br/>
        <w:t>Ему секрет не доверяй,</w:t>
        <w:br/>
        <w:t>Все разболтает… (Попугай.)</w:t>
        <w:br/>
        <w:t>3. Бриги, шхуны и фрегаты —</w:t>
        <w:br/>
        <w:t>Это собственность пиратов.</w:t>
        <w:br/>
        <w:t>Отплывают от земли</w:t>
        <w:br/>
        <w:t>Прямо в море… (Корабли.)</w:t>
        <w:br/>
        <w:t>4. Мечтает каждый день пират</w:t>
        <w:br/>
        <w:t>Найти сундук, в котором… (Клад.)</w:t>
        <w:br/>
        <w:t>Ведущий: Молодцы ребята, я всегда знала, что вы смышлёные, а теперь давайте попробуем собрать пазл и узнать, что нам нужно искать на следующем участке! Это же лопата, наверно глубоко закапан клад! Давайте не будем ждать ни минуты, злые пираты могут нас догнать и даже обогнать! Идем на участок под цифрой 2.</w:t>
      </w:r>
    </w:p>
    <w:p>
      <w:pPr>
        <w:pStyle w:val="Normal"/>
        <w:rPr/>
      </w:pPr>
      <w:r>
        <w:rPr>
          <w:b/>
          <w:sz w:val="28"/>
          <w:szCs w:val="28"/>
        </w:rPr>
        <w:t>2 Участок «Ручей»</w:t>
      </w:r>
    </w:p>
    <w:p>
      <w:pPr>
        <w:pStyle w:val="Normal"/>
        <w:rPr/>
      </w:pPr>
      <w:r>
        <w:rPr>
          <w:sz w:val="28"/>
          <w:szCs w:val="28"/>
        </w:rPr>
        <w:t>Ведущий: Ого, ребята, а как нам перебраться через такой ручей?</w:t>
        <w:br/>
        <w:t>Ответы детей.</w:t>
        <w:br/>
        <w:t>Игра «Перепрыгни ручей»</w:t>
      </w:r>
    </w:p>
    <w:p>
      <w:pPr>
        <w:pStyle w:val="Normal"/>
        <w:rPr>
          <w:sz w:val="28"/>
          <w:szCs w:val="28"/>
        </w:rPr>
      </w:pPr>
      <w:r>
        <w:rPr>
          <w:sz w:val="28"/>
          <w:szCs w:val="28"/>
        </w:rPr>
        <w:t>Цель игры: развитие и последующее совершенствование навыков двигательных способностей, ловкости, гибкости и координации движений.</w:t>
        <w:br/>
        <w:t>Оборудование: ручей из синей ткани.</w:t>
      </w:r>
    </w:p>
    <w:p>
      <w:pPr>
        <w:pStyle w:val="Normal"/>
        <w:rPr>
          <w:sz w:val="28"/>
          <w:szCs w:val="28"/>
        </w:rPr>
      </w:pPr>
      <w:r>
        <w:rPr>
          <w:sz w:val="28"/>
          <w:szCs w:val="28"/>
        </w:rPr>
        <w:t>Ход игры.</w:t>
        <w:br/>
        <w:t xml:space="preserve">Ткань символизирует ручей, через который путешественникам-участникам необходимо перепрыгнуть. </w:t>
      </w:r>
    </w:p>
    <w:p>
      <w:pPr>
        <w:pStyle w:val="Normal"/>
        <w:rPr/>
      </w:pPr>
      <w:r>
        <w:rPr>
          <w:sz w:val="28"/>
          <w:szCs w:val="28"/>
        </w:rPr>
        <w:t>Ведущий: Вот ребята мы и перебрались через речей, смотрите, что это там в кустах? (В кустах стоит лопатка). Берем ее и идем дальше.</w:t>
      </w:r>
    </w:p>
    <w:p>
      <w:pPr>
        <w:pStyle w:val="Normal"/>
        <w:rPr>
          <w:sz w:val="28"/>
          <w:szCs w:val="28"/>
        </w:rPr>
      </w:pPr>
      <w:r>
        <w:rPr>
          <w:b/>
          <w:sz w:val="28"/>
          <w:szCs w:val="28"/>
        </w:rPr>
        <w:t>3 Участок</w:t>
      </w:r>
      <w:r>
        <w:rPr>
          <w:sz w:val="28"/>
          <w:szCs w:val="28"/>
        </w:rPr>
        <w:t xml:space="preserve"> </w:t>
      </w:r>
      <w:r>
        <w:rPr>
          <w:sz w:val="28"/>
          <w:szCs w:val="28"/>
          <w:lang w:val="en-US"/>
        </w:rPr>
        <w:t xml:space="preserve"> </w:t>
      </w:r>
      <w:r>
        <w:rPr>
          <w:b/>
          <w:sz w:val="28"/>
          <w:szCs w:val="28"/>
        </w:rPr>
        <w:t>«Спорткомплекс»</w:t>
      </w:r>
    </w:p>
    <w:p>
      <w:pPr>
        <w:pStyle w:val="Normal"/>
        <w:rPr/>
      </w:pPr>
      <w:r>
        <w:rPr>
          <w:sz w:val="28"/>
          <w:szCs w:val="28"/>
        </w:rPr>
        <w:t>На спорткомплексе висят 4 шарика, на каждом из них цифры 1,2,3,4.</w:t>
        <w:br/>
        <w:t>Ведущий: Интересно, чьи это шарики?! Там что-то есть внутри, давайте лопнем шарик под цифрой один.</w:t>
        <w:br/>
        <w:t>Шарик 1: Вокруг дома он стоит,</w:t>
        <w:br/>
        <w:t>Как собака сторожит.</w:t>
        <w:br/>
        <w:t>Чтобы не пролезли воры,</w:t>
        <w:br/>
        <w:t>Ограждают дом… (забором)</w:t>
        <w:br/>
        <w:t>Шарик 2: Что бы клад найти скорее, пройди по бревну (лавочке).</w:t>
        <w:br/>
        <w:t>Шарик 3: Перепрыгни по камням (обручи).</w:t>
        <w:br/>
        <w:t>Шарик 4: Что за зверь лесной, </w:t>
        <w:br/>
        <w:t>Встал, как столбик, под сосной, </w:t>
        <w:br/>
        <w:t>И стоит среди травы, </w:t>
        <w:br/>
        <w:t>Уши больше головы? (Заяц)</w:t>
        <w:br/>
        <w:t>Ведущий: Смотрите, я, кажется, нашла это место, вот бревно, камни, давайте пройдем препятствия и дойдем, наконец таки, до клада.</w:t>
        <w:br/>
        <w:t>Дети проходят полосу препятствий (проходят по бревну, прыгают по обручам, под зайцем выкапывают клад.). Ведущий: смотрите это он, что же там внутри? (Внутри клада конфеты) Давайте поделим их поровну!</w:t>
        <w:br/>
        <w:t>Ведущий: Ну что ребята, нам пора прощаться, но я думаю, что мы еще соберем нашу пиратскую команду и вместе отправимся на поиск других сокровищ!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3:21:00Z</dcterms:created>
  <dc:creator>Windows User</dc:creator>
  <dc:description/>
  <cp:keywords/>
  <dc:language>en-US</dc:language>
  <cp:lastModifiedBy>Windows User</cp:lastModifiedBy>
  <dcterms:modified xsi:type="dcterms:W3CDTF">2018-07-01T10:18:00Z</dcterms:modified>
  <cp:revision>3</cp:revision>
  <dc:subject/>
  <dc:title>Летнее досуговое мероприятие – квест</dc:title>
</cp:coreProperties>
</file>