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анализ урока русского языка во 2 класс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авописание буквосочетаний ча – ща, чу – щу, жи – ши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урок в разделе «Звуки и буквы». Проводился в соответствии с тематическим планированием рабочей программы учите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с высоким уровнем обучаемости, с высокой степенью активно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ипологией уроков в соответствии с ФГОС это урок отработки умений и рефлекси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аправлен на достижение следующи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ая</w:t>
      </w:r>
      <w:r>
        <w:rPr>
          <w:rFonts w:cs="Times New Roman" w:ascii="Times New Roman" w:hAnsi="Times New Roman"/>
          <w:sz w:val="28"/>
          <w:szCs w:val="28"/>
        </w:rPr>
        <w:t>: Способствовать закреплению навыка правописания буквосочетаний жи-ши, ча-ща, чу-щ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а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 при фронтальной, индивидуальной работе, работе в парах, аккуратность письма.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Метапредметная (Формировать УУД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способность к самооценке на основе критерия успешности учебной деятельности, интерес к изучению те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>: определять и формулировать тему урока, цель на уроке; планировать своё действие в соответствии с поставленной задачей; комментировать учебные действия при выполнении задания, осуществлять самопроверку.</w:t>
        <w:br/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ушать и понимать речь других строить понятные для партнёра высказывания в рамках учебного диалога; договариваться с одноклассниками совместно с учителем о правилах поведения и общения и следовать 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Познавательные умения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ть основание для написания слов с буквосочетаниями жи-ши, ча-ща, чу-щу и обосновывать своё мнение; использовать приобретённые знания при выполнении различных зада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ум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находить изученную орфограмму в слов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писать слова с буквосочетаниями, используя правило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умения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м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пределять основание для написания слов с буквосочетаниями и обосновывать своё мн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использовать приобретённые знания при выполнении зада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огические умени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анализировать, классифицировать, выделять главное, обобщать, синтезирова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мени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ть определять и формулировать тему, цель уро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ланировать своё действие в соответствии с поставленной задач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комментировать учебные действия при выполнении зад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м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лушать и понимать речь други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строить понятные для партнёра высказывания в рамках учебного диалог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договариваться о правилах поведения и общения и следовать и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м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проводить самооценку на основе критерия успешной учебной деятельност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ть интерес к изучению те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Термины и понятия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36"/>
          <w:szCs w:val="28"/>
        </w:rPr>
        <w:t> </w:t>
      </w:r>
      <w:r>
        <w:rPr>
          <w:rFonts w:cs="Times New Roman" w:ascii="Times New Roman" w:hAnsi="Times New Roman"/>
          <w:sz w:val="28"/>
        </w:rPr>
        <w:t>Буквосочетания; согласные твёрдые и мягкие, звонкие и глухие, шипящие; орфограмм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Межпредметные связи: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28"/>
        </w:rPr>
        <w:t> </w:t>
      </w:r>
      <w:r>
        <w:rPr>
          <w:rFonts w:cs="Times New Roman" w:ascii="Times New Roman" w:hAnsi="Times New Roman"/>
          <w:sz w:val="28"/>
        </w:rPr>
        <w:t>литературное чтени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Используемые учебники и учебные пособия:</w:t>
      </w:r>
      <w:r>
        <w:rPr>
          <w:rStyle w:val="Appleconvertedspace"/>
          <w:rFonts w:cs="Times New Roman" w:ascii="Times New Roman" w:hAnsi="Times New Roman"/>
          <w:color w:val="000000"/>
          <w:sz w:val="36"/>
          <w:szCs w:val="28"/>
        </w:rPr>
        <w:t> </w:t>
      </w:r>
      <w:r>
        <w:rPr>
          <w:rFonts w:cs="Times New Roman" w:ascii="Times New Roman" w:hAnsi="Times New Roman"/>
          <w:sz w:val="28"/>
        </w:rPr>
        <w:t>«Русский язык» 2 класс, 2 часть под редакцией В.П. Канакиной, В.Г. Горецкого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пользуемое оборудование: 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ран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р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ьютер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пользуемые ЦОР: </w:t>
      </w:r>
      <w:r>
        <w:rPr>
          <w:rFonts w:cs="Times New Roman" w:ascii="Times New Roman" w:hAnsi="Times New Roman"/>
          <w:sz w:val="28"/>
        </w:rPr>
        <w:t>Презентация к уроку  в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лнее раскрыть потенциал учащихся, мною использованы разнообразные формы организации познавательной деятельности, сочетая фронтальную, индивидуальную работы, работу в пара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использовались следующие методы и формы обучения</w:t>
      </w:r>
      <w:r>
        <w:rPr>
          <w:rFonts w:cs="Times New Roman" w:ascii="Times New Roman" w:hAnsi="Times New Roman"/>
          <w:b/>
          <w:bCs/>
          <w:sz w:val="28"/>
          <w:szCs w:val="28"/>
        </w:rPr>
        <w:t>: проблемно-ситуационный, репродуктивный метод, словесный метод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объяснение орфограмм, характеристика звуков, диалог учителя с учеником)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наглядный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иллюстрация и демонстрация, цель которых была: научить концентрировать внимание на главном, выделять особые признаки. Иллюстрировать рассказ учителя и учеников, зрительно подкрепляя его слова,  сообщать учащимся фактические сведения, формировать понятия и представления, служить средством для обобщения и систематизации знаний учащихся, нести огромный положительный эмоциональный заряд, воспитывать чувства и эстетический вкус)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психологического настроя урока у учащихся формируются </w:t>
      </w:r>
      <w:r>
        <w:rPr>
          <w:b/>
          <w:bCs/>
          <w:color w:val="000000"/>
          <w:sz w:val="28"/>
          <w:szCs w:val="28"/>
        </w:rPr>
        <w:t>коммуникативные УУ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умение здороваться, договариваться с одноклассниками совместно с учителем о правилах поведения и общения и следовать им. Также используется для лучшего настроя на урок девиз урока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На этапе определения темы урока идёт формиров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егулятивных УУД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. е. умение определять и формулировать Тему, цель урока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этап – это минутка чистописания. Используется словесный метод, дети дают характеристику звукам, объясняют орфограммы. Наглядный метод несёт положительный эмоциональный заряд. На этом этапе формируются следующие УУ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познавательны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группировка и классификация объектов; умение делать выводы; анализ объектов с целью выделения существенных признаков)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личностны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сформированность учебно-познавательного интереса)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ходе словарной работы формирую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знавательные УУ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ние использовать приобретённые знания при написании слов, анализировать имеющийся словарный запас с целью выделения слов, удовлетворяющих определённым требованиям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ном этапе применения знаний по теме урока  «Правописание буквосочетаний ча – ща, чу – щу, жи – ши сформированы следующие УУД: умение высказывать своё предположение на основе работы со словами (</w:t>
      </w:r>
      <w:r>
        <w:rPr>
          <w:b/>
          <w:bCs/>
          <w:i/>
          <w:iCs/>
          <w:color w:val="000000"/>
          <w:sz w:val="28"/>
          <w:szCs w:val="28"/>
        </w:rPr>
        <w:t>Регулятивные УУД</w:t>
      </w:r>
      <w:r>
        <w:rPr>
          <w:b/>
          <w:bCs/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t>умение комментировать учебные действия при выполнении зада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Регулятивные УУД</w:t>
      </w:r>
      <w:r>
        <w:rPr>
          <w:b/>
          <w:bCs/>
          <w:color w:val="000000"/>
          <w:sz w:val="28"/>
          <w:szCs w:val="28"/>
        </w:rPr>
        <w:t>);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мение планировать своё действие в соответствии с поставленной задачей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Регулятивные УУД</w:t>
      </w:r>
      <w:r>
        <w:rPr>
          <w:b/>
          <w:bCs/>
          <w:color w:val="000000"/>
          <w:sz w:val="28"/>
          <w:szCs w:val="28"/>
        </w:rPr>
        <w:t xml:space="preserve">); </w:t>
      </w:r>
      <w:r>
        <w:rPr>
          <w:color w:val="000000"/>
          <w:sz w:val="28"/>
          <w:szCs w:val="28"/>
        </w:rPr>
        <w:t xml:space="preserve">проявлять интерес к изучению темы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Личностные УУД);  у</w:t>
      </w:r>
      <w:r>
        <w:rPr>
          <w:color w:val="000000"/>
          <w:sz w:val="28"/>
          <w:szCs w:val="28"/>
        </w:rPr>
        <w:t xml:space="preserve">мение определять основание для написания слов с буквосочетаниями ча – ща, чу – щу, жи – ши и обосновывать своё мнение </w:t>
      </w:r>
      <w:r>
        <w:rPr>
          <w:b/>
          <w:bCs/>
          <w:color w:val="000000"/>
          <w:sz w:val="28"/>
          <w:szCs w:val="28"/>
        </w:rPr>
        <w:t xml:space="preserve">(Познавательные УУД); </w:t>
      </w:r>
      <w:r>
        <w:rPr>
          <w:b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мение слушать и понимать речь других </w:t>
      </w:r>
      <w:r>
        <w:rPr>
          <w:b/>
          <w:bCs/>
          <w:i/>
          <w:iCs/>
          <w:color w:val="000000"/>
          <w:sz w:val="28"/>
          <w:szCs w:val="28"/>
        </w:rPr>
        <w:t>(Коммуникативные УУД)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я на составление предложения, составление текста из отдельных строчек способствуют развитию умения синтезировать, устанавливать взаимосвязь слов в предложении, фраз в тексте. 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на проверку знаний помогло определить уровень сформированности умений правописания изученных буквосочетаний. 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этапе рефлексии учащиеся проявляли </w:t>
      </w:r>
      <w:r>
        <w:rPr>
          <w:b/>
          <w:bCs/>
          <w:color w:val="000000"/>
          <w:sz w:val="28"/>
          <w:szCs w:val="28"/>
        </w:rPr>
        <w:t>коммуникативные УУД</w:t>
      </w:r>
      <w:r>
        <w:rPr>
          <w:color w:val="000000"/>
          <w:sz w:val="28"/>
          <w:szCs w:val="28"/>
        </w:rPr>
        <w:t>: умение оформлять свои мысли в устной форме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ее задание носит дифференцированный характер и предполагает развитие умения определять основание для написания слов с изученными буквосочетаниями, развитие памяти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</w:rPr>
        <w:t>Познавательные УУД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; умение планировать своё действие в соответствии с поставленной задач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Регулятивные УУД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урока старалась создать атмосферу доброжелательности и общей заинтересованности в успехах каждого ученика. Через словесную оценку поощряла каждого, кто принимал участие. Стремилась к сотрудничеству. Наиболее удачными, на мой взгляд, были фрагменты урока, когда дети сами обосновывали свою точку зрения. Используемая форма проведения урока способствует повышению активности класса, сплочению детского коллектива, достижению успеха совместной деятельностью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ые перед уроком цели реализованы полностью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28:00Z</dcterms:created>
  <dc:creator>Ira</dc:creator>
  <dc:description/>
  <cp:keywords/>
  <dc:language>en-US</dc:language>
  <cp:lastModifiedBy>1</cp:lastModifiedBy>
  <dcterms:modified xsi:type="dcterms:W3CDTF">2019-05-09T16:32:00Z</dcterms:modified>
  <cp:revision>2</cp:revision>
  <dc:subject/>
  <dc:title/>
</cp:coreProperties>
</file>