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ей № 281 Адмиралте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Style13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р:</w:t>
      </w:r>
    </w:p>
    <w:p>
      <w:pPr>
        <w:pStyle w:val="Style13"/>
        <w:spacing w:before="120" w:after="216"/>
        <w:ind w:right="708" w:hanging="0"/>
        <w:contextualSpacing/>
        <w:jc w:val="right"/>
        <w:rPr/>
      </w:pPr>
      <w:r>
        <w:rPr>
          <w:rFonts w:cs="Arial" w:ascii="Arial" w:hAnsi="Arial"/>
          <w:b/>
          <w:sz w:val="20"/>
          <w:szCs w:val="20"/>
        </w:rPr>
        <w:t>учитель английского языка</w:t>
      </w:r>
    </w:p>
    <w:p>
      <w:pPr>
        <w:pStyle w:val="Style13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БОУ Лицей № 281</w:t>
      </w:r>
    </w:p>
    <w:p>
      <w:pPr>
        <w:pStyle w:val="Style13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бракова М.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left="450" w:hanging="0"/>
        <w:outlineLvl w:val="0"/>
        <w:rPr>
          <w:rFonts w:ascii="Verdana" w:hAnsi="Verdana" w:eastAsia="Times New Roman" w:cs="Verdana"/>
          <w:b/>
          <w:b/>
          <w:bCs/>
          <w:color w:val="333333"/>
          <w:kern w:val="2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left="450" w:hanging="0"/>
        <w:outlineLvl w:val="0"/>
        <w:rPr>
          <w:rFonts w:ascii="Verdana" w:hAnsi="Verdana" w:eastAsia="Times New Roman" w:cs="Verdana"/>
          <w:b/>
          <w:b/>
          <w:bCs/>
          <w:color w:val="333333"/>
          <w:kern w:val="2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kern w:val="2"/>
          <w:sz w:val="27"/>
          <w:szCs w:val="27"/>
          <w:lang w:eastAsia="ru-RU"/>
        </w:rPr>
      </w:r>
    </w:p>
    <w:p>
      <w:pPr>
        <w:pStyle w:val="Heading1"/>
        <w:jc w:val="center"/>
        <w:rPr>
          <w:sz w:val="27"/>
          <w:szCs w:val="27"/>
        </w:rPr>
      </w:pPr>
      <w:bookmarkStart w:id="0" w:name="_GoBack"/>
      <w:bookmarkEnd w:id="0"/>
      <w:r>
        <w:rPr/>
        <w:t>Уровни владения языком</w:t>
      </w:r>
      <w:r>
        <w:rPr>
          <w:sz w:val="27"/>
          <w:szCs w:val="27"/>
        </w:rPr>
        <w:t xml:space="preserve">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(английский язык)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bookmarkStart w:id="1" w:name="_GoBack"/>
      <w:bookmarkEnd w:id="1"/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жде чем начать рассказ об уровнях английского языка, нужно сразу условиться, что их нельзя загнать в строго определенные рамки. Вам никто не сможет сказать, что если вы выучите еще 15 слов, то ваш уровень будет уже не начальный, а средний. И вообще, никто не судит об уровне владения языком только по объёму словарного запаса. Поэтому, если вам сказали, что вы успешно сдали экзамен на уровне Intermediate, то с полной уверенностью можете хвастаться друзьям, что у вас уровень Upper-Intermediate, ну т. е. его начальная часть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искушенному в методике преподавания человеку может показаться, что в классификации уровней владения языком творится абсолютная неразбериха. Так, например, если вы возьмете знаменитое пособие по грамматике "English Grammar In Use" Мёрфи (вариант в синем переплете), на обложке которого написано "for intermediate students" (для студентов среднего уровня), то заметите, что этот учебник охватывает материал, которого вполне хватит на сдачу экзамена FCE, к которому на курсах готовят студентов продвинутого (Advanced) уровня. Напрашивается логичный вопрос: не существует ли несколько классификаций уровней английского языка? Давайте разберемся в их классификации и приоткроем немного завесу над мистикой, витающей над определением уровня английского языка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ествует аккредитированная европейской коммисией по образованию организаци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AL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The Association of Language Testers in Europe), которая разработала общую шкалу уровней владения иностранными языками. Эта шкала разбивает всех студентов на шесть уровней: A1 (Breakthrough level), A2 (Level 1), B1 (Level 2), B2 (Level 3), C1 (Level 4) и C2 (Level 5), охватывая промежуток от базового до практически совершенного уровня владения языком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этой шкале привязаны кембриджские экзамены. Британские издатели словарей для изучающих английский язык, справочников и сборников упражнений по грамматике, словарному запасу, и т. д. также опираются на эту шкалу. В целом, ее используют почти для всех типов учебных пособий, кроме одной большой группы: базовых курсов английского языка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я простым языком, базовые учебные курсы английского - это всем нам известные Top Notch, True Colors, Headway, Cutting Edge, Streamline English, True to Life, Reward и т.д. Эти серии учебников используют свою шкалу уровней английского языка. Состо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ес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ровне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Beginner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 Basic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Elementary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Pre-Intermedia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ntermedia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Upper-Intermedia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Advanced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эту шкалу ориентируются практически все курсы английского языка, использующие коммуникативный подход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жно ли узнать соответствие данной шкалы и той, что предложена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AL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 Да, примерное соотношение представлено в таблице ниж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авнительная таблица уровней английского языка</w:t>
      </w:r>
    </w:p>
    <w:tbl>
      <w:tblPr>
        <w:tblW w:w="956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83"/>
        <w:gridCol w:w="4370"/>
        <w:gridCol w:w="3312"/>
      </w:tblGrid>
      <w:tr>
        <w:trPr/>
        <w:tc>
          <w:tcPr>
            <w:tcW w:w="1883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Уровни ALTE</w:t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Уровни по учебным пособиям Headway, Cutting Edge и др.</w:t>
            </w:r>
          </w:p>
        </w:tc>
        <w:tc>
          <w:tcPr>
            <w:tcW w:w="3312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Экзамены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A1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Breakthrough</w:t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Beginner (Basic)</w:t>
            </w:r>
          </w:p>
        </w:tc>
        <w:tc>
          <w:tcPr>
            <w:tcW w:w="3312" w:type="dxa"/>
            <w:vMerge w:val="restart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Elementary</w:t>
            </w:r>
          </w:p>
        </w:tc>
        <w:tc>
          <w:tcPr>
            <w:tcW w:w="3312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A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Level 1</w:t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Pre-Intermediate</w:t>
            </w:r>
          </w:p>
        </w:tc>
        <w:tc>
          <w:tcPr>
            <w:tcW w:w="3312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B1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Level 2</w:t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Intermediate</w:t>
            </w:r>
          </w:p>
        </w:tc>
        <w:tc>
          <w:tcPr>
            <w:tcW w:w="3312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Upper-Intermediate</w:t>
            </w:r>
          </w:p>
        </w:tc>
        <w:tc>
          <w:tcPr>
            <w:tcW w:w="3312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B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Level 3</w:t>
            </w:r>
          </w:p>
        </w:tc>
        <w:tc>
          <w:tcPr>
            <w:tcW w:w="4370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Advanced</w:t>
            </w:r>
          </w:p>
        </w:tc>
        <w:tc>
          <w:tcPr>
            <w:tcW w:w="3312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(First Certificate in English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ELTS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5.0-5.5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br/>
              <w:t>570-610 (PBT), 230-255 (CBT)</w:t>
            </w:r>
          </w:p>
        </w:tc>
      </w:tr>
      <w:tr>
        <w:trPr/>
        <w:tc>
          <w:tcPr>
            <w:tcW w:w="1883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C1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Level 4</w:t>
            </w:r>
          </w:p>
        </w:tc>
        <w:tc>
          <w:tcPr>
            <w:tcW w:w="4370" w:type="dxa"/>
            <w:vMerge w:val="restart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12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CA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(Certificate in Advanced English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ELTS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6.0-7.0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br/>
              <w:t>630-677 (PBT), 270-300 (CBT)</w:t>
            </w:r>
          </w:p>
        </w:tc>
      </w:tr>
      <w:tr>
        <w:trPr/>
        <w:tc>
          <w:tcPr>
            <w:tcW w:w="1883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C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Level 5</w:t>
            </w:r>
          </w:p>
        </w:tc>
        <w:tc>
          <w:tcPr>
            <w:tcW w:w="4370" w:type="dxa"/>
            <w:vMerge w:val="continue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ACACA"/>
              <w:left w:val="single" w:sz="6" w:space="0" w:color="CACACA"/>
              <w:bottom w:val="single" w:sz="6" w:space="0" w:color="CACACA"/>
              <w:right w:val="single" w:sz="6" w:space="0" w:color="CACAC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CPE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(Certificate of Proficiency in English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en-US" w:eastAsia="ru-RU"/>
              </w:rPr>
              <w:t>IELTS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 7.5-9.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видно из таблицы, уровень Advanced, который предлагают практически все языковые курсы, соответствует всего лишь среднему уровню по шкале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AL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  <w:br/>
        <w:t>Сразу оговоримся, что не стоит расстраиваться, уважаемые изучающие английский язык, так как все организации и учебные заведения, работающие с людьми, для которых английский язык не родной, знакомы с нижеприведенной шкалой и знают об этих различиях в уровнях. А если вы собираетесь учиться в ВУЗе англоязычной страны или устроиться на престижную работу, напрямую связанную с применением языковых знаний, то об уровне языка вас там особо и спрашивать не будут - им нужны будут результаты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TOEF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ELTS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т.д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эти экзамены имеют свою градацию и соответствуют последним уровням по шкале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AL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В случае подготовки к TOEFL или IELTS речь, как правило, идет о сдаче экзамена на определенный балл. Курсы подготовки к кембриджским экзаменам - FCE, CAE, CPE - длятся не менее учебного года каждый, при этом подразумевается, что каждый из этих уровней выводит вас на качественно новую ступеньку владения языком. Certificate of Proficiency in English (CPE) - документ, подтвердающий то, что вы владеете английским языком почти так же свободно, как и родным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дний уровень, которого можно достичь - Post-Proficiency. Он описывает людей, которые знают английский язык практически в совершенстве, на уровне образованного носителя языка. На этом уровне при общении на английском языке могут возникнуть трудности только культурного плана: например, смысл шутки может ускользнуть, если она обыгрывает цитату из какой-нибудь телепередачи, фильма или книги. Студент уровня Post-Proficiency чрезвычайно редко ошибается, используя английский язык, но при этом много практикуется, чтобы не потерять навыки. Далее градации уровней уже нет, вас просто назовут "native English speaker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ни английского языка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иже приводится описание уровней владения английским языком в соответствии с рекомендациями British Council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eginne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Elementary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Pre Intermediat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ntermediat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Upper Intermediat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dvance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Beginner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зносить свое имя и личные данны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чать на элементарные вопросы (как тебя зовут, сколько тебе лет и т.п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читать до ста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алфавит и уметь произносить по буквам слов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элементарные предложения и вопрос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Elementary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вать и предоставлять краткую информацию о себе и други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вать и предоставлять краткую информацию не личного характе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зить свои мысли так, чтобы Вас поняли и попросить прояснить ту или иную ситуацию, чтобы Вам стало ясно, о чём идёт реч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жать простые идеи и чувств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с произношением, которое будет всем понятн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ьзоваться языком для общения и разрешения проблем в любой англоговорящей стране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лавливать основной смысл аудирования на урок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основные ключевые моменты аудирова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ть короткие тексты и улавливать основные идеи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о составлять предложе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открытку, e - mail , небольшой запрос или уведомлени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ить краткую характеристику о себе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мотно начать телефонный разгово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Pre Intermediate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с чётким произношение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оставлять информацию личного и отвлечённого характер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сно объяснить, что Вы чего-то не понимает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ять объяснение тех или иных вопросов в ситуации недопониман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ётко выражать свои мысли и чувств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ерировать основными ситуациями общения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основную идею текс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ётко различать ударение, звуки и интонацию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ть несложные тексты и понимать основные идеи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сать ситуацию, место или челове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формулировать своё отношение к предметам, проблемам и людя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открытку, официальноенеофициальное письмо, e - mail , запрос, извинение или прош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о себ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ётко и грамматически слаженно выстроить предложение путём согласования слов друг с другом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окончании этого уровня слушатели могут пройти подготовку к сдаче международного Кембриджского экзамена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P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Preliminary English Test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Intermediate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вать чужое мнение, отношение и эмоции и высказывать свои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жать непонимание ситуации и просить о разъяснении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сказывать свои идеи в простой форме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ъясняться с чётким и понятным для окружающих произношением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зить эмоции и чувства при помощи ударения и интонации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о сочетать слова в предложении в разговорном и письменном английском языке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основные идеи в упражнениях на аудирование на заняти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основные моменты и общий смысл из контекста и распознавать содержание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вать и различать произношение человека, для которого английский язык не родной, и иностранца, для которого английский язык родной от природ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ершенствовать способность понимать и отличать неофициальную и официальную письменную и устную речь в различных ситуациях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полнять различные бумаги: декларации, анкеты и т.д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исать письма, открыт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исать информационные официальные и неофициальные письм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лагать на письме последовательность событий, писать истор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сывать людей, места и ситуац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полнять изложение той или иной ситуации личными комментариям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сто и грамматически верно выражать мысли и отнош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Upper Intermediate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иксировать и предоставлять информацию при различных обстоятельства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официальный и неофициальный язык в различных ситуация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искутировать с двумя людьми или более и уметь поддержать бесед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лавливать собственные недочёты и ошибки в произношен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с небольшим количеством грамматических и лексических ошибок и уметь их исправить во время беседы (с пояснением)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первого раза понимать основные идеи текст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на слух отношения и эмоции, выражаемые в текст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лавливать различные региональные акцент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инимать и вести телефонный разговор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ть газеты и журналы и понимать основные ключевые момент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личать стили: разговорный, официальный, уличный и т.д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ать выводы из прочитанного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ние официальных и неофициальных писе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исать элементарные инструкции и наставле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ить краткий обзор фильма или истори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ерировать простыми и сложными синтаксическими конструкциям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ьзоваться различными стилями в написании писем, истори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ётко и грамматически верно выражать мысли, чтобы слушатель легко понял сказанное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окончании этого уровня студенты могут пройти подготовку и сдать международные Кембриджские экзамены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ELTS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International English Language Testing System)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FC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First Certificate in English) и американский экзамен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TOEF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Test of English as a Foreign Language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ровень Advanced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Бесед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официальный и неофициальный стили к месту и ко времен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с ограниченным числом грамматических и лексических ошибок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гло говорить на различные тем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уметь применять на практике идиоматические выражения и устоявшиеся фразы или словосочета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ерировать фонологическими особенностями языка, уметь выделить интонацией или поставить логическое ударения в соответствии с законами языка на том месте предложения, внимание собеседника на которое Вы хотите обратить.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онимание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0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нимать ключевые моменты с первого раза и распознавать отношение и мнение говорящего к проблематике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ценивать интонацию и делать выводы о чувствах и эмоциях говорящего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88888"/>
          <w:sz w:val="24"/>
          <w:szCs w:val="24"/>
          <w:lang w:eastAsia="ru-RU"/>
        </w:rPr>
        <w:t>Письм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официальные и неофициальные письма, e - mail и передавать собственные чувства и эмоции в соответствии с канонами этикета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повествование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дискурсивные эссе, т.е. путем логических умозаключений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40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ить отчёты, написать статьи и обзоры книг, фильмов, событий</w:t>
      </w:r>
    </w:p>
    <w:p>
      <w:pPr>
        <w:pStyle w:val="Normal"/>
        <w:shd w:fill="FFFFFF" w:val="clear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окончании этого уровня студенты могут сдать Кембриджский экзамен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CA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Certificate in Advanced English), а также подготовиться к экзамену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CP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Certificate of Proficiency in English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40:00Z</dcterms:created>
  <dc:creator>Admin</dc:creator>
  <dc:description/>
  <dc:language>en-US</dc:language>
  <cp:lastModifiedBy>админ</cp:lastModifiedBy>
  <dcterms:modified xsi:type="dcterms:W3CDTF">2019-05-09T13:40:00Z</dcterms:modified>
  <cp:revision>2</cp:revision>
  <dc:subject/>
  <dc:title/>
</cp:coreProperties>
</file>