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едмет: </w:t>
        <w:tab/>
        <w:t>Русский язык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</w:t>
        <w:tab/>
        <w:t xml:space="preserve">2»а» 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  <w:tab/>
        <w:t>УОУР</w:t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  <w:tab/>
        <w:t>Кликушина Г.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 рус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 (обощение зна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общение знаний детей о шипящих звуках; формирование умения правильно обозначать на письме сочетания с шипящими звуками;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витие речи, мышления, внимания, памяти; расширение кругозора; обогащение словарного запаса;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оспитание интереса к урокам русского языка.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170E02"/>
              </w:rPr>
              <w:t>проявляет интерес к процессу письма, заинтересованность в получении консультации, совета с целью улучшения учебных результатов.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 xml:space="preserve">Регулятивные УУД: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сопоставляет свою работу  с образцом, оценивает ее по критериям, выработанным в классе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ценивает действия, ориентируясь на его содержательные основания;</w:t>
            </w:r>
          </w:p>
          <w:p>
            <w:pPr>
              <w:pStyle w:val="Normal"/>
              <w:rPr>
                <w:bCs/>
                <w:i/>
                <w:i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Cs/>
                <w:i/>
                <w:color w:val="170E02"/>
              </w:rPr>
              <w:t>Коммуникативные УУД: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формляет свою мысль в устной и письменной речи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обосновывает высказанное суждение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старается договариваться, уступать, находить общее решение при работе в паре и группе;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>умеет задавать уточняющие вопрос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авнивает  и группирует предметы, их образы по заданным основаниям;</w:t>
            </w:r>
          </w:p>
          <w:p>
            <w:pPr>
              <w:pStyle w:val="Style16"/>
              <w:spacing w:before="0" w:after="200"/>
              <w:ind w:left="7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 необходимую информацию как в учебнике, так и в предложенной учителем дополнительной литературе; умеет отбирать из своего опыта ту информацию, которая может  пригодиться для решения проблемы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освоения данной темы ученик овладеет умениями писать слова с изученными буквосочетаниями, приводить примеры слов с данными сочетаниям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</w:rPr>
              <w:t>Метапредметные: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 xml:space="preserve">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</w:t>
            </w:r>
            <w:r>
              <w:rPr/>
      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</w:rPr>
              <w:t>высказывать своё предположение</w:t>
            </w:r>
            <w:r>
              <w:rPr/>
              <w:t xml:space="preserve">  </w:t>
            </w:r>
            <w:r>
              <w:rPr>
                <w:bCs/>
                <w:color w:val="170E02"/>
              </w:rPr>
              <w:t>(</w:t>
            </w:r>
            <w:r>
              <w:rPr>
                <w:bCs/>
                <w:i/>
                <w:color w:val="170E02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</w:rPr>
              <w:t>Уметь</w:t>
            </w:r>
            <w:r>
              <w:rPr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оформлять свои мысли в устной форме;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>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</w:rPr>
              <w:t>Коммуникативные УУ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</w:t>
            </w:r>
            <w:r>
              <w:rPr>
                <w:bCs/>
                <w:color w:val="170E02"/>
              </w:rPr>
              <w:t>ориентироваться в своей системе знаний:</w:t>
            </w:r>
            <w:r>
              <w:rPr>
                <w:b/>
                <w:bCs/>
                <w:i/>
                <w:color w:val="170E02"/>
              </w:rPr>
              <w:t xml:space="preserve"> </w:t>
            </w:r>
            <w:r>
              <w:rPr>
                <w:bCs/>
                <w:color w:val="170E02"/>
              </w:rPr>
              <w:t xml:space="preserve">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</w:rPr>
              <w:t>(Познавательные УУД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 проводить самооценку</w:t>
            </w:r>
            <w:r>
              <w:rPr>
                <w:i/>
              </w:rPr>
              <w:t xml:space="preserve"> </w:t>
            </w:r>
            <w:r>
              <w:rPr>
                <w:bCs/>
                <w:color w:val="170E02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: жи-ши, ча-ща, чу-щ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литературное чтени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. П. Канакина, В. Г. Горецкий  Русский язык. 2 класс. Учебник.  </w:t>
            </w:r>
          </w:p>
          <w:p>
            <w:pPr>
              <w:pStyle w:val="Normal"/>
              <w:rPr/>
            </w:pPr>
            <w:r>
              <w:rPr/>
              <w:t>ИКТ, карточк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работа парами и в группа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91"/>
        <w:gridCol w:w="3051"/>
        <w:gridCol w:w="2340"/>
        <w:gridCol w:w="2160"/>
        <w:gridCol w:w="2421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хнология проведе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41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Мотивация к учебной деятельности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>проверка готовности обучающихся, их настроя на раб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ганизует класс на работу.</w:t>
            </w:r>
            <w:r>
              <w:rPr/>
              <w:t xml:space="preserve"> </w:t>
            </w:r>
            <w:r>
              <w:rPr>
                <w:u w:val="single"/>
              </w:rPr>
              <w:t>Проверяет готовность учащихся к уроку.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>
                <w:u w:val="single"/>
              </w:rPr>
              <w:t>Мотивирует на позитивный настрой.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 xml:space="preserve">Прозвенел звонок, 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>Начинается урок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 xml:space="preserve">.Пусть сегодня для всех 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 xml:space="preserve">На урок придет </w:t>
            </w:r>
            <w:r>
              <w:rPr>
                <w:b/>
                <w:i/>
              </w:rPr>
              <w:t>успех</w:t>
            </w:r>
            <w:r>
              <w:rPr/>
              <w:t xml:space="preserve">! 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>Поприветствуем гостей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>С ними нам вдвойне теплей!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 xml:space="preserve">Пожелаю вам удачи </w:t>
            </w:r>
          </w:p>
          <w:p>
            <w:pPr>
              <w:pStyle w:val="Style15"/>
              <w:spacing w:before="0" w:after="0"/>
              <w:ind w:firstLine="14"/>
              <w:jc w:val="center"/>
              <w:rPr/>
            </w:pPr>
            <w:r>
              <w:rPr/>
              <w:t xml:space="preserve">И </w:t>
            </w:r>
            <w:r>
              <w:rPr>
                <w:b/>
              </w:rPr>
              <w:t>успеха</w:t>
            </w:r>
            <w:r>
              <w:rPr/>
              <w:t xml:space="preserve"> вам в придачу!</w:t>
            </w:r>
          </w:p>
          <w:p>
            <w:pPr>
              <w:pStyle w:val="Style15"/>
              <w:spacing w:before="0" w:after="0"/>
              <w:ind w:firstLine="14"/>
              <w:rPr/>
            </w:pPr>
            <w:r>
              <w:rPr/>
            </w:r>
          </w:p>
          <w:p>
            <w:pPr>
              <w:pStyle w:val="Style15"/>
              <w:spacing w:before="0" w:after="0"/>
              <w:ind w:firstLine="14"/>
              <w:rPr>
                <w:i/>
                <w:i/>
              </w:rPr>
            </w:pPr>
            <w:r>
              <w:rPr>
                <w:i/>
              </w:rPr>
              <w:t>- Ребята, с каким настроение начнем урок?</w:t>
            </w:r>
          </w:p>
          <w:p>
            <w:pPr>
              <w:pStyle w:val="Style15"/>
              <w:spacing w:before="0" w:after="0"/>
              <w:ind w:firstLine="14"/>
              <w:rPr>
                <w:i/>
                <w:i/>
              </w:rPr>
            </w:pPr>
            <w:r>
              <w:rPr>
                <w:i/>
              </w:rPr>
              <w:t>- Выберите смайлик для своего настроения.</w:t>
            </w:r>
          </w:p>
          <w:p>
            <w:pPr>
              <w:pStyle w:val="Style15"/>
              <w:spacing w:before="0" w:after="0"/>
              <w:ind w:firstLine="1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смотрите друг другу в глаза, улыбнитесь себе и гостям, передайте частичку своего хорошего настроения друго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оверяют организацию рабочего времен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сказываются, обозначают свой выбор смайлика-настро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йд 1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Личностные</w:t>
            </w:r>
            <w:r>
              <w:rPr>
                <w:bCs/>
                <w:color w:val="170E02"/>
              </w:rPr>
              <w:t>:</w:t>
            </w:r>
            <w:r>
              <w:rPr>
                <w:bCs/>
                <w:i/>
                <w:color w:val="170E02"/>
              </w:rPr>
              <w:t xml:space="preserve"> самоопредел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>: целеполага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Коммуникативные</w:t>
            </w:r>
            <w:r>
              <w:rPr>
                <w:bCs/>
                <w:i/>
                <w:color w:val="170E02"/>
              </w:rPr>
              <w:t>:планирование учебного сотрудничества с учителем и сверстникам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9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>
                <w:i/>
              </w:rPr>
              <w:t xml:space="preserve"> самостоятельное выделение-формулирование познавательной цели ,формулирование проблем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Коммуникативные</w:t>
            </w:r>
            <w:r>
              <w:rPr>
                <w:bCs/>
                <w:i/>
                <w:color w:val="170E02"/>
              </w:rPr>
              <w:t>: планирование учебного сотрудничества с учителем и сверстник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>: целеполагание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</w:tc>
      </w:tr>
      <w:tr>
        <w:trPr>
          <w:trHeight w:val="110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Закрепление пройденного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Цель: </w:t>
            </w:r>
            <w:r>
              <w:rPr/>
              <w:t>освоение способа действия с полученными знаниями в практической деятельност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Устанавливает осознанность восприятия, первичное обобщение, побуждает к высказыванию своего мнения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вторим правило написания этих сочет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1. Работа в парах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на карточках предложение составить его из слов, вставить пропущенные букв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щ.ка, ж.вет. река, в. хищна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пишите предложение в тетрадях. Подчеркните орфограммы, которые мы сегодня повторяем , выделите основу предло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А сейчас работаем в группах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аждая группа из карточек собирает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тем по очереди каждый диктует по одному слов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оверяют работу групп)</w:t>
            </w:r>
          </w:p>
          <w:p>
            <w:pPr>
              <w:pStyle w:val="Normal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</w:rPr>
              <w:t>Приложение 1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 Работа по карточкам разного уровня знан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карточки </w:t>
            </w:r>
            <w:r>
              <w:rPr>
                <w:b/>
                <w:i/>
              </w:rPr>
              <w:t>разного цвета и разного задан</w:t>
            </w:r>
            <w:r>
              <w:rPr>
                <w:i/>
              </w:rPr>
              <w:t>ия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Приложение 2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рименение изученных буквосочетаний на других уроках в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а «Доскажи словечк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Я решил трудную ..(задачу) </w:t>
            </w:r>
            <w:r>
              <w:rPr>
                <w:b/>
                <w:u w:val="single"/>
              </w:rPr>
              <w:t>матем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Мы ходили в берёзовую …(рощу)  </w:t>
            </w:r>
            <w:r>
              <w:rPr>
                <w:b/>
                <w:u w:val="single"/>
              </w:rPr>
              <w:t xml:space="preserve">окруж. мир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Ребята рисовали серую ту…(</w:t>
            </w:r>
            <w:r>
              <w:rPr>
                <w:b/>
                <w:u w:val="single"/>
              </w:rPr>
              <w:t>изо</w:t>
            </w:r>
            <w:r>
              <w:rPr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Я слепил грузовую ..(машину) </w:t>
            </w:r>
            <w:r>
              <w:rPr>
                <w:b/>
                <w:u w:val="single"/>
              </w:rPr>
              <w:t>технолог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шают типовые задания  с проговариванием алгоритма вслу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Жи-ши пиши с буквой 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-ща пиши с буквой 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у-щу пиши с буквой 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шут предложени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ученик у дос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группах.</w:t>
            </w:r>
          </w:p>
          <w:p>
            <w:pPr>
              <w:pStyle w:val="Normal"/>
              <w:jc w:val="both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  <w:t>Оценивают свою работу в парах при помощи снежи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в карточках, оценивают свою работу снежин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слова, объясняют орф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оритм для выбора буквы:</w:t>
            </w:r>
          </w:p>
          <w:p>
            <w:pPr>
              <w:pStyle w:val="Normal"/>
              <w:jc w:val="both"/>
              <w:rPr/>
            </w:pPr>
            <w:r>
              <w:rPr/>
              <w:t>1.Прочитай слово</w:t>
            </w:r>
          </w:p>
          <w:p>
            <w:pPr>
              <w:pStyle w:val="Normal"/>
              <w:jc w:val="both"/>
              <w:rPr/>
            </w:pPr>
            <w:r>
              <w:rPr/>
              <w:t>2. Примени правил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иши слово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ряют работу в пара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 А сейчас мы отдохнем. потанцуем и споем!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изминут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анец «Буги – вуги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составлять пред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е применять зна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орфографической зорк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170E02"/>
              </w:rPr>
              <w:t>Умение находить знакомую, писать орфограмму по алгоритм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е применять знан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орфографической зоркост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>
                <w:i/>
              </w:rPr>
              <w:t>: умение структурировать знания, выбор наиболее эффективных способов решения задания, умение осознанно и произвольно строить высказы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Коммуникативные</w:t>
            </w:r>
            <w:r>
              <w:rPr>
                <w:bCs/>
                <w:i/>
                <w:color w:val="170E02"/>
              </w:rPr>
              <w:t>: управление поведением партнера, контроль, коррекция, оценка действий партнера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/>
                <w:bCs/>
                <w:color w:val="170E02"/>
              </w:rPr>
              <w:t>Регулятивные</w:t>
            </w:r>
            <w:r>
              <w:rPr>
                <w:bCs/>
                <w:i/>
                <w:color w:val="170E02"/>
              </w:rPr>
              <w:t xml:space="preserve">: контроль, коррекция, оценка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170E02"/>
              </w:rPr>
            </w:pPr>
            <w:r>
              <w:rPr>
                <w:bCs/>
                <w:i/>
                <w:color w:val="170E02"/>
              </w:rPr>
              <w:t>Межпредметные связи</w:t>
            </w:r>
          </w:p>
        </w:tc>
      </w:tr>
      <w:tr>
        <w:trPr>
          <w:trHeight w:val="110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онтролирующее зад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  <w:r>
              <w:rPr/>
              <w:t xml:space="preserve">осознание каждым обучающимся степени овладения полученных зна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тролирует выполнение работы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ганизует самостоятельную работу с учебником; коллективную проверку выполнения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>
                <w:b/>
                <w:i/>
              </w:rPr>
              <w:t xml:space="preserve"> А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сейчас самостоятельно выполним упр.20 стр 13  из учебника. </w:t>
            </w:r>
            <w:r>
              <w:rPr>
                <w:i/>
              </w:rPr>
              <w:t>Прочитайте, отгадайте загадки. Запишите самостоятель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Прочитайте слова с изученными орфограммами, объясняя орфограмм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Оцените свою работ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уществляют самопроверку; самооценк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упраж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работу при помощи снежи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бник с.13упр.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е применять знания. 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</w:rPr>
              <w:t>Развитие орфографической зоркости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улятивные</w:t>
            </w:r>
            <w:r>
              <w:rPr>
                <w:i/>
              </w:rPr>
              <w:t xml:space="preserve">: контроль, коррекция, выделение и осознание тог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определение</w:t>
            </w:r>
          </w:p>
        </w:tc>
      </w:tr>
      <w:tr>
        <w:trPr>
          <w:trHeight w:val="7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флексия учебной деятельности на урок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Цель</w:t>
            </w:r>
            <w:r>
              <w:rPr/>
              <w:t>: соотнесение поставленных задач с достигнутым результатом, фиксация нового знания, постановка дальнейших ц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Отмечает степень вовлеченности учащихся </w:t>
              <w:br/>
              <w:t>в работу на уроке. Дает комментарий к домашнему заданию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Делаем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по уроку  (правило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– </w:t>
            </w:r>
            <w:r>
              <w:rPr/>
              <w:t>Какие правила мы должны знать, чтобы правильно писать гласную букву после шипящих ж, ш, ч, щ?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Игра «Продолжи слово..»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(называют слова по очереди на изученные буквосочетания)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-Мы оценивали работу на уроке снежинками. 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омашнее задание написано на снежинках 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Подводим итог нашего урока:</w:t>
            </w:r>
          </w:p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Закончите фразу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ind w:left="194" w:hanging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годня на уроке я научился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spacing w:before="0" w:after="0"/>
              <w:ind w:left="194" w:hanging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, полученные на урок, пригодятся мне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spacing w:before="0" w:after="0"/>
              <w:ind w:left="194" w:hanging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не понравилось на уроке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spacing w:before="0" w:after="280"/>
              <w:ind w:left="194" w:hanging="1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Вы многому сегодня научились, у нас всё получится потому, что «Всё в наших руках!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Формулируют конечный результат своей работы на уроке (что получилось, что не получилось и почему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айд 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Для нас важно не только красиво писать, но и грамот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ети встают в круг, учитель передает </w:t>
            </w:r>
            <w:r>
              <w:rPr>
                <w:b/>
                <w:i/>
              </w:rPr>
              <w:t>«сердечко».</w:t>
            </w:r>
            <w:r>
              <w:rPr>
                <w:i/>
              </w:rPr>
              <w:t xml:space="preserve"> Дети называют слово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считывают количество снежинок, самооценка за ур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ети выбирают себе </w:t>
            </w:r>
            <w:r>
              <w:rPr>
                <w:b/>
                <w:i/>
              </w:rPr>
              <w:t xml:space="preserve">снежинку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айд 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лайд 8 (рефлексия)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Всё в твоих руках!»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лайд 9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олодцы!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лучают медаль «Знаток русского язы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 / з: на снежин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Коммуникативные:</w:t>
            </w:r>
            <w:r>
              <w:rPr>
                <w:bCs/>
                <w:i/>
                <w:color w:val="170E02"/>
              </w:rPr>
              <w:t xml:space="preserve"> умение с достаточной полнотой и точностью выражать свои мысл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Познавательные</w:t>
            </w:r>
            <w:r>
              <w:rPr>
                <w:bCs/>
                <w:i/>
                <w:color w:val="170E02"/>
              </w:rPr>
              <w:t>: рефлексия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0E02"/>
              </w:rPr>
              <w:t xml:space="preserve"> </w:t>
            </w:r>
            <w:r>
              <w:rPr>
                <w:b/>
                <w:bCs/>
                <w:color w:val="170E02"/>
              </w:rPr>
              <w:t>Личностные</w:t>
            </w:r>
            <w:r>
              <w:rPr>
                <w:bCs/>
                <w:i/>
                <w:color w:val="170E02"/>
              </w:rPr>
              <w:t>: смыслообразован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8:36:00Z</dcterms:created>
  <dc:creator>школа</dc:creator>
  <dc:description/>
  <dc:language>en-US</dc:language>
  <cp:lastModifiedBy>Галина</cp:lastModifiedBy>
  <cp:lastPrinted>2019-01-24T23:39:00Z</cp:lastPrinted>
  <dcterms:modified xsi:type="dcterms:W3CDTF">2019-01-27T18:36:00Z</dcterms:modified>
  <cp:revision>2</cp:revision>
  <dc:subject/>
  <dc:title>Русский язык</dc:title>
</cp:coreProperties>
</file>