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русского языка во 2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Правописание буквосочетаний жи-ши, ча-ща, чу-щ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 Предметная</w:t>
      </w:r>
      <w:r>
        <w:rPr>
          <w:rFonts w:cs="Times New Roman" w:ascii="Times New Roman" w:hAnsi="Times New Roman"/>
          <w:sz w:val="24"/>
          <w:szCs w:val="24"/>
        </w:rPr>
        <w:t>: способствовать закреплению правописания буквосочетаний. Способствовать развитию творческих способностей д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ая</w:t>
      </w:r>
      <w:r>
        <w:rPr>
          <w:rFonts w:cs="Times New Roman" w:ascii="Times New Roman" w:hAnsi="Times New Roman"/>
          <w:sz w:val="24"/>
          <w:szCs w:val="24"/>
        </w:rPr>
        <w:t>: воспитывать культуру поведения при фронтальной и групповой работе, аккуратность пись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ая:</w:t>
      </w:r>
      <w:r>
        <w:rPr>
          <w:rFonts w:cs="Times New Roman" w:ascii="Times New Roman" w:hAnsi="Times New Roman"/>
          <w:sz w:val="24"/>
          <w:szCs w:val="24"/>
        </w:rPr>
        <w:t xml:space="preserve"> (формировать УУД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пособность к самооценке на основе критерия успешности учебной деятельности, интерес к изучении те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 определять и формулировать цель на уроке с помощью учителя, высказывать своё предположение на основе работы с материалом; планировать своё действие в соответствии с поставленной задачей; комментировать учебные действия, осуществлять самопроверк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слушать и понимать речь других, строить понятные для партнёра высказывания в рамках учебного диалога, договариваться с одноклассниками совместно с учителем о правилах поведения и общения и следовать 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пределять основание для написания слов с буквосочетаниями и обосновывать своё мнение, использовать приобретённые знания при выполнении творческих рабо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умения:</w:t>
      </w:r>
      <w:r>
        <w:rPr>
          <w:rFonts w:cs="Times New Roman" w:ascii="Times New Roman" w:hAnsi="Times New Roman"/>
          <w:sz w:val="24"/>
          <w:szCs w:val="24"/>
        </w:rPr>
        <w:t xml:space="preserve"> уметь находить изученную орфограмму в слове; уметь писать слова с буквосочетаниями жи-ши, ча-ща, чу-щу, используя правил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м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мения:</w:t>
      </w:r>
      <w:r>
        <w:rPr>
          <w:rFonts w:cs="Times New Roman" w:ascii="Times New Roman" w:hAnsi="Times New Roman"/>
          <w:sz w:val="24"/>
          <w:szCs w:val="24"/>
        </w:rPr>
        <w:t xml:space="preserve"> уметь определять основание для написания слов с буквосочетаниями и обосновывать своё мнение; уметь использовать приобретённые знания при выполнении творческой работ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 умения</w:t>
      </w:r>
      <w:r>
        <w:rPr>
          <w:rFonts w:cs="Times New Roman" w:ascii="Times New Roman" w:hAnsi="Times New Roman"/>
          <w:sz w:val="24"/>
          <w:szCs w:val="24"/>
        </w:rPr>
        <w:t>: уметь определять и формулировать цель на уроке с помощью учителя; уметь высказывать своё предположение на основе работы с материалом урока; уметь планировать своё действие в соответствии с поставленной задачей; уметь комментировать учебные действия при выполнении зада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е умения: </w:t>
      </w:r>
      <w:r>
        <w:rPr>
          <w:rFonts w:cs="Times New Roman" w:ascii="Times New Roman" w:hAnsi="Times New Roman"/>
          <w:sz w:val="24"/>
          <w:szCs w:val="24"/>
        </w:rPr>
        <w:t>уметь слушать и понимать речь других; уметь строить понятные для партнёра высказывания в рамках учебного диалога; уметь договариваться о правилах поведения и общения и следовать и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умения: </w:t>
      </w:r>
      <w:r>
        <w:rPr>
          <w:rFonts w:cs="Times New Roman" w:ascii="Times New Roman" w:hAnsi="Times New Roman"/>
          <w:sz w:val="24"/>
          <w:szCs w:val="24"/>
        </w:rPr>
        <w:t xml:space="preserve">уметь проводить самооценку на основе критерия успешной учебной  деятельности; проявлять интерес к изучению темы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мины и понятия: </w:t>
      </w:r>
      <w:r>
        <w:rPr>
          <w:rFonts w:cs="Times New Roman" w:ascii="Times New Roman" w:hAnsi="Times New Roman"/>
          <w:sz w:val="24"/>
          <w:szCs w:val="24"/>
        </w:rPr>
        <w:t>буквосочетания, согласные твёрдые и мягкие, звонкие и глухие, шипящие, орфограмм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:</w:t>
      </w:r>
      <w:r>
        <w:rPr>
          <w:rFonts w:cs="Times New Roman" w:ascii="Times New Roman" w:hAnsi="Times New Roman"/>
          <w:sz w:val="24"/>
          <w:szCs w:val="24"/>
        </w:rPr>
        <w:t xml:space="preserve">  Информационный материал: учебник «Русский язык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й материал: презентация, карточки с индивидуальными заданиями для индивидуальной работы; сигнальные карточки для обратной связи; смайлики для рефлек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, парная, группова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1"/>
        <w:gridCol w:w="2693"/>
        <w:gridCol w:w="23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. момен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но кем-то  просто и мудр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стрече здороваться:  Доброе утро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е утро солнцу и птица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улыбчивым лицам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аждый становится  добрым, доверчивы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длится до вече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, девочки!    Доброе утро, мальчики!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лаем гостям доброго у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урок принесёт нам радость общения и удовлетвор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работы. Будьте вниматель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таратель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сть девизом нашего урока станет фраз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маленькой удачи начинается большой успе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м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алые победы сегодня станут основой вашего успеха в будущем. Я всем вам желаю удачи! Выполняя задания на уроке, мы будем подниматься по лестнице успеха. Готовы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жите сво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смайликом. Тогда в пу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эмоциональный настрой на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майликом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внутренняя позиция школьника на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к школ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Целеполаг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кране записаны буквы: ж, а, ш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, и, к, щ, н, у, т. Ка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выпол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равило мы знаем 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сочет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умаете, какова тема на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а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ошлом уроке вы повторяли правописание букво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к, чн, чт, щн, н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сегодняшнего урока: Правописание буквосочетаний жи-ши, ча-ща, чу-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 тема для вас новая, или вы её уже изучали? Какой будет урок – урок открытия новых знаний, или урок отработки умений? Какие цели поставим перед собой? Какие умения будем отрабаты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оже ставлю для себя задач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ас видеть орф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и писать их правильн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: составить сочета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у урока и формулир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по презент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делать умозаклю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в сотрудничестве с учителем став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ч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Минут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упенька «Буквенн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инутке чистописания мы повторим написание строчных букв, обозначающих согласные звуки, непарные мягкие и непарные твёрдые согласные (ч, щ, ж, ш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2110" cy="76327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характеристику можно добавить звукам [щ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– непарные мягкие; [ш] - парный глухой, [ж] - парный звонкий, шипящ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пишут по образ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, нарисуйте смайли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держивать учебную задачу.</w:t>
            </w:r>
          </w:p>
        </w:tc>
      </w:tr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упенька «Словар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из букв слова, в которых будут буквосочетания из темы нашего урока: жи-ши, ча-ща, чу-щу. Запишем их. Один ученик у доски. Ставим ударение, подчёркиваем гласные в буквосочетани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, туч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щ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,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м словами из орфографического словаря, в которых встречаются эти же буквосоче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, п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щ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ль,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 немного изменила словарные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пражняются в написании слов с буквосочетаниями и словар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слова и записываю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- в пар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яться тетрадями, прове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правильность выполнения работы у доски сигн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готовность целенаправленно использовать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инимать участие в работе.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Этап применения зн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опасное место в словах – буква, написание которой нужно проверить, или нужно запомнить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 вы в сочетаниях жи-ши, ча-ща, чу-щу – это тоже орф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, как они пишутся, - правило в учебнике на с.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толбики слов. Почему в первом столбике в словах все буквы вставлены, а во втором столбике – буквы пропущены. Сравните выделенные буквосочетания. В чём различ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ка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ж.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я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ка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ш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т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ка                   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ка               пл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щ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ервом столбике гласный звук в буквосочетаниях стоит под ударением, во втором – безударный гласный зву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оступить? Чтобы проверить безударный гласный в корне слова, нужно изменить форму слова, или подобрать однокоренное слово, чтобы гласный звук стал ударным. Какой буквой обозначаем ударный гласный звук, такой же буквой обозначим и безударный глас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шем слова второго столбика парами, подбирая проверочные слова. Вставляем буквы, подчёркиваем, ставим знак ударения, выделяем корен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поминают, что такое орфогра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равнивают слова, находят различия (ударный – безудар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-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у по очереди работают у до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умение сравнивать, анализиров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физические упражне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бота над предло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упенька «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редложение, используя как можно больше слов из двух столб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ушистые снежинки тихо опускаются на широкую площ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грамматическую основу предложения, указать части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составляют предложение, записывают, дают характеристику, выполняют разбор по членам предложения и частям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помощью сигнальных карточ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успешность выполнения работы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оотносить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поставл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, способность к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ей работы учителе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тап примен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тупенька «Сказоч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те сказку и её автора по изображениям героев. (А.С. Пушкин «Сказка о царе Салтане, о сыне его славном и могучем богатыре князе Гвидоне Салтановиче и о прекрасной царевне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работая в парах, восстановите последовательность строк в отрывке из сказки, запишите в тетрадь, вставляя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: откройте учебник на с. 12, упр. 18, проверьте и оцените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 Салтан дивится чу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только жив я бу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ный остров навещ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Гвидона погощу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зывают сказ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парах и самостоятельно – составляют текст, записывают, вставляют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9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редмет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урок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я работать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ю работу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рка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тупенька «Проверочн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им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ить в слова пропущенные букв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…ть, ш…повник, ж…вёт, душ…стый, ш…сто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…шка, ч…совой, ч…нить, пощ…да, щ…вел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…десный, щ…пальца, ч…вство, щ…чк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провер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овах 1-й строчки какую букву вы написали? (буква и, в слове шестой – буква е, проверочное слово ше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овах 2-й строчки какую букву написали? (буква а, в слове чинить – буква и, проверочное слово чини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овах 3-й строчки везде буква 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друг друга: без ошибок – «5»; 1 ошибка – «4»; 2 ошибки – «3»; более двух ошибок – не справились с работ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1-2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у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авильно писать орф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ившись со всеми заданиями, мы оказались на вершине нашей лесенке успеха. Давайте проанализируем нашу работу. Продолжите фр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годня на уроке у меня получилось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годня на уроке я испытывал затруднени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ились ли мы с поставленными в начале урока задач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и знания по изученной теме и поместите свой смайлик на ступень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рхней – всё понятно, хочу знать больш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орошо усвоил, но могу работать лучш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ка испытываю труд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йликом покажите своё настро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должают предложения, анализируют и оценивают собственную деятельность на уроке, делятся впечатлениями о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оводят самооценку своих знаний, показывают смайликом уровень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йликом показывают, как изменилось настроени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уметь проводить самооценку на основе критерия успешно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формить свои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ланировать своё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в соответствии с поставленной задач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нструктаж по домашнему зада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ике с. 11, повторить правило про изученные орфограммы, выполнить по выбору упр. 14 – записать слова, в которых выделенные слоги безударные; или упр. 15 – подготовиться и написать четверостишие по памя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 Пусть ваши успехи преумножаются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ыполнения задания и обосновывать своё мн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02:00Z</dcterms:created>
  <dc:creator>User</dc:creator>
  <dc:description/>
  <cp:keywords/>
  <dc:language>en-US</dc:language>
  <cp:lastModifiedBy>1</cp:lastModifiedBy>
  <dcterms:modified xsi:type="dcterms:W3CDTF">2019-05-09T16:35:00Z</dcterms:modified>
  <cp:revision>11</cp:revision>
  <dc:subject/>
  <dc:title/>
</cp:coreProperties>
</file>