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Конспект непосредственно образовательной деятельности в старшей групп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: «Юные помощники Флоры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ить знания детей о животном и растительном мире, умение придти на помощь в трудную минуту, преодолевая все препятств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ь детям понятие, что природа наш общий дом, формировать представление о том, что всё в природе взаимосвязано, расширять знания об окружающем мир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живой и неживой природе, о диких животных нашего края, их место обитания, образе жизни, питании и польз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делении слов на слоги с помощью хлопков и определять количество слогов в слов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детей подбирать прилагательные к существительн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выстраивать числовой ряд от 1 до 9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счета на английском язы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мение устанавливать соответствие между числом и цифр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ботать с бумаго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эмоционально реагировать на красоту природных объектов и результаты личной и совместн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слительные процессы детей: внимание, воображение, мышление, память, восприятие, любознательность, познавательный интерес в решении проблемных ситу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, продолжать развивать ориентировку в пространств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 к природе, желание её беречь и охранят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отзывчивость, желание оказывать помощь, доводить начатое до конц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слову, коммуникативное умение, чувство сотрудничеств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словесные, наглядные, практические, игров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Флора, Фаун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письмо Флоры; предметные картинки от 1 до 9; макеты: деревья, водоем; картинки неживой и живой природы; аудиозаписи; иллюстрации с изображением воробья, мышки, лягушки, цыплёнка и бабочки; панно «Ветка сирени» для коллективной аппликации; канат; следы вырезанные из плотного картона; стрелки – указател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аждого: счётные палочки, салфетка, розетка для клея, клей, подставка для кисточек, кисть для клея, клеёнка, цветная гофрированная бумага, заготовки для изготовления соцветий сирени, карточки с цифрами от 1 до 9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беседа о природе: о животном и растительном мире, рассматривание иллюстраций с изображением сирени, разучивание физминутки «Две лягушки» и пальчиковой гимнастики «Цветок», просмотр видеофильмов о природе, чтение рассказов о природе писателей В. Бианки, Е. Чарушина, загадывание загадок о животных и явлениях природы. 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Организационный момен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вно крыша над землею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лубые небес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д крышей голубою –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поляны, и цветы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, конечно, я и ты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Я прочитала вам стихотворение о природе. А что такое природа, как вы думаете? (Солнце, воздух вода, растения, животные, птицы и т.д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что нельзя назвать природой? (то, что сделано руками человека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шум ветра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ац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за шум? (шум ветра) Что это нам принесло ветром? Письмо. Интересно, кто его написал? Давайте посмотри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читает письмо) «Дорогие ребята! Помогите мне: злой Северный Ветер натворил много бед в моем царстве! Он сорвал и унёс цветы с волшебной Сирени. И весна может не наступить. Без вашей помощи мне не обойтись. Но берегитесь, на пути в царство Ветер оставил сложные задания, которые решить только вам под  силу. Стрелки укажут вам дорогу. Хозяйка природы Флора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 согласны помочь Флоре? (да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огда просят о помощи? (когда плохо, когда болеют, когда трудно?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ь в царство Флоры нелёгок и опасен, злой Ветер оставил много заданий, но мы смелые и отважные, мы всё преодолеем. (да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1 стрелка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путь друзья! Вот и первая стрелка, она указывает нам, куда надо ид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дём по дорожке выложенной змейкой из верёвки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узкой тропинк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ём мы с тобою,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уясь святою лесной красотою,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кружит мне голов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сть кислорода,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ё это наша родная природ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 задание:</w:t>
      </w:r>
      <w:r>
        <w:rPr>
          <w:sz w:val="28"/>
          <w:szCs w:val="28"/>
        </w:rPr>
        <w:t xml:space="preserve"> Вот и первое задание, которое ветер оставил: (Звучит медленная музыка.. Интернет сайт «Музофо»н., «Звуки леса»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н перепутал все картинки с изображением живой и не живой природой. Давайте их разделим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дну сторону отложите картинки с изображением живой природы, в другую – с неживой природой. (дети выполняют задани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оказались сейчас в мире живой природы, в мире фауны. Слово фауна означает всё, что связано с животным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то здесь изображено? (воспитатель указывает на плакат с изображением леса). (лес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акие животные живут в лесу? (лиса, волк, медведь…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 как они называются? (дики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ются животные, которые живут рядом с человеком и человек ухаживает за ними? (домашни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Чем питаются животные?(мясом, рыбой, растениями, насекомыми…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ются животные, которые едят только растения? (травоядны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ак называются животные, которые едят только мясо? (хищник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ть, как звери готовятся к зим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ак готовится к зиме заяц? ( меняет шерсть. Летом она у него серая, а зимой бела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ак готовится к зиме медведь? ( усиленно питается, набирая жир для спячк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ак готовятся к зиме белка? (меняет шубку с рыжей на серую. Готовит на зиму много припасов в основном, орехи, грибы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чему в нашем лесу не могут жить слон, жираф, белый медведь? (слон и жираф замёрзнут, они живут в тёплых странах, а белому медведю будет жарко, он живёт на севере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Что случится, если волк и лиса не будут есть зайцев?</w:t>
      </w:r>
    </w:p>
    <w:p>
      <w:pPr>
        <w:pStyle w:val="Normal"/>
        <w:spacing w:lineRule="auto" w:line="360"/>
        <w:ind w:firstLine="851"/>
        <w:jc w:val="both"/>
        <w:rPr/>
      </w:pPr>
      <w:bookmarkStart w:id="0" w:name="_GoBack"/>
      <w:bookmarkEnd w:id="0"/>
      <w:r>
        <w:rPr>
          <w:sz w:val="28"/>
          <w:szCs w:val="28"/>
        </w:rPr>
        <w:t>- Да, ребята, вы все правильно сказали. В наших лесах живут дикие животные. Эти животные приспособились к нашему климату, одни из них питаются растительной пищей, другие – едят животных и мы их называем хищниками. Животные из теплых стран в наших лесах жить не смогут. Им у нас будет холодно, да и пищи привычной здесь они не найдут. Если разведется много зайцев, то они уничтожат все деревья, кусты, траву, они объедят всю кору и деревья погибну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лодцы, продолжаем наш путь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дание: </w:t>
      </w:r>
      <w:r>
        <w:rPr>
          <w:sz w:val="28"/>
          <w:szCs w:val="28"/>
        </w:rPr>
        <w:t>(2 стрелка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то бы добраться до следующего задания, нам надо сделать 3 шага прямо, повернуться вокруг себя. Вот мы и на мес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 «Где чей дом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робей живёт под крышей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плой норке - домик мыши,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лягушки дом в пруд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мик бабочки в сад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й, цыплёнок, где твой дом?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у мамы под крыло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 чём говорится в этом стихотворении? (о том, кто где живёт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герои стихотворения? (воробей, мышка, лягушка, цыплёнок и бабочк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спитатель вывешивает картинки)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от наши геро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разделим на слоги (хлопками) слово воробей. (Во-ро-бей). Сколько слогов? (3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ложите количество слогов в слове воробей счётными палочк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зделим на слоги (хлопками) слово мышка. (Мыш-ка). Сколько слогов? (2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ложите количество слогов в слове мышка счётными палочк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-боч-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лодцы. Давайте выполним следующее задание и поиграем в игру «Подбери слова к слову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одберём к слову воробей, определени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оробей какой? (маленький, серенький, пушистый летающий, быстрый, шустрый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Мышь какая? (маленькая, серенькая, мягкая, пушистая, быстрая, юркая, увёртлива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Лягушка какая? (зелёная, мокрая, прыгучая, лупоглаза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бочка какая? (красивая, лёгкая, разноцветная, порхающая, летающа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Цыплёнок какой? (жёлтый, маленький, пушистый, беззащитный, добрый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олодцы! Задание выполнили. Продолжаем путь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куда же дальше нам идти? По-моему мы заблудилис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вот стрелочка указывает дорогу? (3 стрелка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 шажок, еще шажок, (идут по следам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лянка иль лужок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мотрите дети что натворил здесь ветер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перепутал цифры. Ребята, нужно выстроить числовой ряд от одного до девя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карточки с цифрами от 1 до 9 на каждого ребёнка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зовем эти цифры.(1, 2 ..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знаете цифры на английском языке? Назовите один по - английски (one), а три по- английски (trio), пять - (five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родители наши знают цифры на английском языке? Вот сейчас мы и посмотрим. Назовите два по - английски (two), четыре - (four), шесть - (six).- Молодцы наши мамы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и, давайте поиграем в игру «Считай, не ошибись!»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Я вам показываю картинку с изображением предметов, вы внимательно считаете и показываете цифру, которая обозначает число изображённых предме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чень хорошо. И ещё одно задание оставил нам вете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а: «Убрать цифры по заданию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берите цифру которая обозначает. Сколько варежек берете с собой на прогулку? (2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берите цифру которая обозначает. Сколько сторон у треугольника? (3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берите цифру которая обозначает. Сколько ножек у стула, на котором вы сидите? (4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берите цифру которая обозначает. Сколько ножек у чупа - чупса? (1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берите цифру которая обозначает. Сколько было гномов в сказке Белоснежка? (7)</w:t>
        <w:br/>
        <w:t>6. Уберите цифру которая обозначает. Сколько ушек у трёх поросят? (6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берите цифру которая обозначает. Сколько пальцев на одной руке? (5)</w:t>
        <w:br/>
        <w:t>8. Уберите цифру которая обозначает. Сколько ног у осьминога? (8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сли вы всё сделали правильно, то у вас должна остаться цифра……….(9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с препятствием справилис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бята, я предлагаю вам на этой полянке расслабиться и немножко отдохну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. минутка: «Две лягушки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болоте две подружки – две зеленые лягуш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ром рано умывались, полотенцем растирались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чками хлопали, ножками топа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т здоровья в чем секрет, всем друзьям физкульт привет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продолжаетс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4 стрелка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т какой то водоём. В воду мы не упадём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 мостику пройдём, в царство Флоры попадё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Звучит медленная музыка.. Интернет сайт «Музофон»., «Звуки природы - ручей»)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дание: </w:t>
      </w:r>
      <w:r>
        <w:rPr>
          <w:sz w:val="28"/>
          <w:szCs w:val="28"/>
        </w:rPr>
        <w:t xml:space="preserve">- Вот мы наконец добрались до царства «Флоры», посмотрите, вот та волшебная ветка сирени, с которой Северный ветер сорвал цвет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ей поможем и изготовим волшебные цве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 прежде чем приступить к работе, подготовим наши пальчики и поиграем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: «Цветок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ос высокий цветок на поляне, (Запястья соединить, ладони развести в стороны, пальцы слегка округлить).</w:t>
        <w:br/>
        <w:t>Утром весенним раскрыл лепестки. (Развести пальцы рук).</w:t>
        <w:br/>
        <w:t>Всем лепесткам красоту и питанье (Ритмично двигать пальцами вместе - врозь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жно дают под землей корешки. (Ладони опустить вниз, тыльной стороной прижать друг к другу, пальцы развест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 я вам сейчас расскажу и покажу, как можно сделать красивые цветы используя цветную, гофрированную бумагу. Технология очень простая, она вам уже знакома: берём бумагу, отрываем от неё не большие, но и не маленькие кусочки и немного их сминаем, (получаются соцветия – шарики). Изготавливаем несколько таких шариков – цветочков разного оттенка сиреневого цвета. Затем на каждый шарик по очереди наносим клей и осторожно приклеиваем готовые соцветия и не много прижимаем салфеткой, чтобы они хорошо приклеились. Работаем аккуратно, старательно, чтобы у нас получилась красивая «гроздь сирени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Звучит медленная музыка.. Интернет сайт «Музофо»н., «Звуки природы»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Дети делают цветы, приклеивают. Воспитатель обнаруживает записку от хозяйки природы Флоры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ая ча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пасибо мои юные друзья! Я смотрела на вас со стороны и очень радовалась, что вы такие умные, добрые, отзывчивые дети. Вы помогли мне справиться с бедой, мои милые ребята. У Северного ветра не вышло испортить приход весны. Веточка сирени вновь ожила и весна спешит к нам навстречу. И за это, на память примите от меня подарки. Они под Волшебной сирень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ебята, нам пора возвращаться домой в детский сад. Давайте закроим глаза и обернёмся вокруг себ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т мы и вернулись из путешествия. Вам понравилось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6:14:00Z</dcterms:created>
  <dc:creator>Windows User</dc:creator>
  <dc:description/>
  <cp:keywords/>
  <dc:language>en-US</dc:language>
  <cp:lastModifiedBy>Windows User</cp:lastModifiedBy>
  <dcterms:modified xsi:type="dcterms:W3CDTF">2018-06-09T17:55:00Z</dcterms:modified>
  <cp:revision>2</cp:revision>
  <dc:subject/>
  <dc:title>Конспект непосредственно образовательной деятельности в старшей группе</dc:title>
</cp:coreProperties>
</file>