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333333"/>
          <w:sz w:val="36"/>
          <w:szCs w:val="28"/>
        </w:rPr>
      </w:pPr>
      <w:r>
        <w:rPr>
          <w:color w:val="333333"/>
          <w:sz w:val="36"/>
          <w:szCs w:val="28"/>
        </w:rPr>
        <w:t>МБОУ СОШ ст. Дрязги</w:t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"/>
        <w:rPr>
          <w:i/>
          <w:i/>
          <w:color w:val="C00000"/>
          <w:sz w:val="56"/>
        </w:rPr>
      </w:pPr>
      <w:r>
        <w:rPr>
          <w:i/>
          <w:color w:val="C00000"/>
          <w:sz w:val="56"/>
        </w:rPr>
        <w:t xml:space="preserve">Викторина </w:t>
      </w:r>
    </w:p>
    <w:p>
      <w:pPr>
        <w:pStyle w:val="Normal"/>
        <w:rPr>
          <w:i/>
          <w:i/>
          <w:color w:val="C00000"/>
          <w:sz w:val="56"/>
        </w:rPr>
      </w:pPr>
      <w:r>
        <w:rPr>
          <w:i/>
          <w:color w:val="C00000"/>
          <w:sz w:val="56"/>
        </w:rPr>
      </w:r>
    </w:p>
    <w:p>
      <w:pPr>
        <w:pStyle w:val="Heading"/>
        <w:rPr>
          <w:i/>
          <w:i/>
          <w:color w:val="C00000"/>
          <w:sz w:val="56"/>
        </w:rPr>
      </w:pPr>
      <w:r>
        <w:rPr>
          <w:i/>
          <w:color w:val="C00000"/>
          <w:sz w:val="56"/>
        </w:rPr>
        <w:t>«Родной свой край люби и знай»</w:t>
      </w:r>
    </w:p>
    <w:p>
      <w:pPr>
        <w:pStyle w:val="Normal"/>
        <w:jc w:val="center"/>
        <w:rPr>
          <w:b/>
          <w:b/>
          <w:i/>
          <w:i/>
          <w:color w:val="C00000"/>
          <w:sz w:val="56"/>
        </w:rPr>
      </w:pPr>
      <w:r>
        <w:rPr>
          <w:b/>
          <w:i/>
          <w:color w:val="C00000"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читель истор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Чулкова Н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 Родной свой край люби и знай» ( к 65 – летию Липецкой области)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и:  стремиться к расширению кругозора обучающихся; развивать  мышление и память;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глублять знания ребят, связанных с историей нашего края; формировать чувства патриотизма, уважения к памяти наших земляков.</w:t>
      </w:r>
    </w:p>
    <w:p>
      <w:pPr>
        <w:pStyle w:val="Normal"/>
        <w:spacing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чи: создать условия для ознакомления обучающихся с историей развития Липецкой области; заинтересовать обуч-ся событиями и фактами прошлого и настоящего нашего края; развитие внимания памяти, быстроты реакции; обучение дружной и слаженной работе в команде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:  презентация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ный час проходит в форме викторины, где соревнуются две команды.</w:t>
      </w:r>
    </w:p>
    <w:p>
      <w:pPr>
        <w:pStyle w:val="Normal"/>
        <w:spacing w:lineRule="auto" w:line="240" w:before="0" w:after="0"/>
        <w:ind w:left="-284" w:firstLine="6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4"/>
        </w:rPr>
        <w:t>Вступительное словоучител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пецкая область была образована 6 января 1954 г. из окраинных районов нескольких близлежащих областей. Исконно русские земли, обжитые многие столетия назад.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еди достопримечательностей Липецкой области - историко-архитектурные памятники Ельца, Задонска, Лебедяни, Чаплыгина: храмы, картинные галереи, музеи, усадебно-парковые ансамбли.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режно хранят жители области славные имена земляков, вписанные в историю России. Среди них: нобелевские лауреаты - писатель И. А. Бунин, академик Н.Г. Басов; писатели - Е. И. Замятин, М.М. Пришвин, Л.М. Жемчужников, А. Белый (Б. Бугаев); пианист - К.Н. Игумнов, философ В.В. Розанов; художники - Б. М. Кустодиев, К.В. Лебедев, Н.Н. Жуков, В.Н. Мешков, Н.П. Ульянов, Н.В. Орлов; композитор - Т.Н. Хренников; социал-демократ Г.В. Плеханов и первый нарком здравоохранения СССР Н.А. Семашко; археограф Н.П. Барсуков, другие - учёные, деятели искусства, культуры. 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одня мы отмечаем юбилей Липецкой области.  Этому событию мы посвящаем сегодняшнюю нашу встречу. На нашей викторине встречаются две команды (представление команд). А судьи кто? (представление жюри).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4"/>
        </w:rPr>
        <w:t>первый конкурс викторины посвящён геральдическим символам области</w:t>
      </w:r>
      <w:r>
        <w:rPr>
          <w:rFonts w:cs="Times New Roman" w:ascii="Times New Roman" w:hAnsi="Times New Roman"/>
          <w:sz w:val="28"/>
          <w:szCs w:val="24"/>
        </w:rPr>
        <w:t>. Команды по очереди отвечают на вопросы, отображающиеся на слайдах. Каждый правильный ответ оценивается в 1 балл. Удачи!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В каком году были приняты герб и флаг Липецкой области?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1)1781</w:t>
      </w: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2)1996      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>3)2003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Найдите современный герб города Липецка. (3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Найдите  герб  Ельца. (3)</w:t>
      </w:r>
    </w:p>
    <w:p>
      <w:pPr>
        <w:pStyle w:val="Normal"/>
        <w:spacing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4.Найдите  герб  Задонска. (2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5. Найдите  герб Данкова. (1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6.Найдите  герб Чаплыгина. (2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7.Найдите  герб  г. Грязи (3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8. Найдите  современный герб г.   Лебедянь (2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9. Найдите  современный герб г.   Усмань (3)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торой конкурс «Вопрос на засыпку».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ждая команда участников получает лист с вопросами и вариантами ответов. За установленное время участники отмечают правильный ответ и передают лист с вопросами в жюри. Жюри проверяет работы, складывает и называет общий результат одной и второй коман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а скольких холмах стоит золотое липовое дерево на гербе Липецкой области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а) на трёх      б) на четырёх       в</w:t>
      </w:r>
      <w:r>
        <w:rPr>
          <w:rFonts w:cs="Times New Roman" w:ascii="Times New Roman" w:hAnsi="Times New Roman"/>
          <w:b/>
          <w:bCs/>
          <w:sz w:val="28"/>
          <w:szCs w:val="24"/>
        </w:rPr>
        <w:t>) на пяти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г) на се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 Что означает количество холмов на гербе Липецкой обл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а) количество районов области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б) количество областей, из частей которых была образована наша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в) число холмов, на которых расположена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) количество соседних с Липецкой областей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 Сколько областей РФ имеют общие границы с нашей обла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три              б) четыре              в) пять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г) ш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 Какой город Липецкой области называют «русским Иерусалимом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а) Грязи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б) Задонск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   в) Елец         г) Лебедя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5. Сколько городов в Липецкой обла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а) 13           б) 10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в) 8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       г)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6. Несколько рек, протекающих в нашей области, имеют название «ряса»: что оно означа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а) топкое место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б) крутой берег       в) каменистое дно      г) быстрое т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7. Где на территории области найдено жилище древнего человека эпохи верхнего палеоли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а) с. Гагарино (Задонский р-н)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    в) с. Долгое (Данковский р-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б) с. Ксизово (Задонский р-н)              г) с. Хлевное (Хлевенский р-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8. Как звучит историческое название южнорусских и украинских степей в низовье До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а) Перекати-поле     </w:t>
      </w:r>
      <w:r>
        <w:rPr>
          <w:rFonts w:cs="Times New Roman" w:ascii="Times New Roman" w:hAnsi="Times New Roman"/>
          <w:b/>
          <w:bCs/>
          <w:sz w:val="28"/>
          <w:szCs w:val="24"/>
        </w:rPr>
        <w:t>б) Дикое поле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в) Полесье       г) Слоб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9. Какой из  городов Липецкой области в 2007г. был удостоен звания «Город воинской славы»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а) Липецк         б) Усмань             в) Задонск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г) Елец</w:t>
      </w:r>
      <w:r>
        <w:rPr>
          <w:rFonts w:cs="Times New Roman" w:ascii="Times New Roman" w:hAnsi="Times New Roman"/>
          <w:bCs/>
          <w:sz w:val="28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0. Великий русский писатель Л.Н.Толстой провёл свои последние дни жизни на одной из железнодорожных станций нашей области. Что это за станц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а) ст. Астапово</w:t>
      </w:r>
      <w:r>
        <w:rPr>
          <w:rFonts w:cs="Times New Roman" w:ascii="Times New Roman" w:hAnsi="Times New Roman"/>
          <w:bCs/>
          <w:sz w:val="28"/>
          <w:szCs w:val="24"/>
        </w:rPr>
        <w:t xml:space="preserve">    б) ст. Казаки       в) ст. Дрязги        г) ст. Гр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 xml:space="preserve">3.Своя игра.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(</w:t>
      </w:r>
      <w:r>
        <w:rPr>
          <w:rFonts w:cs="Times New Roman" w:ascii="Times New Roman" w:hAnsi="Times New Roman"/>
          <w:bCs/>
          <w:sz w:val="28"/>
          <w:szCs w:val="24"/>
        </w:rPr>
        <w:t>Конкурс проходит по мотивам передачи «Своя игра»)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Cs/>
          <w:color w:val="4E3B30"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</w:t>
      </w:r>
      <w:r>
        <w:rPr>
          <w:rFonts w:eastAsia="+mn-ea" w:cs="Times New Roman" w:ascii="Times New Roman" w:hAnsi="Times New Roman"/>
          <w:bCs/>
          <w:color w:val="4E3B30"/>
          <w:kern w:val="2"/>
          <w:sz w:val="28"/>
          <w:szCs w:val="24"/>
        </w:rPr>
        <w:t xml:space="preserve"> </w:t>
      </w:r>
      <w:r>
        <w:rPr>
          <w:rFonts w:eastAsia="+mn-ea" w:cs="Times New Roman" w:ascii="Times New Roman" w:hAnsi="Times New Roman"/>
          <w:b/>
          <w:bCs/>
          <w:color w:val="4E3B30"/>
          <w:kern w:val="2"/>
          <w:sz w:val="28"/>
          <w:szCs w:val="24"/>
        </w:rPr>
        <w:t>Какое промышленное предприятие Липецка было построено во время Великой Отечественной войны (в 1943г. в рекордные сроки)?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Cs/>
          <w:color w:val="4E3B30"/>
          <w:kern w:val="2"/>
          <w:sz w:val="28"/>
          <w:szCs w:val="24"/>
        </w:rPr>
      </w:pPr>
      <w:r>
        <w:rPr>
          <w:rFonts w:eastAsia="+mn-ea" w:cs="Times New Roman" w:ascii="Times New Roman" w:hAnsi="Times New Roman"/>
          <w:bCs/>
          <w:color w:val="4E3B30"/>
          <w:kern w:val="2"/>
          <w:sz w:val="28"/>
          <w:szCs w:val="24"/>
        </w:rPr>
        <w:t>А) Новолипецкий металлургический завод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color w:val="4E3B30"/>
          <w:kern w:val="2"/>
          <w:sz w:val="28"/>
          <w:szCs w:val="24"/>
        </w:rPr>
      </w:pPr>
      <w:r>
        <w:rPr>
          <w:rFonts w:eastAsia="+mn-ea" w:cs="Times New Roman" w:ascii="Times New Roman" w:hAnsi="Times New Roman"/>
          <w:b/>
          <w:bCs/>
          <w:color w:val="4E3B30"/>
          <w:kern w:val="2"/>
          <w:sz w:val="28"/>
          <w:szCs w:val="24"/>
        </w:rPr>
        <w:t>Б) Липецкий тракторный завод</w:t>
      </w:r>
    </w:p>
    <w:p>
      <w:pPr>
        <w:pStyle w:val="Normal"/>
        <w:spacing w:lineRule="auto" w:line="240" w:before="0" w:after="0"/>
        <w:ind w:left="-227" w:hanging="0"/>
        <w:rPr>
          <w:rFonts w:ascii="Times New Roman" w:hAnsi="Times New Roman" w:cs="Times New Roman"/>
          <w:bCs/>
          <w:color w:val="4E3B3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4E3B30"/>
          <w:kern w:val="2"/>
          <w:sz w:val="28"/>
          <w:szCs w:val="24"/>
        </w:rPr>
        <w:t xml:space="preserve">    </w:t>
      </w:r>
      <w:r>
        <w:rPr>
          <w:rFonts w:eastAsia="+mn-ea" w:cs="Times New Roman" w:ascii="Times New Roman" w:hAnsi="Times New Roman"/>
          <w:bCs/>
          <w:color w:val="4E3B30"/>
          <w:kern w:val="2"/>
          <w:sz w:val="28"/>
          <w:szCs w:val="24"/>
        </w:rPr>
        <w:t>В) Липецкий станкостроительный завод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Cs/>
          <w:color w:val="4E3B30"/>
          <w:kern w:val="2"/>
          <w:sz w:val="28"/>
          <w:szCs w:val="24"/>
        </w:rPr>
      </w:pPr>
      <w:r>
        <w:rPr>
          <w:rFonts w:eastAsia="+mn-ea" w:cs="Times New Roman" w:ascii="Times New Roman" w:hAnsi="Times New Roman"/>
          <w:bCs/>
          <w:color w:val="4E3B30"/>
          <w:kern w:val="2"/>
          <w:sz w:val="28"/>
          <w:szCs w:val="24"/>
        </w:rPr>
        <w:t xml:space="preserve">Г) Липецкий завод пусковых двигат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4"/>
        </w:rPr>
        <w:t>Село с каким названием есть в Липецкой област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Вольготное   Б) Нежное    В) Ласковое    </w:t>
      </w:r>
      <w:r>
        <w:rPr>
          <w:rFonts w:cs="Times New Roman" w:ascii="Times New Roman" w:hAnsi="Times New Roman"/>
          <w:b/>
          <w:bCs/>
          <w:sz w:val="28"/>
          <w:szCs w:val="24"/>
        </w:rPr>
        <w:t>Г) Добр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color w:val="44546A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В каком из городов Липецкой области находится крупнейший российский производитель соко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Грязи       Б) Елец      В) Данков      </w:t>
      </w:r>
      <w:r>
        <w:rPr>
          <w:rFonts w:cs="Times New Roman" w:ascii="Times New Roman" w:hAnsi="Times New Roman"/>
          <w:b/>
          <w:bCs/>
          <w:sz w:val="28"/>
          <w:szCs w:val="24"/>
        </w:rPr>
        <w:t>Г) Лебедя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</w:t>
      </w:r>
      <w:r>
        <w:rPr>
          <w:rFonts w:eastAsia="Times New Roman" w:cs="Times New Roman" w:ascii="Times New Roman" w:hAnsi="Times New Roman"/>
          <w:b/>
          <w:bCs/>
          <w:color w:val="44546A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Сколько железнодорожных станций в городе Грязи Липецкой области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А) одна      Б) две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В) три         </w:t>
      </w:r>
      <w:r>
        <w:rPr>
          <w:rFonts w:cs="Times New Roman" w:ascii="Times New Roman" w:hAnsi="Times New Roman"/>
          <w:bCs/>
          <w:sz w:val="28"/>
          <w:szCs w:val="24"/>
        </w:rPr>
        <w:t>Г) четы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5.  </w:t>
      </w:r>
      <w:r>
        <w:rPr>
          <w:rFonts w:cs="Times New Roman" w:ascii="Times New Roman" w:hAnsi="Times New Roman"/>
          <w:b/>
          <w:bCs/>
          <w:sz w:val="28"/>
          <w:szCs w:val="24"/>
        </w:rPr>
        <w:t>Какая рыба семейства карповых плавает на карте Липецкой области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А) Липецк     Б) Усмань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В) Елец         </w:t>
      </w:r>
      <w:r>
        <w:rPr>
          <w:rFonts w:cs="Times New Roman" w:ascii="Times New Roman" w:hAnsi="Times New Roman"/>
          <w:bCs/>
          <w:sz w:val="28"/>
          <w:szCs w:val="24"/>
        </w:rPr>
        <w:t>Г) Да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6.   </w:t>
      </w:r>
      <w:r>
        <w:rPr>
          <w:rFonts w:cs="Times New Roman" w:ascii="Times New Roman" w:hAnsi="Times New Roman"/>
          <w:b/>
          <w:bCs/>
          <w:sz w:val="28"/>
          <w:szCs w:val="24"/>
        </w:rPr>
        <w:t>В каком из сёл Липецкой области было родовое имение Марии Алексеевны Пушкиной, бабушки великого поэт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с. Хрущёво Становлян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) с. Чернава  Измалков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) с. Коренёвщино Добров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Г) с. Девица Усма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7.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В каком городе Липецкой области родился  советский физик, лауреат Нобелевской премии по физике (1964г.)    Н.Г. Басов ?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А) Грязи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Б) Усмань       </w:t>
      </w:r>
      <w:r>
        <w:rPr>
          <w:rFonts w:cs="Times New Roman" w:ascii="Times New Roman" w:hAnsi="Times New Roman"/>
          <w:bCs/>
          <w:sz w:val="28"/>
          <w:szCs w:val="24"/>
        </w:rPr>
        <w:t>В) Елец      Г) Задонск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color w:val="4E3B30"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</w:t>
      </w:r>
      <w:r>
        <w:rPr>
          <w:rFonts w:cs="Times New Roman" w:ascii="Times New Roman" w:hAnsi="Times New Roman"/>
          <w:b/>
          <w:bCs/>
          <w:sz w:val="28"/>
          <w:szCs w:val="24"/>
        </w:rPr>
        <w:t>.</w:t>
      </w:r>
      <w:r>
        <w:rPr>
          <w:rFonts w:eastAsia="+mn-ea" w:cs="Times New Roman" w:ascii="Times New Roman" w:hAnsi="Times New Roman"/>
          <w:b/>
          <w:bCs/>
          <w:color w:val="4E3B30"/>
          <w:kern w:val="2"/>
          <w:sz w:val="28"/>
          <w:szCs w:val="24"/>
        </w:rPr>
        <w:t xml:space="preserve">       На какой станции Липецкой области в 1888-1889гг. ночным сторожем работал писатель Максим Горький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+mn-ea" w:cs="Times New Roman" w:ascii="Times New Roman" w:hAnsi="Times New Roman"/>
          <w:b/>
          <w:bCs/>
          <w:color w:val="4E3B30"/>
          <w:kern w:val="2"/>
          <w:sz w:val="28"/>
          <w:szCs w:val="24"/>
        </w:rPr>
        <w:t>А) Добринка</w:t>
      </w:r>
      <w:r>
        <w:rPr>
          <w:rFonts w:eastAsia="+mn-ea" w:cs="Times New Roman" w:ascii="Times New Roman" w:hAnsi="Times New Roman"/>
          <w:bCs/>
          <w:color w:val="4E3B30"/>
          <w:kern w:val="2"/>
          <w:sz w:val="28"/>
          <w:szCs w:val="24"/>
        </w:rPr>
        <w:t xml:space="preserve">    Б) Дрязги     В) Усмань      Г) Грязи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color w:val="4E3B30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9.</w:t>
      </w:r>
      <w:r>
        <w:rPr>
          <w:rFonts w:eastAsia="+mn-ea" w:cs="Times New Roman" w:ascii="Times New Roman" w:hAnsi="Times New Roman"/>
          <w:b/>
          <w:bCs/>
          <w:color w:val="4E3B30"/>
          <w:kern w:val="2"/>
          <w:sz w:val="28"/>
          <w:szCs w:val="24"/>
        </w:rPr>
        <w:t xml:space="preserve"> Какому из городов Липецкой области название дала река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А) Усмань</w:t>
      </w:r>
      <w:r>
        <w:rPr>
          <w:rFonts w:cs="Times New Roman" w:ascii="Times New Roman" w:hAnsi="Times New Roman"/>
          <w:bCs/>
          <w:sz w:val="28"/>
          <w:szCs w:val="24"/>
        </w:rPr>
        <w:t xml:space="preserve">     Б) Грязи       В) Елец       Г) Лебедя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4"/>
        </w:rPr>
        <w:t>Вблизи какого ратного поля России находится Данковский район Липецкой област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Бородинское поле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Б) Куликовское пол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) Полтавское поле           Г) Прохоровск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1.</w:t>
      </w:r>
      <w:r>
        <w:rPr>
          <w:rFonts w:eastAsia="Times New Roman" w:cs="Times New Roman" w:ascii="Times New Roman" w:hAnsi="Times New Roman"/>
          <w:b/>
          <w:bCs/>
          <w:color w:val="44546A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Какой из этих городов основан в том же году, что и Липец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Москва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Б) Санкт-Петербург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) Нижний Новгород                      Г) Ярославл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</w:t>
      </w:r>
      <w:r>
        <w:rPr>
          <w:rFonts w:eastAsia="Times New Roman" w:cs="Times New Roman" w:ascii="Times New Roman" w:hAnsi="Times New Roman"/>
          <w:b/>
          <w:bCs/>
          <w:color w:val="525252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Какой город Липецкой области вырос из «Апельсиновой крепости», заложенной Петром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в 1702году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Елец        Б) Лебедянь          В)  Задонск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Г) Чаплыгин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4.Кто быстрее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Ведущий читает вопросы. Команды слушают и поднимают руку, если знают правильный ответ. Балл зачисляется команде, которая раньше ответила на вопр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       На какой реке расположен г. Липецк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Воронеж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       Кто открыл источник минеральной воды в г. Липецк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Петр I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       Как называется самый известный спуск в Липецк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Петровски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        Сколько лет исполнилось Липецку в 2018 году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31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5.        Назовите основную отрасль промышленности в Липецк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Металлург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6.        Именем какого писателя назван Липецкий драматический театр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Л.Н.Толстог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7.        Какой завод выпускает холодильник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«Indesit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8.        Где в Липецке можно встретить сразу и медведя, и тигра, и павлин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В зоопарк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9.        Как называется государственный заповедник, созданный в Липецкой области в 1969 году, на территории которого произрастают реликтовые растения доледникового, ледникового, послеледникового период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Галичья го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0.        Как расшифровать название завода НЛМК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lang w:eastAsia="ru-RU"/>
        </w:rPr>
        <w:t>(Новолипецкий металлургический комбин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дведение итогов викторин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Вопрос на засыпку»</w:t>
      </w:r>
    </w:p>
    <w:p>
      <w:pPr>
        <w:pStyle w:val="Normal"/>
        <w:spacing w:lineRule="auto" w:line="240" w:before="0" w:after="0"/>
        <w:ind w:left="-142" w:right="-1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На скольких холмах стоит золотое липовое дерево на гербе Липецкой област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на трёх      б) на четырёх       в) на пяти        г) на се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 Что означает количество холмов на гербе Липецкой обл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а) количество районов области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б) количество областей, из частей которых была образована наша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в) число холмов, на которых расположена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) количество соседних с Липецкой областей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 Сколько областей РФ имеют общие границы с нашей обла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три              б) четыре              в) пять              г) ш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 Какой город Липецкой области называют «русским Иерусалимом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Грязи          б) Задонск           в) Елец         г) Лебедя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5. Сколько городов в Липецкой обла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13           б) 10               в) 8               г)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6. Несколько рек, протекающих в нашей области, имеют название «ряса»: что оно означ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) топкое место     б) крутой берег       в) каменистое дно      г) быстрое т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7. Где на территории области найдено жилище древнего человека эпохи верхнего палеоли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а) с. Гагарино (Задонский р-н)         в) с. Долгое (Данковский р-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б) с. Ксизово (Задонский р-н)           г) с. Хлевное (Хлевенский р-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8. Как звучит историческое название южнорусских и украинских степей в низовье Д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а) Перекати-поле     б) Дикое поле     в) Полесье       г) Слоб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9. Какой из городов Липецкой области в 2007г. был удостоен звания «Город воинской славы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) Липецк         б) Усмань             в) Задонск               г) Елец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Великий русский писатель Л.Н.Толстой провёл свои последние дни жизни на одной из железнодорожных станций нашей области. Что это за стан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т. Астапово    б) ст. Казаки       в) ст. Дрязги        г) ст. Гряз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47:00Z</dcterms:created>
  <dc:creator>Андрей</dc:creator>
  <dc:description/>
  <cp:keywords/>
  <dc:language>en-US</dc:language>
  <cp:lastModifiedBy>User</cp:lastModifiedBy>
  <cp:lastPrinted>2019-03-10T22:44:00Z</cp:lastPrinted>
  <dcterms:modified xsi:type="dcterms:W3CDTF">2019-04-14T12:29:00Z</dcterms:modified>
  <cp:revision>29</cp:revision>
  <dc:subject/>
  <dc:title/>
</cp:coreProperties>
</file>