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31610</wp:posOffset>
                </wp:positionH>
                <wp:positionV relativeFrom="paragraph">
                  <wp:posOffset>-228600</wp:posOffset>
                </wp:positionV>
                <wp:extent cx="2857500" cy="485775"/>
                <wp:effectExtent l="12700" t="8255" r="1333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85640"/>
                        </a:xfrm>
                        <a:prstGeom prst="leftRightArrow">
                          <a:avLst>
                            <a:gd name="adj1" fmla="val 50000"/>
                            <a:gd name="adj2" fmla="val 11714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7030A0"/>
                                <w:lang w:val="ru-RU" w:bidi="ar-SA"/>
                              </w:rPr>
                              <w:t>Руководителю ШМ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yellow" stroked="t" o:allowincell="f" style="position:absolute;margin-left:514.3pt;margin-top:-18pt;width:224.95pt;height:38.2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2"/>
                          <w:rFonts w:ascii="Times New Roman" w:hAnsi="Times New Roman" w:eastAsia="Calibri" w:cs="Times New Roman"/>
                          <w:color w:val="7030A0"/>
                          <w:lang w:val="ru-RU" w:bidi="ar-SA"/>
                        </w:rPr>
                        <w:t>Руководителю ШМ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Шкала</w:t>
      </w:r>
      <w:r>
        <w:rPr>
          <w:color w:val="FF0000"/>
        </w:rPr>
        <w:t>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6535</wp:posOffset>
                </wp:positionH>
                <wp:positionV relativeFrom="paragraph">
                  <wp:posOffset>-398780</wp:posOffset>
                </wp:positionV>
                <wp:extent cx="2828290" cy="6409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color w:val="444444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  <w:shd w:fill="FFFFFF" w:val="clear"/>
                              </w:rPr>
                              <w:t>План (от латинского - плоскость) - это заранее намеченный порядок, последовательность какой-либо программы, выполнения работы, проведения мероприятий; замысел, проект, основные черты какой-либо работы. План - это и способ рас</w:t>
                              <w:softHyphen/>
                              <w:t>смотрения, построения, подхода к чему-либо.</w:t>
                            </w:r>
                            <w:r>
                              <w:rPr>
                                <w:rFonts w:cs="Helvetica" w:ascii="Helvetica" w:hAnsi="Helvetica"/>
                                <w:color w:val="444444"/>
                                <w:sz w:val="28"/>
                                <w:szCs w:val="28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color w:val="444444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444444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44444"/>
                                <w:sz w:val="28"/>
                                <w:szCs w:val="28"/>
                                <w:shd w:fill="FFFFFF" w:val="clear"/>
                              </w:rPr>
                              <w:t>План работы на учебный год составляется руководителем ШМО, согласовывается с заместителем директора по учебно- воспитательной работе, обсуждается и утверждается на заседании ШМО в августе. 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504.7pt;mso-wrap-distance-left:9.05pt;mso-wrap-distance-right:9.05pt;mso-wrap-distance-top:0pt;mso-wrap-distance-bottom:0pt;margin-top:-31.4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color w:val="444444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  <w:shd w:fill="FFFFFF" w:val="clear"/>
                        </w:rPr>
                        <w:t>План (от латинского - плоскость) - это заранее намеченный порядок, последовательность какой-либо программы, выполнения работы, проведения мероприятий; замысел, проект, основные черты какой-либо работы. План - это и способ рас</w:t>
                        <w:softHyphen/>
                        <w:t>смотрения, построения, подхода к чему-либо.</w:t>
                      </w:r>
                      <w:r>
                        <w:rPr>
                          <w:rFonts w:cs="Helvetica" w:ascii="Helvetica" w:hAnsi="Helvetica"/>
                          <w:color w:val="444444"/>
                          <w:sz w:val="28"/>
                          <w:szCs w:val="28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color w:val="444444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color w:val="444444"/>
                          <w:sz w:val="28"/>
                          <w:szCs w:val="28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44444"/>
                          <w:sz w:val="28"/>
                          <w:szCs w:val="28"/>
                          <w:shd w:fill="FFFFFF" w:val="clear"/>
                        </w:rPr>
                        <w:t>План работы на учебный год составляется руководителем ШМО, согласовывается с заместителем директора по учебно- воспитательной работе, обсуждается и утверждается на заседании ШМО в августе. 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61665</wp:posOffset>
                </wp:positionH>
                <wp:positionV relativeFrom="paragraph">
                  <wp:posOffset>-398780</wp:posOffset>
                </wp:positionV>
                <wp:extent cx="2866390" cy="6409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F243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F243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 xml:space="preserve">В процессе анализа должен быть получен ответ на вопрос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>какие проблемы нужно решать, чтобы повысить эффективность деятельности школьного методического объединен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eastAsia="Times New Roman" w:cs="Monotype Corsiva"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Monotype Corsiva" w:ascii="Monotype Corsiva" w:hAnsi="Monotype Corsiva"/>
                                <w:color w:val="0F243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04465" cy="16617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4465" cy="166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Д по УВР                                            Монгуш Долаана Доткан-оол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24406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айт школы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244061"/>
                                </w:rPr>
                                <w:t>http://www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244061"/>
                                  <w:lang w:val="en-US"/>
                                </w:rPr>
                                <w:t>tyvaschool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244061"/>
                                </w:rPr>
                                <w:t>142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244061"/>
                                  <w:lang w:val="en-US"/>
                                </w:rPr>
                                <w:t>lact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244061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244061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Электронная почта школы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44061"/>
                                <w:u w:val="single"/>
                                <w:lang w:val="en-US"/>
                              </w:rPr>
                              <w:t>tyv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44061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44061"/>
                                <w:u w:val="single"/>
                                <w:lang w:val="en-US"/>
                              </w:rPr>
                              <w:t>schoo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44061"/>
                                <w:u w:val="single"/>
                              </w:rPr>
                              <w:t>_142@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44061"/>
                                <w:u w:val="single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44061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44061"/>
                                <w:u w:val="single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4406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04.7pt;mso-wrap-distance-left:9.05pt;mso-wrap-distance-right:9.05pt;mso-wrap-distance-top:0pt;mso-wrap-distance-bottom:0pt;margin-top:-31.4pt;mso-position-vertical-relative:text;margin-left:24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F243E"/>
                          <w:sz w:val="20"/>
                          <w:szCs w:val="20"/>
                        </w:rPr>
                      </w:pPr>
                      <w:r>
                        <w:rPr>
                          <w:color w:val="0F243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280" w:after="280"/>
                        <w:jc w:val="center"/>
                        <w:rPr>
                          <w:rFonts w:ascii="Times New Roman" w:hAnsi="Times New Roman" w:eastAsia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 xml:space="preserve">В процессе анализа должен быть получен ответ на вопрос: </w:t>
                      </w:r>
                    </w:p>
                    <w:p>
                      <w:pPr>
                        <w:pStyle w:val="Normal"/>
                        <w:spacing w:lineRule="auto" w:line="240" w:before="280" w:after="280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8"/>
                          <w:szCs w:val="28"/>
                        </w:rPr>
                        <w:t>какие проблемы нужно решать, чтобы повысить эффективность деятельности школьного методического объединени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eastAsia="Times New Roman" w:cs="Monotype Corsiva"/>
                          <w:color w:val="0F243E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Monotype Corsiva" w:ascii="Monotype Corsiva" w:hAnsi="Monotype Corsiva"/>
                          <w:color w:val="0F243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04465" cy="166179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4465" cy="1661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Д по УВР                                            Монгуш Долаана Доткан-оолов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244061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Сайт школы: </w:t>
                      </w:r>
                      <w:hyperlink r:id="rId5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244061"/>
                          </w:rPr>
                          <w:t>http://www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244061"/>
                            <w:lang w:val="en-US"/>
                          </w:rPr>
                          <w:t>tyvaschool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244061"/>
                          </w:rPr>
                          <w:t>142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244061"/>
                            <w:lang w:val="en-US"/>
                          </w:rPr>
                          <w:t>l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244061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244061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244061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Электронная почта школы: </w:t>
                      </w:r>
                      <w:r>
                        <w:rPr>
                          <w:rFonts w:cs="Times New Roman" w:ascii="Times New Roman" w:hAnsi="Times New Roman"/>
                          <w:color w:val="244061"/>
                          <w:u w:val="single"/>
                          <w:lang w:val="en-US"/>
                        </w:rPr>
                        <w:t>tyva</w:t>
                      </w:r>
                      <w:r>
                        <w:rPr>
                          <w:rFonts w:cs="Times New Roman" w:ascii="Times New Roman" w:hAnsi="Times New Roman"/>
                          <w:color w:val="244061"/>
                          <w:u w:val="single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color w:val="244061"/>
                          <w:u w:val="single"/>
                          <w:lang w:val="en-US"/>
                        </w:rPr>
                        <w:t>school</w:t>
                      </w:r>
                      <w:r>
                        <w:rPr>
                          <w:rFonts w:cs="Times New Roman" w:ascii="Times New Roman" w:hAnsi="Times New Roman"/>
                          <w:color w:val="244061"/>
                          <w:u w:val="single"/>
                        </w:rPr>
                        <w:t>_142@</w:t>
                      </w:r>
                      <w:r>
                        <w:rPr>
                          <w:rFonts w:cs="Times New Roman" w:ascii="Times New Roman" w:hAnsi="Times New Roman"/>
                          <w:color w:val="244061"/>
                          <w:u w:val="single"/>
                          <w:lang w:val="en-US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color w:val="244061"/>
                          <w:u w:val="single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244061"/>
                          <w:u w:val="single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244061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44061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27165</wp:posOffset>
                </wp:positionH>
                <wp:positionV relativeFrom="paragraph">
                  <wp:posOffset>-398780</wp:posOffset>
                </wp:positionV>
                <wp:extent cx="2866390" cy="64096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25" w:before="280" w:after="24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B050"/>
                                <w:sz w:val="72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B050"/>
                                <w:sz w:val="72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25" w:before="280" w:after="24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B050"/>
                                <w:sz w:val="72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B050"/>
                                <w:sz w:val="7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25" w:before="280" w:after="24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B050"/>
                                <w:sz w:val="72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B050"/>
                                <w:sz w:val="72"/>
                                <w:szCs w:val="20"/>
                              </w:rPr>
                              <w:t>Схема              анализа работы ШМО за учебный год</w:t>
                            </w:r>
                          </w:p>
                          <w:p>
                            <w:pPr>
                              <w:pStyle w:val="Normal"/>
                              <w:spacing w:lineRule="atLeast" w:line="225" w:before="280" w:after="24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B050"/>
                                <w:sz w:val="72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B050"/>
                                <w:sz w:val="7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25" w:before="280" w:after="24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0000"/>
                                <w:sz w:val="72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7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04.7pt;mso-wrap-distance-left:9.05pt;mso-wrap-distance-right:9.05pt;mso-wrap-distance-top:0pt;mso-wrap-distance-bottom:0pt;margin-top:-31.4pt;mso-position-vertical-relative:text;margin-left:5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tLeast" w:line="225" w:before="280" w:after="24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00B050"/>
                          <w:sz w:val="72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B050"/>
                          <w:sz w:val="72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tLeast" w:line="225" w:before="280" w:after="24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00B050"/>
                          <w:sz w:val="72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B050"/>
                          <w:sz w:val="72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225" w:before="280" w:after="24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00B050"/>
                          <w:sz w:val="72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B050"/>
                          <w:sz w:val="72"/>
                          <w:szCs w:val="20"/>
                        </w:rPr>
                        <w:t>Схема              анализа работы ШМО за учебный год</w:t>
                      </w:r>
                    </w:p>
                    <w:p>
                      <w:pPr>
                        <w:pStyle w:val="Normal"/>
                        <w:spacing w:lineRule="atLeast" w:line="225" w:before="280" w:after="24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00B050"/>
                          <w:sz w:val="72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B050"/>
                          <w:sz w:val="72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225" w:before="280" w:after="24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FF0000"/>
                          <w:sz w:val="72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7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0</wp:posOffset>
                </wp:positionH>
                <wp:positionV relativeFrom="paragraph">
                  <wp:posOffset>198120</wp:posOffset>
                </wp:positionV>
                <wp:extent cx="2654300" cy="2577465"/>
                <wp:effectExtent l="5080" t="5715" r="5715" b="6311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4280" cy="2577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22"/>
                                <w:rFonts w:ascii="Times New Roman" w:hAnsi="Times New Roman" w:eastAsia="Calibri" w:cs="Times New Roman"/>
                                <w:color w:val="C00000"/>
                                <w:lang w:val="ru-RU" w:bidi="ar-SA"/>
                              </w:rPr>
                              <w:t>Помните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onotype Corsiva" w:hAnsi="Monotype Corsiva" w:eastAsia="Calibri" w:cs="Monotype Corsiva"/>
                                <w:color w:val="984806"/>
                                <w:lang w:val="ru-RU" w:bidi="ar-SA"/>
                              </w:rPr>
                              <w:t>Планирование предполагает, прежде всего, умение думать           с опережением, системность и упорядоченность                      в  работе.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11pt;margin-top:15.6pt;width:208.95pt;height:202.9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22"/>
                          <w:rFonts w:ascii="Times New Roman" w:hAnsi="Times New Roman" w:eastAsia="Calibri" w:cs="Times New Roman"/>
                          <w:color w:val="C00000"/>
                          <w:lang w:val="ru-RU" w:bidi="ar-SA"/>
                        </w:rPr>
                        <w:t>Помните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onotype Corsiva" w:hAnsi="Monotype Corsiva" w:eastAsia="Calibri" w:cs="Monotype Corsiva"/>
                          <w:color w:val="984806"/>
                          <w:lang w:val="ru-RU" w:bidi="ar-SA"/>
                        </w:rPr>
                        <w:t>Планирование предполагает, прежде всего, умение думать           с опережением, системность и упорядоченность                      в  работе.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31610</wp:posOffset>
                </wp:positionH>
                <wp:positionV relativeFrom="paragraph">
                  <wp:posOffset>88265</wp:posOffset>
                </wp:positionV>
                <wp:extent cx="2857500" cy="485775"/>
                <wp:effectExtent l="12700" t="8255" r="1333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85640"/>
                        </a:xfrm>
                        <a:prstGeom prst="leftRightArrow">
                          <a:avLst>
                            <a:gd name="adj1" fmla="val 50000"/>
                            <a:gd name="adj2" fmla="val 11714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7030A0"/>
                                <w:lang w:val="ru-RU" w:bidi="ar-SA"/>
                              </w:rPr>
                              <w:t>МБОУ Хор-Тайгинская СО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14.3pt;margin-top:6.95pt;width:224.95pt;height:38.2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7030A0"/>
                          <w:lang w:val="ru-RU" w:bidi="ar-SA"/>
                        </w:rPr>
                        <w:t>МБОУ Хор-Тайгинская СОШ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  <w:vanish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-551180</wp:posOffset>
                </wp:positionV>
                <wp:extent cx="3053080" cy="64096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08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  <w:shd w:fill="FFFFFF" w:val="clear"/>
                              </w:rPr>
                              <w:t>Примерная схема анализа работы школьного методического объединения за учебный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17365D"/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shd w:fill="FFFFFF" w:val="clear"/>
                              </w:rPr>
                              <w:t xml:space="preserve">I блок - Анализ условий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shd w:fill="FFFFFF" w:val="clear"/>
                              </w:rPr>
                              <w:t>II блок - Анализ состояния преподавания, качества знаний, умений и навыков учащихс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17365D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7365D"/>
                                <w:sz w:val="24"/>
                                <w:szCs w:val="24"/>
                                <w:shd w:fill="FFFFFF" w:val="clear"/>
                              </w:rPr>
                              <w:t xml:space="preserve">III блок - Задачи, над которыми методическое объединение будет работать в будущем учебном году. </w:t>
                            </w:r>
                          </w:p>
                          <w:p>
                            <w:pPr>
                              <w:pStyle w:val="Normal"/>
                              <w:spacing w:lineRule="atLeast" w:line="293" w:before="225" w:after="22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shd w:fill="FFFFFF" w:val="clear"/>
                              </w:rPr>
                              <w:t>1блок- Анализ услови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293" w:before="225" w:after="225"/>
                              <w:ind w:left="142" w:hanging="0"/>
                              <w:rPr>
                                <w:rFonts w:ascii="Times New Roman" w:hAnsi="Times New Roman" w:cs="Times New Roman"/>
                                <w:color w:val="444444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44444"/>
                                <w:sz w:val="24"/>
                                <w:szCs w:val="24"/>
                                <w:shd w:fill="FFFFFF" w:val="clear"/>
                              </w:rPr>
                              <w:t>Анализ педагогических кадров (в сравнении с прошлым годом):по образованию, по стажу, по квалификационной категории, повышение квалификации (курсовая подготовка, в том числе, в других регионах России, ее эффективность),  участие в конкурсах профессионального мастерства, публикации и участие в методических конкурсах. Сведения о публикациях учителей,  аттестация учителей (сколько учителей должно было пройти аттестацию в соответствии с перспективным графиком, сколько прошло фактически, какие условия были созданы для аттестуемых учителей), анализ затруднений педагогов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444444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44444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4pt;height:504.7pt;mso-wrap-distance-left:9.05pt;mso-wrap-distance-right:9.05pt;mso-wrap-distance-top:0pt;mso-wrap-distance-bottom:0pt;margin-top:-43.4pt;mso-position-vertical-relative:text;margin-left:-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  <w:shd w:fill="FFFFFF" w:val="clear"/>
                        </w:rPr>
                        <w:t>Примерная схема анализа работы школьного методического объединения за учебный год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7365D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17365D"/>
                          <w:sz w:val="24"/>
                          <w:szCs w:val="24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17365D"/>
                          <w:sz w:val="24"/>
                          <w:szCs w:val="24"/>
                          <w:shd w:fill="FFFFFF" w:val="clear"/>
                        </w:rPr>
                        <w:t xml:space="preserve">I блок - Анализ условий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7365D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7365D"/>
                          <w:sz w:val="24"/>
                          <w:szCs w:val="24"/>
                          <w:shd w:fill="FFFFFF" w:val="clear"/>
                        </w:rPr>
                        <w:t>II блок - Анализ состояния преподавания, качества знаний, умений и навыков учащихся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17365D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7365D"/>
                          <w:sz w:val="24"/>
                          <w:szCs w:val="24"/>
                          <w:shd w:fill="FFFFFF" w:val="clear"/>
                        </w:rPr>
                        <w:t xml:space="preserve">III блок - Задачи, над которыми методическое объединение будет работать в будущем учебном году. </w:t>
                      </w:r>
                    </w:p>
                    <w:p>
                      <w:pPr>
                        <w:pStyle w:val="Normal"/>
                        <w:spacing w:lineRule="atLeast" w:line="293" w:before="225" w:after="22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shd w:fill="FFFFFF" w:val="clear"/>
                        </w:rPr>
                        <w:t>1блок- Анализ услови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293" w:before="225" w:after="225"/>
                        <w:ind w:left="142" w:hanging="0"/>
                        <w:rPr>
                          <w:rFonts w:ascii="Times New Roman" w:hAnsi="Times New Roman" w:cs="Times New Roman"/>
                          <w:color w:val="444444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44444"/>
                          <w:sz w:val="24"/>
                          <w:szCs w:val="24"/>
                          <w:shd w:fill="FFFFFF" w:val="clear"/>
                        </w:rPr>
                        <w:t>Анализ педагогических кадров (в сравнении с прошлым годом):по образованию, по стажу, по квалификационной категории, повышение квалификации (курсовая подготовка, в том числе, в других регионах России, ее эффективность),  участие в конкурсах профессионального мастерства, публикации и участие в методических конкурсах. Сведения о публикациях учителей,  аттестация учителей (сколько учителей должно было пройти аттестацию в соответствии с перспективным графиком, сколько прошло фактически, какие условия были созданы для аттестуемых учителей), анализ затруднений педагогов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444444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44444"/>
                          <w:sz w:val="24"/>
                          <w:szCs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4365</wp:posOffset>
                </wp:positionH>
                <wp:positionV relativeFrom="paragraph">
                  <wp:posOffset>-551180</wp:posOffset>
                </wp:positionV>
                <wp:extent cx="2866390" cy="64096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93" w:before="225" w:after="225"/>
                              <w:rPr>
                                <w:rFonts w:ascii="Times New Roman" w:hAnsi="Times New Roman" w:cs="Times New Roman"/>
                                <w:color w:val="444444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0"/>
                                <w:lang w:eastAsia="ru-RU"/>
                              </w:rPr>
                              <w:t>2)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44444"/>
                                <w:sz w:val="24"/>
                                <w:szCs w:val="24"/>
                                <w:shd w:fill="FFFFFF" w:val="clear"/>
                              </w:rPr>
                              <w:t xml:space="preserve"> Анализ работы по учебно- методическому обеспечению образовательного процесса по предмету. Анализ учебных про</w:t>
                              <w:softHyphen/>
                              <w:t>грамм и учебников, используемых в образовательном процессе (базовый, профильный, углубленный уровни; элективные курсы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44444"/>
                                <w:sz w:val="24"/>
                                <w:szCs w:val="24"/>
                                <w:shd w:fill="FFFFFF" w:val="clear"/>
                              </w:rPr>
                              <w:t>3) Анализ работы над единой методической темой. Анализ деятельности (сколько прошло заседаний ШМО в течение года, формы этих заседаний, какие вопросы рассматривались на ШМО и какие решения были приняты, работа членов ШМО над темами самообразования, участие в работе МО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444444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44444"/>
                                <w:sz w:val="24"/>
                                <w:szCs w:val="24"/>
                                <w:shd w:fill="FFFFFF" w:val="clear"/>
                              </w:rPr>
                              <w:t>4) Анализ работы с молодыми специалистами (если такие имеются) в рамках школьного методического объединения (организация наставничества, индивидуальные консультации, посещение уроков и т. д.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444444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44444"/>
                                <w:sz w:val="24"/>
                                <w:szCs w:val="24"/>
                                <w:shd w:fill="FFFFFF" w:val="clear"/>
                              </w:rPr>
                              <w:t>5) Анализ деятельности творческих групп, действующих в рамках школьного методического объединения (цель создания, состав, формы работы за год, результат). </w:t>
                            </w:r>
                          </w:p>
                          <w:p>
                            <w:pPr>
                              <w:pStyle w:val="Normal"/>
                              <w:spacing w:lineRule="atLeast" w:line="293" w:before="225" w:after="225"/>
                              <w:rPr>
                                <w:rFonts w:ascii="Times New Roman" w:hAnsi="Times New Roman" w:cs="Times New Roman"/>
                                <w:color w:val="444444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44444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04.7pt;mso-wrap-distance-left:9.05pt;mso-wrap-distance-right:9.05pt;mso-wrap-distance-top:0pt;mso-wrap-distance-bottom:0pt;margin-top:-43.4pt;mso-position-vertical-relative:text;margin-left:249.95pt;mso-position-horizontal-relative:text">
                <v:textbox>
                  <w:txbxContent>
                    <w:p>
                      <w:pPr>
                        <w:pStyle w:val="Normal"/>
                        <w:spacing w:lineRule="atLeast" w:line="293" w:before="225" w:after="225"/>
                        <w:rPr>
                          <w:rFonts w:ascii="Times New Roman" w:hAnsi="Times New Roman" w:cs="Times New Roman"/>
                          <w:color w:val="444444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0"/>
                          <w:lang w:eastAsia="ru-RU"/>
                        </w:rPr>
                        <w:t>2)</w:t>
                      </w:r>
                      <w:r>
                        <w:rPr>
                          <w:rFonts w:cs="Times New Roman" w:ascii="Times New Roman" w:hAnsi="Times New Roman"/>
                          <w:color w:val="444444"/>
                          <w:sz w:val="24"/>
                          <w:szCs w:val="24"/>
                          <w:shd w:fill="FFFFFF" w:val="clear"/>
                        </w:rPr>
                        <w:t xml:space="preserve"> Анализ работы по учебно- методическому обеспечению образовательного процесса по предмету. Анализ учебных про</w:t>
                        <w:softHyphen/>
                        <w:t>грамм и учебников, используемых в образовательном процессе (базовый, профильный, углубленный уровни; элективные курсы)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44444"/>
                          <w:sz w:val="24"/>
                          <w:szCs w:val="24"/>
                          <w:shd w:fill="FFFFFF" w:val="clear"/>
                        </w:rPr>
                        <w:t>3) Анализ работы над единой методической темой. Анализ деятельности (сколько прошло заседаний ШМО в течение года, формы этих заседаний, какие вопросы рассматривались на ШМО и какие решения были приняты, работа членов ШМО над темами самообразования, участие в работе МО)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444444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44444"/>
                          <w:sz w:val="24"/>
                          <w:szCs w:val="24"/>
                          <w:shd w:fill="FFFFFF" w:val="clear"/>
                        </w:rPr>
                        <w:t>4) Анализ работы с молодыми специалистами (если такие имеются) в рамках школьного методического объединения (организация наставничества, индивидуальные консультации, посещение уроков и т. д.)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444444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44444"/>
                          <w:sz w:val="24"/>
                          <w:szCs w:val="24"/>
                          <w:shd w:fill="FFFFFF" w:val="clear"/>
                        </w:rPr>
                        <w:t>5) Анализ деятельности творческих групп, действующих в рамках школьного методического объединения (цель создания, состав, формы работы за год, результат). </w:t>
                      </w:r>
                    </w:p>
                    <w:p>
                      <w:pPr>
                        <w:pStyle w:val="Normal"/>
                        <w:spacing w:lineRule="atLeast" w:line="293" w:before="225" w:after="225"/>
                        <w:rPr>
                          <w:rFonts w:ascii="Times New Roman" w:hAnsi="Times New Roman" w:cs="Times New Roman"/>
                          <w:color w:val="444444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44444"/>
                          <w:sz w:val="24"/>
                          <w:szCs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89065</wp:posOffset>
                </wp:positionH>
                <wp:positionV relativeFrom="paragraph">
                  <wp:posOffset>-551180</wp:posOffset>
                </wp:positionV>
                <wp:extent cx="2866390" cy="64096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444444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44444"/>
                                <w:sz w:val="24"/>
                                <w:szCs w:val="24"/>
                                <w:shd w:fill="FFFFFF" w:val="clear"/>
                              </w:rPr>
                              <w:t>6) Анализ инновационной деятельности: в области содержания (профильное обучение, авторские программы, апробация учебников и т. д.);</w:t>
                            </w:r>
                            <w:r>
                              <w:rPr>
                                <w:rFonts w:cs="Helvetica" w:ascii="Helvetica" w:hAnsi="Helvetica"/>
                                <w:color w:val="444444"/>
                                <w:sz w:val="28"/>
                                <w:szCs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44444"/>
                                <w:sz w:val="24"/>
                                <w:szCs w:val="24"/>
                                <w:shd w:fill="FFFFFF" w:val="clear"/>
                              </w:rPr>
                              <w:t>использование современных педагогических технологий;</w:t>
                            </w:r>
                            <w:r>
                              <w:rPr>
                                <w:rFonts w:cs="Helvetica" w:ascii="Helvetica" w:hAnsi="Helvetica"/>
                                <w:color w:val="444444"/>
                                <w:sz w:val="28"/>
                                <w:szCs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44444"/>
                                <w:sz w:val="24"/>
                                <w:szCs w:val="24"/>
                                <w:shd w:fill="FFFFFF" w:val="clear"/>
                              </w:rPr>
                              <w:t>новые формы оценивания качества знаний учащихся (ЕГЭ, ОГЭ, портфолио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444444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44444"/>
                                <w:sz w:val="24"/>
                                <w:szCs w:val="24"/>
                                <w:shd w:fill="FFFFFF" w:val="clear"/>
                              </w:rPr>
                              <w:t>7) Выявление, обобщение и внедрение актуального педагогического опыта в практик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444444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44444"/>
                                <w:sz w:val="24"/>
                                <w:szCs w:val="24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44444"/>
                                <w:sz w:val="24"/>
                                <w:szCs w:val="24"/>
                                <w:shd w:fill="FFFFFF" w:val="clear"/>
                              </w:rPr>
                              <w:t>8) Анализ использования учебных кабинетов в образовательном процессе по предме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44444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44444"/>
                                <w:sz w:val="24"/>
                                <w:szCs w:val="24"/>
                                <w:shd w:fill="FFFFFF" w:val="clear"/>
                              </w:rPr>
                              <w:t>II блок - Анализ состояния преподавания, качества знаний, умений и навыков учащихс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42" w:hanging="82"/>
                              <w:rPr>
                                <w:rFonts w:ascii="Times New Roman" w:hAnsi="Times New Roman" w:cs="Times New Roman"/>
                                <w:color w:val="444444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44444"/>
                                <w:sz w:val="24"/>
                                <w:szCs w:val="24"/>
                                <w:shd w:fill="FFFFFF" w:val="clear"/>
                              </w:rPr>
                              <w:t>Анализ образовательного процесса по предмету (по ре</w:t>
                              <w:softHyphen/>
                              <w:t>зультатам посещения уроков, контрольных и диагностических проверочных работ, тестирования, итоговой, промежуточной аттестации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44444"/>
                                <w:sz w:val="24"/>
                                <w:szCs w:val="24"/>
                                <w:shd w:fill="FFFFFF" w:val="clear"/>
                              </w:rPr>
                              <w:t>Анализ внеклассной работы по предмету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200"/>
                              <w:rPr>
                                <w:rFonts w:ascii="Times New Roman" w:hAnsi="Times New Roman" w:cs="Times New Roman"/>
                                <w:color w:val="444444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444444"/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44444"/>
                                <w:sz w:val="24"/>
                                <w:szCs w:val="24"/>
                                <w:shd w:fill="FFFFFF" w:val="clear"/>
                              </w:rPr>
                              <w:t xml:space="preserve">Анализ и результаты работы с одаренными детьм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04.7pt;mso-wrap-distance-left:9.05pt;mso-wrap-distance-right:9.05pt;mso-wrap-distance-top:0pt;mso-wrap-distance-bottom:0pt;margin-top:-43.4pt;mso-position-vertical-relative:text;margin-left:51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444444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44444"/>
                          <w:sz w:val="24"/>
                          <w:szCs w:val="24"/>
                          <w:shd w:fill="FFFFFF" w:val="clear"/>
                        </w:rPr>
                        <w:t>6) Анализ инновационной деятельности: в области содержания (профильное обучение, авторские программы, апробация учебников и т. д.);</w:t>
                      </w:r>
                      <w:r>
                        <w:rPr>
                          <w:rFonts w:cs="Helvetica" w:ascii="Helvetica" w:hAnsi="Helvetica"/>
                          <w:color w:val="444444"/>
                          <w:sz w:val="28"/>
                          <w:szCs w:val="28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444444"/>
                          <w:sz w:val="24"/>
                          <w:szCs w:val="24"/>
                          <w:shd w:fill="FFFFFF" w:val="clear"/>
                        </w:rPr>
                        <w:t>использование современных педагогических технологий;</w:t>
                      </w:r>
                      <w:r>
                        <w:rPr>
                          <w:rFonts w:cs="Helvetica" w:ascii="Helvetica" w:hAnsi="Helvetica"/>
                          <w:color w:val="444444"/>
                          <w:sz w:val="28"/>
                          <w:szCs w:val="28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444444"/>
                          <w:sz w:val="24"/>
                          <w:szCs w:val="24"/>
                          <w:shd w:fill="FFFFFF" w:val="clear"/>
                        </w:rPr>
                        <w:t>новые формы оценивания качества знаний учащихся (ЕГЭ, ОГЭ, портфолио)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444444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44444"/>
                          <w:sz w:val="24"/>
                          <w:szCs w:val="24"/>
                          <w:shd w:fill="FFFFFF" w:val="clear"/>
                        </w:rPr>
                        <w:t>7) Выявление, обобщение и внедрение актуального педагогического опыта в практику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444444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44444"/>
                          <w:sz w:val="24"/>
                          <w:szCs w:val="24"/>
                          <w:shd w:fill="FFFFFF" w:val="clear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color w:val="444444"/>
                          <w:sz w:val="24"/>
                          <w:szCs w:val="24"/>
                          <w:shd w:fill="FFFFFF" w:val="clear"/>
                        </w:rPr>
                        <w:t>8) Анализ использования учебных кабинетов в образовательном процессе по предмет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444444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444444"/>
                          <w:sz w:val="24"/>
                          <w:szCs w:val="24"/>
                          <w:shd w:fill="FFFFFF" w:val="clear"/>
                        </w:rPr>
                        <w:t>II блок - Анализ состояния преподавания, качества знаний, умений и навыков учащихс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42" w:hanging="82"/>
                        <w:rPr>
                          <w:rFonts w:ascii="Times New Roman" w:hAnsi="Times New Roman" w:cs="Times New Roman"/>
                          <w:color w:val="444444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44444"/>
                          <w:sz w:val="24"/>
                          <w:szCs w:val="24"/>
                          <w:shd w:fill="FFFFFF" w:val="clear"/>
                        </w:rPr>
                        <w:t>Анализ образовательного процесса по предмету (по ре</w:t>
                        <w:softHyphen/>
                        <w:t>зультатам посещения уроков, контрольных и диагностических проверочных работ, тестирования, итоговой, промежуточной аттестации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44444"/>
                          <w:sz w:val="24"/>
                          <w:szCs w:val="24"/>
                          <w:shd w:fill="FFFFFF" w:val="clear"/>
                        </w:rPr>
                        <w:t>Анализ внеклассной работы по предмету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200"/>
                        <w:rPr>
                          <w:rFonts w:ascii="Times New Roman" w:hAnsi="Times New Roman" w:cs="Times New Roman"/>
                          <w:color w:val="444444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444444"/>
                          <w:sz w:val="24"/>
                          <w:szCs w:val="24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444444"/>
                          <w:sz w:val="24"/>
                          <w:szCs w:val="24"/>
                          <w:shd w:fill="FFFFFF" w:val="clear"/>
                        </w:rPr>
                        <w:t xml:space="preserve">Анализ и результаты работы с одаренными детьм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Monotype Corsiva">
    <w:charset w:val="cc"/>
    <w:family w:val="script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21pt;height:11.25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yvaschool142.lact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tyvaschool142.lact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2:20:00Z</dcterms:created>
  <dc:creator>asus</dc:creator>
  <dc:description/>
  <cp:keywords/>
  <dc:language>en-US</dc:language>
  <cp:lastModifiedBy>Завуч</cp:lastModifiedBy>
  <cp:lastPrinted>2018-03-19T12:27:00Z</cp:lastPrinted>
  <dcterms:modified xsi:type="dcterms:W3CDTF">2018-03-20T11:35:00Z</dcterms:modified>
  <cp:revision>12</cp:revision>
  <dc:subject/>
  <dc:title/>
</cp:coreProperties>
</file>