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истории 7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нташный ве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 методическое обеспечение педагогической системы уроч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стория России: учебник для 7 класса / Данилов А.А. Косулина Л.Г. – М.: Просвещение, 201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тлас История России 7 класс. – М.: Дрова, 20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чины народных выступле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ляной бун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дный бун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стание Степана Раз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стание старообрядц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ценностного отношения к прошлому своей стра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групповая работа, работа в парах, работа с источни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терм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нташный век», восстание, закрепощение крестьян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rPr/>
            </w:pPr>
            <w:r>
              <w:rPr/>
              <w:t>Мотивированность и направленность на активное и созидательное участие в будущем в общественной и государственной жизни; заинтересованность не только в личном успехе, но и в развитии сторон жизни общества, в благополучии и процветании своей стра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УУД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20" w:right="-314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основы знаний о личностных характеристиках Алексея Михайловича; причинах и итогах народных выступлений в период его правления; установления самодержавия в Российском государстве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20" w:right="-314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истематизировать информацию из различных исторических источников, выделять основную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20" w:right="-314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но – следственные связи конкретных исторических событий эпохи «бунташного века»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20" w:right="-314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емы исторического анализа для раскрытия сущности и значения событий прошлого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20" w:right="-314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базовые понятия по теме (бунт, бунташный век, самодержавие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стное употребление данных понятий в адекват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УУД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целеполагания в учебной деятельности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в тексте главное (причины, состав, итоги выступлений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станавливать причинно-следственные связи, делать выводы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формулировать свое мнение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материал в виде сравнительной таблицы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блемные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ганизационная структура урока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701"/>
        <w:gridCol w:w="2835"/>
        <w:gridCol w:w="3027"/>
        <w:gridCol w:w="2079"/>
        <w:gridCol w:w="2246"/>
        <w:gridCol w:w="1465"/>
      </w:tblGrid>
      <w:tr>
        <w:trPr>
          <w:trHeight w:val="14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и развивающие компоненты, задания,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совзаимодействия на урок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мо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ласса к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проверяет готовность к урок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показывают готовность к урок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эмоционально настраиваются на ур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учителя</w:t>
            </w:r>
          </w:p>
        </w:tc>
      </w:tr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I</w:t>
            </w:r>
            <w:r>
              <w:rPr/>
              <w:t xml:space="preserve">. Актуализация зн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разм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 мини-викторину на повторение изученного (прил.1)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размин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Планируют своё действие в соответствии с поставленной задач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жетонов</w:t>
            </w:r>
          </w:p>
          <w:p>
            <w:pPr>
              <w:pStyle w:val="Normal"/>
              <w:rPr/>
            </w:pPr>
            <w:r>
              <w:rPr/>
              <w:t>1 правильный ответ или дополнение =1жетон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II</w:t>
            </w:r>
            <w:r>
              <w:rPr/>
              <w:t>. Сообщение темы и целей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6" w:hanging="261"/>
              <w:rPr/>
            </w:pPr>
            <w:r>
              <w:rPr/>
              <w:t>Сообщени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261"/>
              <w:rPr/>
            </w:pPr>
            <w:r>
              <w:rPr/>
              <w:t>Корзина и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зывает тему, предлагает учащимся сформулировать учебную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лагает ученикам по очереди назвать известные  факты, события и даты по теме. Фиксирует информацию на доск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лагает сформулировать  вопросы, требующие уточн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лушают учителя, формулируют учебную задач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ченики, выполнившие опережающее домашнее задание по очереди называют факты, события и даты по те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улируют вопросы урока «Каковы итоги народных движений 17 века?», «Почему именно 17 век стал «бунташным»? или «Каковы причины народных выступлений в 17 веке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уют учебную задачу вместе с учителем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ют высказывать свое мнение, прислушиваться к мнению други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V</w:t>
            </w:r>
            <w:r>
              <w:rPr/>
              <w:t>. Закрепление знаний и способов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hanging="283"/>
              <w:rPr/>
            </w:pPr>
            <w:r>
              <w:rPr/>
              <w:t>Фишбоун («рыбий скелет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нарисовать в тетради скелет рыбы. Голова -  главное понятие урока: «Бунташный век»  Кости – факты, события, даты, причины</w:t>
            </w:r>
          </w:p>
          <w:p>
            <w:pPr>
              <w:pStyle w:val="Normal"/>
              <w:rPr/>
            </w:pPr>
            <w:r>
              <w:rPr/>
              <w:t xml:space="preserve">Хвост – Итог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рректирует записи по ходу урока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верхнюю часть скелета названиями и датами восстаний. Проверяют друг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нижние «косточки» причинами этих народных движений в паре.  После заполнения сверяют записи с ребятами на соседней пар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хвост итогами народных выступлений. Фронтально читают вслух записи (по желани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  <w:t>па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ют поиск необходимой информации для выполнения учебных заданий с использованием учебной литературы; выделяют существенную информацию из текстов разных видов;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ют вступать в коллективное учебное сотрудничество. 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уют своё действие в соответствии с поставленной задаче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и схемы</w:t>
            </w:r>
          </w:p>
          <w:p>
            <w:pPr>
              <w:pStyle w:val="Normal"/>
              <w:rPr/>
            </w:pPr>
            <w:r>
              <w:rPr/>
              <w:t xml:space="preserve">Устные ответы </w:t>
            </w:r>
          </w:p>
        </w:tc>
      </w:tr>
      <w:tr>
        <w:trPr>
          <w:trHeight w:val="12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V. </w:t>
            </w:r>
            <w:r>
              <w:rPr/>
              <w:t>Итоги урока. Рефлек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бес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 по вопросам:</w:t>
            </w:r>
          </w:p>
          <w:p>
            <w:pPr>
              <w:pStyle w:val="Normal"/>
              <w:rPr/>
            </w:pPr>
            <w:r>
              <w:rPr/>
              <w:t>- Почему именно 17 век стал «бунташным»?</w:t>
            </w:r>
          </w:p>
          <w:p>
            <w:pPr>
              <w:pStyle w:val="Normal"/>
              <w:rPr/>
            </w:pPr>
            <w:r>
              <w:rPr/>
              <w:t>- Каковы общие причины восстаний 17 века?</w:t>
            </w:r>
          </w:p>
          <w:p>
            <w:pPr>
              <w:pStyle w:val="Normal"/>
              <w:rPr/>
            </w:pPr>
            <w:r>
              <w:rPr/>
              <w:t>- Какую  новую информацию получили на уроке?</w:t>
            </w:r>
          </w:p>
          <w:p>
            <w:pPr>
              <w:pStyle w:val="Normal"/>
              <w:rPr/>
            </w:pPr>
            <w:r>
              <w:rPr/>
              <w:t xml:space="preserve">- Считаете ли вы, что полученные на уроке сведения пригодятся в дальнейше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яет оценки за урок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итоговые вопросы. Оценивают свою работу на урок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осуществляют итоговый контроль деятельности; анализируют собственную работу; адекватно воспринимают оценку учи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VI.  </w:t>
            </w:r>
            <w:r>
              <w:rPr/>
              <w:t>Домашне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. 8 читать, устно отвечать на вопросы после пара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домашнее зад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принимают и сохраняют учебную задачу на самостоятельную подготовк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для викторины:</w:t>
      </w:r>
    </w:p>
    <w:p>
      <w:pPr>
        <w:pStyle w:val="Normal"/>
        <w:numPr>
          <w:ilvl w:val="0"/>
          <w:numId w:val="5"/>
        </w:numPr>
        <w:rPr/>
      </w:pPr>
      <w:r>
        <w:rPr/>
        <w:t>Русский царь с 1598 года. Брат жены царя Федора Иоанновича</w:t>
      </w:r>
    </w:p>
    <w:p>
      <w:pPr>
        <w:pStyle w:val="Normal"/>
        <w:numPr>
          <w:ilvl w:val="0"/>
          <w:numId w:val="5"/>
        </w:numPr>
        <w:rPr/>
      </w:pPr>
      <w:r>
        <w:rPr/>
        <w:t>Авантюристка,  дочь польского магната. Жена Лжедмитрия 1 и Лжедмитрия 2.</w:t>
      </w:r>
    </w:p>
    <w:p>
      <w:pPr>
        <w:pStyle w:val="Normal"/>
        <w:numPr>
          <w:ilvl w:val="0"/>
          <w:numId w:val="5"/>
        </w:numPr>
        <w:rPr/>
      </w:pPr>
      <w:r>
        <w:rPr/>
        <w:t>Подать с населения, взимаемая с побежденного народа победителем.</w:t>
      </w:r>
    </w:p>
    <w:p>
      <w:pPr>
        <w:pStyle w:val="Normal"/>
        <w:numPr>
          <w:ilvl w:val="0"/>
          <w:numId w:val="5"/>
        </w:numPr>
        <w:rPr/>
      </w:pPr>
      <w:r>
        <w:rPr/>
        <w:t>Народное собрание в Древней Рус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деление от русской православной церкви части верующих, не признававших реформ середины </w:t>
      </w:r>
      <w:r>
        <w:rPr>
          <w:lang w:val="en-US"/>
        </w:rPr>
        <w:t>XVII</w:t>
      </w:r>
      <w:r>
        <w:rPr/>
        <w:t xml:space="preserve"> века</w:t>
      </w:r>
    </w:p>
    <w:p>
      <w:pPr>
        <w:pStyle w:val="Normal"/>
        <w:numPr>
          <w:ilvl w:val="0"/>
          <w:numId w:val="5"/>
        </w:numPr>
        <w:rPr/>
      </w:pPr>
      <w:r>
        <w:rPr/>
        <w:t>Фамилия нового русского царя Михаила Фёдоровича, избранного на Земском соборе 1613 г.</w:t>
      </w:r>
    </w:p>
    <w:p>
      <w:pPr>
        <w:pStyle w:val="Normal"/>
        <w:numPr>
          <w:ilvl w:val="0"/>
          <w:numId w:val="5"/>
        </w:numPr>
        <w:rPr/>
      </w:pPr>
      <w:r>
        <w:rPr/>
        <w:t>Вождь крестьянской войны 1667-1671 гг., донской казак</w:t>
      </w:r>
    </w:p>
    <w:p>
      <w:pPr>
        <w:pStyle w:val="Normal"/>
        <w:numPr>
          <w:ilvl w:val="0"/>
          <w:numId w:val="5"/>
        </w:numPr>
        <w:rPr/>
      </w:pPr>
      <w:r>
        <w:rPr/>
        <w:t>Даты правления Михаила Федоровича Романова</w:t>
      </w:r>
    </w:p>
    <w:p>
      <w:pPr>
        <w:pStyle w:val="Normal"/>
        <w:numPr>
          <w:ilvl w:val="0"/>
          <w:numId w:val="5"/>
        </w:numPr>
        <w:rPr/>
      </w:pPr>
      <w:r>
        <w:rPr/>
        <w:t>Даты правления Алексея Михайловича Романова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/>
        <w:t>Кто провёл на Руси церковную реформу, расколовшую верующих на два противоборствующих лагер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07:00Z</dcterms:created>
  <dc:creator>Вика</dc:creator>
  <dc:description/>
  <cp:keywords/>
  <dc:language>en-US</dc:language>
  <cp:lastModifiedBy>Эльвира</cp:lastModifiedBy>
  <cp:lastPrinted>2016-02-11T16:11:00Z</cp:lastPrinted>
  <dcterms:modified xsi:type="dcterms:W3CDTF">2019-05-10T05:07:00Z</dcterms:modified>
  <cp:revision>2</cp:revision>
  <dc:subject/>
  <dc:title/>
</cp:coreProperties>
</file>