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lot of children are___ with flu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dow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o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up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into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2.   The negotiations were broken____. The agreement was not reached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into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f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ow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up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3. I have so many plans. I hope it will come ___!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by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ff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dow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fr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4. The police got ___ to the murderer after a mon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ff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at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way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5. He gave ___ smokin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way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ut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up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ove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6. I always go ___ the lectures before an ex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rough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ut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with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ove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7. Look ___  the bar. I can't drive anymore, I would drink some coffee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fte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out fo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up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t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8. This candidate is speaking very indistinctly. I can't make ___ his words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fo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out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ove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up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9. We put ___ the tent very fast to hide from the rain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ow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by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up</w:t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0. Your grandson takes ___ you in everything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fte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back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for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alibri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1. She turned ___ a young beautiful girl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up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) down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) into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) around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5:38:00Z</dcterms:created>
  <dc:creator>123</dc:creator>
  <dc:description/>
  <dc:language>en-US</dc:language>
  <cp:lastModifiedBy>123</cp:lastModifiedBy>
  <dcterms:modified xsi:type="dcterms:W3CDTF">2019-05-10T16:33:00Z</dcterms:modified>
  <cp:revision>6</cp:revision>
  <dc:subject/>
  <dc:title/>
</cp:coreProperties>
</file>