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5920</wp:posOffset>
            </wp:positionH>
            <wp:positionV relativeFrom="paragraph">
              <wp:posOffset>-391795</wp:posOffset>
            </wp:positionV>
            <wp:extent cx="7617460" cy="1108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7460" cy="1108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Картоте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театрализованных иг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Театрализованные игры, игры - превращения, игры пантомимы, игры на имитацию движений, на развитие артикуляции, разыгрывание по ролям стихотворений, разыгрывание ситуации, игры на пальцах, расскажи стихи руками с помощью мимики и жестов, игры с воображаемым объектом, игры – этюды, пальчиковый игротренинг</w:t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CC006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CC0066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53260</wp:posOffset>
            </wp:positionH>
            <wp:positionV relativeFrom="paragraph">
              <wp:posOffset>205105</wp:posOffset>
            </wp:positionV>
            <wp:extent cx="2917825" cy="456374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ставила: Вдовицына Елена Яковлевна</w:t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зыкальный руководитель МБДОУ №16 «Дюймовочка» г. Саяногорск</w:t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точник информации - интернет ресурс</w:t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</w:r>
    </w:p>
    <w:p>
      <w:pPr>
        <w:pStyle w:val="Normal"/>
        <w:spacing w:lineRule="atLeast" w:line="315" w:before="0" w:after="150"/>
        <w:jc w:val="right"/>
        <w:rPr>
          <w:rFonts w:ascii="Times New Roman" w:hAnsi="Times New Roman" w:eastAsia="Times New Roman" w:cs="Times New Roman"/>
          <w:b/>
          <w:b/>
          <w:bCs/>
          <w:color w:val="CC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28"/>
          <w:szCs w:val="28"/>
          <w:lang w:eastAsia="ru-RU"/>
        </w:rPr>
      </w:r>
    </w:p>
    <w:p>
      <w:pPr>
        <w:pStyle w:val="Style17"/>
        <w:numPr>
          <w:ilvl w:val="0"/>
          <w:numId w:val="38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«Загадки без слов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развивать выразительность мимики и жест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оспитатель созывает детей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яду рядышком на лавк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 вами вместе посиж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агадаю вам загадк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то смышленей — погляж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вместе с первой подгруппой детей садятся на модули и рассма</w:t>
        <w:softHyphen/>
        <w:t>тривают иллюстрации к загадкам без слов. Дети выбирают картинки, которые могут загадать, не произнося ни слова. Вторая подгруппа в это время распо</w:t>
        <w:softHyphen/>
        <w:t>лагается в другой части за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первой подгруппы без слов, с помощью мимики и жестов изображают, например: ветер, море, ручеек, чайник (если сложно, то: кошку, лающую со</w:t>
        <w:softHyphen/>
        <w:t>баку, мышь и т.д.). Дети второй подгруппы отгадывают. Затем загадывает вто</w:t>
        <w:softHyphen/>
        <w:t>рая подгруппа, а отгадывает — перв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38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а «Зеркало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звивать монологическую реч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трушка загадывает загадку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сияет, и блести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кому оно не льсти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любому правду скажет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как есть ему покажет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Что же это?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Зеркало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группу (зал) вносят большое зеркало. Каждый из команды подходит к зеркалу, и, глядя в него, первый — хвалит себя, восхищается собой, второй рассказывает о том, что ему не нравится в себе. Затем то же самое проделыва</w:t>
        <w:softHyphen/>
        <w:t>ют члены другой команды. Петрушка и жюри оценивают этот конкур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38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Игра:  «Веселый Старичок-Лесовичок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учить пользоваться разными интонация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читает стихотворение, Старичок-Лесовичок произносит свои слова по тексту с разной интонацией, дети повторяю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Воспитатель: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л в лесу старичок маленького рос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смеялся старичок чрезвычайно просто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Старичок-Лесовичок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а-ха-ха да хе-хе-х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и-хи-хи да бух-бух-бух!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у-бу-буда бе-бе-б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нь-динь-динь да трюх-трюх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Воспитатель: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, увидя паука, страшно испугалс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, схватившись за бока, громко рассмеял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Старичок-Лесовичок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и-хи-хи да ха-ха-х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-хо-хода гуль-гуль-гуль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-бо-б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а буль-буль-буль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Воспитатель: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увидя стрекозу, страшно рассердилс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 от смеха на траву так и повалил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Старичок-Лесовичок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ы-гы-гы да гу-гу-г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-бо-б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 бах-бах-бах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й, ребята, не могу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й, ребята, ах-ах-ах!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Д.Хармс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а проводится несколько раз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38"/>
        </w:numPr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Игра на имитацию движен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обращается к детям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помните, как ходят дет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ленькие ножки шагали по дорожке. Большие ножки шагали по дорож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сначала идут маленькими шагами, затем большими — гигантскими шагами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ак ходит Старичок-Лесовичок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ходит принцесс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катится колобок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серый волк по лесу рыщет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заяц, прижав уши, убегает от него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«Немой диалог»  на развитие артикуляци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ьте себе, что ваша мама в магазине, а вы жде</w:t>
        <w:softHyphen/>
        <w:t>те ее на улице, у витрины. Она вам что-то говорит, вы ее не слышите, но пытаетесь догадать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ачала роль мамы берет на себя воспитатель, а дети отгадывают. Затем роль мамы предлагается исполнить детям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6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«Поиграе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угадаем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АБосев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развивать пантомимические навы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трушка созывает детей: Что вы знаете, ребятк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 мои стихи-загад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де отгадка, там конец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подскажет — молодец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рассаживаются полукругом возле Петрушки. Петрушка загадывает и показывает пантомимикой загад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жно по двору ходил с острым клювом крокодил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ловой весь день мотал, что-то громко бормота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лько это, верно, был никакой не крокодил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индюшек верный друг. Угадайте — кто?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Индюк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ключается аудиозапись. Дети, изображая индюка, ходят по всему залу, вы</w:t>
        <w:softHyphen/>
        <w:t>соко поднимая ноги, прижав руки к туловищу, издавая звуки — уо, уо, уо. Трясут головой, болтая в это время языком во рту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, индюк. Признаться, братцы, трудно было догадаться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индюком случилось чудо — превратился он в верблюда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л он лаять и рычать, по земле хвостом стуч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 запутался, однако, он  верблюд или ...?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Собака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ключается аудиозапись, дети изображают собаку: лают, рычат, бегают на четвереньках и «вертят хвостом»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зовут ее Шавкой, и не спит она под лавко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 глядит она в окошко и мяукает как..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Кошка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 музыкальльное сопровождение дети изображают кошек: они передвига</w:t>
        <w:softHyphen/>
        <w:t>ются на четвереньках плавно, мяукают, мурлыкают, «умываются» лапкой, шипят и  фыркают, показывают «когти»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рно, верно угадали, будто где ее видали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теперь давайте с вами в лес поедем за грибам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рассаживаются на воображаемую машину и, произнося различные звуки, имитируют движение на машине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-р-р, приехали! Посмотрите-ка, ребята, тут лисички, там опят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у а это на полянке  ядовитые..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Поганки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расходятся по залу  («лесу») и собирают «грибы» (муляжи).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ойте, стойте! Что я вам наговорил! Какие грибы? Ведь за окном зима! Зимой грибы растут в лесу? А что растет в лесу зимой?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Сугробы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а «Телефон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развивать фантазию, диалогическую реч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трушкина загадк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ерчу волшебный круг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меня услышит дру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то ЭТО?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Телефон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трушка приглашает по два человека от каждой команды, особенно тех, кто любит беседовать по телефону. Для каждой пары предлагается ситуация и тема для разговора. Пара составляется из членов противоположных коман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дравить с днем рождения и напроситься в г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гласить на спектакль человека, который не любит ходить в теат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м купили новые игрушки, а вашему другу хочется в них поигр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с обидели, а друг вас утеша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ш друг (подруга) отнял любимую игрушку, а теперь извиняетс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вас именин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27"/>
        </w:numPr>
        <w:shd w:fill="FFFFFF" w:val="clear"/>
        <w:autoSpaceDE w:val="false"/>
        <w:ind w:left="720" w:hanging="1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: «Пантомим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одной команды с помощью пантомимы показывают предмет  (поезд, утюг, телефон, гриб, дерево, цветок, пчела, жук, заяц, собака, телевизор, кран, бабочка, книга). Дети другой команды угадываю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а: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«Как варили суп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на имитацию движен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развивать воображение и пантомимические навы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ой рукою чищу картошку, шкурку снимаю с нее понемнож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ржу я картошку левой рукою, картошку верчу и старательно мо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жом проведу по ее серединке, разрежу картошку на дв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овин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ой рукою ножик держу и на кусочки картошку крош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у, а теперь зажигаю горелку, сыплю в кастрюлю картошку с тарел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исто помою морковку и лук, воду стряхну с потрудившихся ру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лко нарежу лук и морковку, в горсть соберу, получается ловк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плой водой горстку риса помою, ссыплю в кастрюлю рис лев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о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ой рукою возьму поварешку, перемешаю крупу и картош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ышку возьму я левой рукою, плотно кастрюлю я крышкой закро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рится супчик, бурлит и кипит. Пахнет так вкусно! Кастрюль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ыхти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—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Ну вот, супчик готов. «Угощайте» друг друга!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включается русская народная плисовая). Дети и взрослые воображаемыми половниками разлива</w:t>
        <w:softHyphen/>
        <w:t>ют суп-похлебку в воображаемые тарелки и «едят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крепились? А теперь каждый помоет за собой тарел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открывают воображаемый кран, моют тарелки, ложки, закрывают во</w:t>
        <w:softHyphen/>
        <w:t>ду, вытирают ру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40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Игра-пантомима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«Сугроб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развивать выразительность мимики и жест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имитируют движения по текст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оляне сугроб. Большой-пребольшой. Но вот пригрело солныш</w:t>
        <w:softHyphen/>
        <w:t>ко. Сугроб тихонечко стал оседать под лучами теплого солнца. И мед</w:t>
        <w:softHyphen/>
        <w:t>ленно потекли из сугроба маленькие ручейки. Они еще сонные и сла</w:t>
        <w:softHyphen/>
        <w:t>бенькие. Но вот солнце пригрело еще сильнее, и ручейки проснулись и быстро, быстро побежали, огибая камушки, кустики, деревья. Вскоре они объединились, и вот шумит в лесу бурная река. Бежит река, увле</w:t>
        <w:softHyphen/>
        <w:t>кая с собой прошлогодние листья и ветки. И вскоре река влилась в озе</w:t>
        <w:softHyphen/>
        <w:t>ро и исчез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чему река исчезла в озер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30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Игра-пантомима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«Медвежат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развивать пантомимические навы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вот посмотрите, гора старого валежника. Ой, это берлога! А в ней спят медвежата. Но вот пригрело солнышко, растопило снег. Капельки воды просочились в берлогу. Вода попала на нос, уши, лапы медвежа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двежата потянулись, фыркнули, открыли глаза и стали выбирать</w:t>
        <w:softHyphen/>
        <w:t>ся из берлоги. Раздвинув лапами сучья, они выбрались на поляну. Лу</w:t>
        <w:softHyphen/>
        <w:t>чи солнца слепят глаза. Медвежата прикрывают лапами глазки и рычат от недовольства. Но вскоре глаза привыкли. Медвежата огляделись, понюхали носом свежий воздух и тихо разбрелись по полянке. Сколь</w:t>
        <w:softHyphen/>
        <w:t>ко здесь интересного! Дальше возможна импровизаци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есн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рее идите ко мне! Послушайте, о чем чирикают воробушки весной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29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Игра «Подбери рифму»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звивать чувство рифм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лшебник задает рифмы по очереди 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Кочка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очка, строчка, дочка, точка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Картош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матрешка, морошка, кошка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еч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меч, течь, лечь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Лягушка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вакушка, подружка, кружка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Зайчик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льчик, мальчик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Мышь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шь, камыш, шуршишь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Кошка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шка, блошка, плошка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Крючок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учок, бачок, молчок, пятачок..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нежинка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ушинка, пружинка..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32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а-пантомима «Нос, умойся!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(по стихотворению Э.Мошковской)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инициативность пантомимические навык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лшебник произносит слова стихотворения, дети имитируют движ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ран, откройся! Нос, умойся!        Шейка, мойся хорошенько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ойтесь сразу, оба глаза!               Мойся, мойся, обливайся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Мойтесь, уши, мойся, шейка!         Грязь, смывайся, грязь, смывайся!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35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Разыгрывание по ролям стихотворения «Кузнечик» А.Апухтин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побуждать к активному участию в инсцениров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едущий: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кочил кузнечик из травы на кочку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стуча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кузнечик звонким молоточко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Кузнечик: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олоточек тук да тук! Кто травинку клонит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езет жук, лезет жук, охает и стонет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Жук: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х, кузнечик, выручай, хоть просить неловко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ам не знаю где и как лопнула подков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ез подковки мне не жить, так пекут мозо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и работать, ни ходить, хоть кричи от боли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Кузнечик: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Это дело 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еда!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дними-ка ногу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Молоточек ту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а тук!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лучай подковку, жук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является комар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Комарик: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Я, комар, несчастн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ех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ямо сбился с толку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ломал я, как на грех, острую иголку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Кузнечик: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уст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меня не проси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от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кто чужую кров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ет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ы из кузницы моей убирайся поскорей!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ар улетает. Появляется сороконожка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ороконож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й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кузнечик, помоги! Нож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реснул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емножко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 осталась без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оги, вот беда какая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Кузнечик: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ожка ножкой, но кака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ороконож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жется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орокова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едущий: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ук-тук, тук да тук! Это дело добрых ру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ожка целая опять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ороконожк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Мож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ольш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не хромать!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се дружно: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олоточек вновь играет, наковаленка поет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сем кузнечик помогает, быстро помощь подает!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возможности разыгрывать сценку нужно обеим подгруппам детей. После инсценировки необходимо обсудить, что получилось, над чем нужно поработ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2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Игра на пальцах (Л.П.Савина) «Братцы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развивать мелкую моторику пальце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шли два братца вместе прогулять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за ними еще два братц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у а старший — не гулял, очень громко их позва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за стол их посадил, вкусной кашей накорми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адонь положить на стол. Прямые пальцы соединить. Отодвинуть в сторо</w:t>
        <w:softHyphen/>
        <w:t>ны поочередно две пары пальцев: сначала мизинец и безымянный, затем — средний и указательный. Большим пальцем «звать» братьев и «кормить» их каш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ята, кто из вас любит кашу? Какую кашу вы любите? Какая ка</w:t>
        <w:softHyphen/>
        <w:t>ша вам не нравится? (Ответы детей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7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Разыгрывание ситуации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«Не хочу манной каши!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учить интонационно выразительно проговаривать фраз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делятся на пары. Одним из них будут мамами или папами, другие — де</w:t>
        <w:softHyphen/>
        <w:t>тьми. Мама или папа должны настаивать на том, чтобы ребенок ел манную ка</w:t>
        <w:softHyphen/>
        <w:t>шу (геркулес, гречку...), приводя различные доводы. А ребенок это блюдо тер</w:t>
        <w:softHyphen/>
        <w:t>петь не может. Пусть дети попробуют разыграть два варианта разговора. В од</w:t>
        <w:softHyphen/>
        <w:t>ном случае ребенок капризничает, чем раздражает родителей. В другом случае ребенок говорит настолько вежливо и мягко, что родители ему уступаю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у же ситуацию можно разыграть с другими персонажами, например: во</w:t>
        <w:softHyphen/>
        <w:t>робьиха и воробышек, но с условием, что общаться они должны только чири</w:t>
        <w:softHyphen/>
        <w:t>каньем; кошка и котенок — мяуканьем; лягушка и лягушонок — квакань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0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антомима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«Утренний туалет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развивать воображение, выразительность жест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говорит, дети выполняю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ьте себе, что вы лежите в постели. Но нужно вставать, по</w:t>
        <w:softHyphen/>
        <w:t>тянулись, зевнули, почесали затылок. Как не хочется вставать! Но — подъем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демте в ванну. Чистите зубы, умываетесь, причесываетесь, наде</w:t>
        <w:softHyphen/>
        <w:t>ваете одежду. Идите завтракать. Фу, опять каша! Но есть надо. Едит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з удовольствия, но вам дают конфету. Ура! Вы разворачиваете ее и кладете за щеку. Да, а фантик где? Правильно, бросаете его в ведро. И бегом на улицу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41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азыгрывание стихотворение Б.Заходера: «Плачет киска…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звивать пантомимические способности, любовь к животны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чет киска в коридор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нее большое горе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лые люди бедной киск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дают украсть сосис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ьте себе, что вы киска, которая хочет стянуть сосиску со стола. Вы крутитесь возле стола, третесь спинкой о его ножку, встаете на задние лапы и с удовольствием вдыхаете приятный запах. Но вот хозяйка вышла из кухни. Вы тянетесь лапкой к сосиске, и вот она у вас в лапах. Но тут входит хозяйка. Киска бросает сосиску и прячется под дива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делятся на пары: хозяйка и киска. Каждая пара предлагает свой вари</w:t>
        <w:softHyphen/>
        <w:t>ант ситуа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предлагает немного переделать стихотворение. Слова «У нее большое горе» прочитать от первого лица: «У меня большое горе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у ситуацию дети разыгрывают также пар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ята, вам жаль киску? Давайте пожалеем ее. Представьте, что левая ваша рука — это кошка, а правой вы ее гладит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иска, кисонька, кисуля!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вала котенка Юл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спеши домой, постой!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погладила рукой. (Л.П.Савин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исонька успокоилась и пошла во двор. А во дворе она увидела двух ворон, которые вели между собой оживленный разгово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предлагает детям представить себя в роли ворон и разыграть разговор. Одна из ворон рассказывает, как она повеселилась на дне рождения у своей подруги, какой был чудесный торт, как они громко пели песни, тан</w:t>
        <w:softHyphen/>
        <w:t>цевали. Вторая ворона слушает и очень сожалеет о том, что не попала на этот праздник. Общаются вороны каркань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 второй ситуации одна из ворон рассказывает о страшном случае, кото</w:t>
        <w:softHyphen/>
        <w:t>рый с ней произошел. Во дворе, где она клевала корку хлеба, появился злой мальчишка и чуть не поймал ее. Вторая ворона сочувствует подруге и радует</w:t>
        <w:softHyphen/>
        <w:t>ся, что та вовремя смогла улете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23"/>
        </w:numPr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Разыгрыв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роля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тихотворения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И.Жукова «Кис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Хозяй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дравствуй, Киска, как дела? Что же ты от нас ушл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Киска: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могу я с вами жит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востик негде положи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ите, зевает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хвостик наступаете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ачала это стихотворение разучивается в свободное время, вне занятия. Затем, на занятии, дети, разыгрывая ситуацию в паре, могут импровизировать интонации. Например, воспитатель ставит задачу: Хозяйка рада, что нашла Киску, или, наоборот, Киска относится к ней с пренебрежени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иска обижена на Хозяйку или рассержена и очень рада, что ушла из дом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аимоотношения героев могут быть различными. Каждая пара детей пред</w:t>
        <w:softHyphen/>
        <w:t>ставляет свою вариаци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й, Кисоньки мои, идите, я вас молоком угощу. Кусочек колбаски дам. По спинке поглаж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, изображая Кисоньку, «лакают молочко» из воображаемой миски, жуют воображаемую колбаску, прогибают спинку и мурлыкают. Движения детей — импровизац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22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Расскажи стихи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рукам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 побуждать детей к импровиза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читает стихотворение, дети имитируют движения по тексту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т играет на баян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иска — та на барабан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у, а Зайка на труб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играть спешит теб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станешь помогат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удем вместе мы играть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Л.П.Савина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имитируют игру на различных музыкальных инструментах. Возможно использование грамзаписи русской плясов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8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Игра «Давайте хохотать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развивать навыки импровизации и монологическую реч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предлагает детям вспомнить любую полюбившуюся песню. Спеть ее, а затем мелодию песни без слов прохохотать. Сначала играет воспи</w:t>
        <w:softHyphen/>
        <w:t>татель: он «хохочет» песню, а дети отгадывают, что это за песня. Затем каждый из детей «хохочет» мелодию своей песни, все остальные отгадываю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собирает детей в кружок на копре и предлагает произнести фразу «Скоро, скоро Новый год, что же он нам принесет?» с различными интонациями. Для начала уточняется, с какими интонациями может быть произнесена эта фраза (задумчиво, уверенно, с чувством неудовольствия, с сожалением, с радостью, с ожиданием волшебства и т.д.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енок произносит фразу, затем поясняет, почему выбрана именно эта ин</w:t>
        <w:softHyphen/>
        <w:t>тонац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5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Разыгрывание по ролям стихотворения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«Кт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как считает?»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М.Кари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развивать интонационную выразительность реч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уется театр картинок. Картинки-персонажи дети рисуют дома с ро</w:t>
        <w:softHyphen/>
        <w:t>дителями. Текст стихотворения разучивается дома. Дети делятся на две под</w:t>
        <w:softHyphen/>
        <w:t>группы: одна — зрители, другая — актеры, затем они меняются. Эту инсцени</w:t>
        <w:softHyphen/>
        <w:t>ровку можно показать на досуге родителям или детям других групп, а можно просто поигр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етух: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всех умней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едущий: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ичал пету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етух: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ю я считать до двух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Хорек: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умаешь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едущий: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рчит хоре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Хорек: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я могу до четырех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Жук: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— до шести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едущий: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кликнул жу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аук: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— до восьми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едущий: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епнул паук. Тут подползла сороконож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ороконож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, кажется, умней немножк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ука и даже паука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читаю я до сорок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Уж: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х, ужас!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едущий: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жаснулся уж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Уж: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ь я ж не глуп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 почему ж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т у меня ни рук, ни ног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то и я считать бы смог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Ученик: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у меня есть карандаш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му что хочешь, то задаш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ной ногой умножит, сложи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в мире сосчитать он может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9"/>
        </w:numPr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асскажи стихи с по</w:t>
        <w:softHyphen/>
        <w:t>мощью мимики и жестов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«Убежало молоко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М.Боровицкая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развивать пантомимические навыки у дет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огрелось — и назад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низ по лестнице скатилось,                       Вдоль по улице летело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доль по улице пустилось,                          Вверх по лестнице пыхтел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рез площадь потекло,                               И в кастрюлю заползло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ового обошло,                                       Отдуваясь тяжел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 скамейкой проскочило,                        Тут хозяйка подоспел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х старушек подмочило,                           Закипело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гостило двух котят,                                     Закипело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пантомиме участвуют все дети. Перед началом можно вспомнить и спро</w:t>
        <w:softHyphen/>
        <w:t>сить детей, видели ли они, как «убегает» из кастрюли молоко. Стихотворение читается несколько раз, уточняются движения и мимика. Детей можно разде</w:t>
        <w:softHyphen/>
        <w:t>лить на подгруппы: зрители и актеры. Затем дети меняю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собирает детей около себя и предлагает вспомнить сказку «Ко</w:t>
        <w:softHyphen/>
        <w:t>лобок». Некоторые сценки из сказки можно проиграть. А затем детям предла</w:t>
        <w:softHyphen/>
        <w:t>гается следующий вариант разыгрывания: все роли в сказки пропеть. Причем мелодии придумывают сами актеры. Это задание сложное, поэтому сначала воспитатель пропевает вместе с детьми. Можно использовать шапочки-маски и театральные костюм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4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а: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«Моя Вообразилия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развивать навыки импровизации, фантазию, творческое воображ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моей Вообразилии, в моей Вообразилии Там царствует фантазия во всем своем всесилии; Там все мечты сбываются, а наши огорчения Сейчас же превращаются в смешные приключения; Воспитатель достает из волшебного мешка маски «Рак» и «Лягушка». Разы</w:t>
        <w:softHyphen/>
        <w:t>грывание по ролям мини-сценки «Рак-бездельник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едущий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Жил у речки под корягой Старый рак-отшельник. Был он соня, белоручка, Лодырь и бездельник. Он позвал к себе лягушку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Рак: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удешь мне портнихо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елошвейкой, судомойкой, Прачкой, поварих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едущий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 лягушка-белогрудка Раку отвечае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Лягушк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е хочу я быть служанкой Глупому лентяю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ини-сценку дети разыгрывают несколько раз различными группами. А затем предлагается придумать и разыграть продолжение диалога. В игру включаются воспитатель и родите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Я взмахну своей волшебной палочкой, и вы больше не сможете говорить, а будете только двигать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вучит текст, дети имитируют движения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олько в лес мы пришли, появились кома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—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друг мы видим: у куста птенчик выпал из гнезд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ихо птенчика берем и назад в гнездо нес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—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а полянку мы заходим, много ягод мы находи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емляника так душиста, что не лень и наклонить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—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переди из-за куста смотрит рыжая лис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 Мы лисицу обхитрим, на носочках побежи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—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есорубами мы стали, топоры мы в руки взя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 руками сделав взмах, по полену сильно — БАХ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—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а болоте две подружки, две зеленые лягуш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тром рано умывались, полотенцем растиралис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апками шлепали, лапками хлопа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апки вместе, лапки врозь, лапки прямо, лапки вкос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Лапки здесь и лапки там, что за шум и что за гам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ключается веселая плясовая мелодия. Дети произвольно пляшут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читает стихотворени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мою Вообразилию попасть совсем несложно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на ведь исключительно удобно расположена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 только тот, кто начисто лишен воображения,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вы, не знает, как войти в ее расположение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гра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Гимнастика для языч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учить выразительности реч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Жил был ШУМ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Ел ШУМ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Дети: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Хрум, хрум, хрум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л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суп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Дети: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Хлюп, хлюп, хлюп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Спал так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Дети: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Храп, храп, храп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Шел ШУМ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Дети: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Бум, бум, бум!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не только проговариваю'!; но и имитируют движения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33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Игра: «Представьте себе» 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развивать воображение, пантомимические навыки. воспитывать партнерские отношения в игр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предлагает детям вспомнить любое стихотворение, например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ак на нашем на лугу                       Прилетели две тетер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тоит чашка творогу.                       Поклевали, улете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ьте себ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ас обидели до слез, и вы рассказываете нам свою обиду слова</w:t>
        <w:softHyphen/>
        <w:t>ми этого стихотвор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У вас радостное событие, вам подарили долгожданную игрушку. Расскажите о ваших впечатлениях словами стихотвор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, находя нужные интонации, используя мимику, жесты, текст, старают</w:t>
        <w:softHyphen/>
        <w:t>ся передать душевное состояние человека, попавшего в заданную ситуацию. Они сами могут придумать или вспомнить  жизненные ситуации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звонил будильник. Вы проснулись, потянулись, открыли глаза, на полу ищете тапочки. Нашли, надели и пошли в ванну. Вдруг обнару</w:t>
        <w:softHyphen/>
        <w:t>живаете, что не можете идти. В вашем тапочке — камушек. Ой, как больно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ы гуляете в лесу. Кругом снег, на ваших ногах валенки, и вдруг что-то острое вонзается вам в пятку... Это кнопка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ы сладко спите, и вдруг вас будит мама и говорит, что вы проспа</w:t>
        <w:softHyphen/>
        <w:t>ли. Все быстро одеваются и — бегом в детский сад. По дороге вы об</w:t>
        <w:softHyphen/>
        <w:t>наруживаете, что надели ботинки вашей младшей сестры. Они вам ужасно малы. Но возвращаться нет времени. Вы еле дошли до сади</w:t>
        <w:softHyphen/>
        <w:t>ка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чень болят ноги? Посидите и отдохните. Можно сделать массаж но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1"/>
        </w:numPr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Игра-пантомима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«Был у зайца огород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В.Степанов.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  <w:tab/>
        <w:t>развивать пантомимические навы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развивать мимику и пластические способности детей;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развивать творческое мышление детей, воображение, фантази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Воспитатель читает, дети имитируют движ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ыл у зайки огород,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овненьких две грядки.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ам играл зимой в снежки,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у а летом — в прятки.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весною в огород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йка с радостью ид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 сначала всё вскопае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потом всё разровняет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мена посеет ловко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пойдет сажать морков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мка — семя, ямка — сем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глядишь, на грядке внов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растут горох, морков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как осень подойде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жай свой собер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как раз — здесь закончился рассказ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36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Игра: «Договорим то, чего не придумал автор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Цели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развивать диалогическую и монологическую речь дете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оспитывать коммуникативные качеств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предлагает детям вспомнить сказку К.И.Чуковского «Муха-Цокотуха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Начинает 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ха, Муха-Цокотух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хором произносят слова сказк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олоченное брюх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ха по полю пошл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ха денежку нашла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вайте представим ситуацию, в которой оказалась Мух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по желанию разыгрывают мини-сценку, придумывая слова. Вариаций может быть очень много. Например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й, посмотрите, я нашла денежку, какое счастье. Я пойду на базар и куплю... нет, лучше самовар! Я приглашу друзей, мы устроим празд</w:t>
        <w:softHyphen/>
        <w:t>ник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л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это? Денежка? Интересно, кто ее мог здесь обронить? Может, медведь шел по дороге на базар и уронил? А может, заяц или лиса. Ну, всё равно. Я денежку никому не отдам! Эта денежка моя, потому что я её нашла. Что бы мне купит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4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ы на пальцах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Цели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развивать мелкую моторику рук в сочетании с речью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Воспитатель загадывает загад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то пушистый и с усами проживает рядо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ми? (Собака и кошка.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оба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собаки острый носик, есть и шейка, есть и хвостик. Правая ладонь на ребро, на себя, большой палец вверх. Указательный, сред</w:t>
        <w:softHyphen/>
        <w:t>ний и безымянный — вместе. Мизинец попеременно опускается и поднимаетс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Кош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кошки ушки на макушке, чтоб лучше слышать мышь в но</w:t>
        <w:softHyphen/>
        <w:t>рушке. Средний и безымянный пальцы упираются в большой. Указательный и ми</w:t>
        <w:softHyphen/>
        <w:t>зинец подняты ввер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5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Игра с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воображаемы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ъектом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•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Цель:</w:t>
        <w:tab/>
        <w:t>формировать навыки работы с воображаемыми предмета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оспитывать гуманное отношение к животны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в кругу. Воспитатель складывает ладони перед собой: Ребята, посмо</w:t>
        <w:softHyphen/>
        <w:t>трите, у меня в руках маленький котенок. Он совсем слабый и беспо</w:t>
        <w:softHyphen/>
        <w:t>мощный. Я каждому из вас дам его подержать, а вы его погладьте, при</w:t>
        <w:softHyphen/>
        <w:t>ласкайте, только осторожно и скажите ему добрые сло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питатель передает воображаемого котенка. Наводящими вопросами по</w:t>
        <w:softHyphen/>
        <w:t>могает детям найти нужные слова и движ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1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«Пчелы в улье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Цели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развивать логическое и ассоциативное мышление;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учить детей интонационно выразительно проговаривать фраз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Загадк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то за домик, мне скажите,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нем летает каждый житель?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в том домике живе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пасая сладкий мед?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Пчелы и улей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летают и жужжат пчел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, прижав локти к телу, машут ладошками, как крылышками, и со зву</w:t>
        <w:softHyphen/>
        <w:t>ком Ж-Ж-Ж перемещаются по группе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строят из крупного конструктора (подручного материала) «улей» и со</w:t>
        <w:softHyphen/>
        <w:t>бираются в нем. На полу разложены плоские бумажные цветы. Воспитатель читает под музыкальное сопровожд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челы в поле полетели,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жужжали, загудели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и пчелы на цветы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челка я и пчелка 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передвигаются по группе вокруг цветов. Присаживаются возле цветов и «собирают» нектар. Возвращаются в «улей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ята, какой лесной житель любит мед и часто забирается к пче</w:t>
        <w:softHyphen/>
        <w:t xml:space="preserve">лам в улей?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Медведь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7"/>
        <w:numPr>
          <w:ilvl w:val="0"/>
          <w:numId w:val="21"/>
        </w:numPr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оговаривание диалога с различными интонациями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Ребено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д в лесу медведь нашел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Медвед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ло меду, много пчел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алог проговаривается всеми детьми. Воспитатель помогает найти нуж</w:t>
        <w:softHyphen/>
        <w:t>ную интонаци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7"/>
        </w:numPr>
        <w:shd w:fill="FFFFFF" w:val="clear"/>
        <w:autoSpaceDE w:val="false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Игра-пантоми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«Муравейни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чить отождествлять себя с заданным персонажем, побуждать к са</w:t>
        <w:softHyphen/>
        <w:t>мостоятельному выбору роли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гадк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лесу у пня суетня, беготн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род рабочий весь день хлопочет,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бе город строить хоч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то эти строители? Что за дом они строят?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Муравьи строят муравей</w:t>
        <w:softHyphen/>
        <w:t>ник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ьте себе, что вы идете по лесу. Солнышко припекает, до до</w:t>
        <w:softHyphen/>
        <w:t>ма далеко, ваши ноги устали, и вы решили отдохнуть. А вот и пень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и на пенек, вытянули ноги, глаза прикрыли, отдыхает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вдруг... что это? Кто-то ползет по вашим ногам... Ой, это муравьи! Вы сели на пень-муравейник! Скорее стряхивайте с себя муравьев и осторожно, чтобы не подавить их, отпрыгивайте в сторону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а проводится несколько раз коллективно и по желанию индивидуаль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25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ы-превращени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чить будущих артистов выразитель</w:t>
        <w:softHyphen/>
        <w:t>ности, оживлять фантазию и воображение, совершенствовать образные исполнительские умения. Развивать творческую самостоятельность в передаче образ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ы на мышечное напряжение и расслабл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Деревянные и тряпичные куклы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изображении деревянных кукол напрягаются мышцы ног, корпуса, опущенных вдоль корпуса рук. Делаются резкие повороты всего тела вправо и влево, сохраняется неподвижность шеи, рук, плеч; ступни крепко и неподвижно стоят на пол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ражая тряпичным куклам, необходимо снять излиш</w:t>
        <w:softHyphen/>
        <w:t>нее напряжение в плечах и корпусе; руки висят пассив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этом положении нужно короткими толчками по</w:t>
        <w:softHyphen/>
        <w:t>ворачивать тело то вправо, то влево; при этом руки взлетают и обвиваются вокруг корпуса, голова повора</w:t>
        <w:softHyphen/>
        <w:t>чивается, ноги также поворачиваются, хотя ступни остаются на месте. Движения исполняются по несколь</w:t>
        <w:softHyphen/>
        <w:t>ку раз подряд, то в одной, то в другой форм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Цветочек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тянуться вверх, напрягая до кончиков пальцев весь корпус («цветочек встречает солнышко»). Затем последовательно уронить кисти («спряталось солныш</w:t>
        <w:softHyphen/>
        <w:t>ко, головка цветочка поникла»), согнуть руки в лок</w:t>
        <w:softHyphen/>
        <w:t>тях («стебелек сломался»), освободив от напряжения мышцы спины, шеи и плеч, позволить корпусу, голо</w:t>
        <w:softHyphen/>
        <w:t>ве и рукам пассивно «упасть» вперед и слегка согнуть колени («завял цветочек»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Веревочк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егка наклониться вперед, подняв руки в стороны и затем уронив их. Повиснув, они пассивно покачива</w:t>
        <w:softHyphen/>
        <w:t>ются, пока не остановятся. Активно раскачивать ру</w:t>
        <w:softHyphen/>
        <w:t>ками после падения не следует. Можно подсказать иг</w:t>
        <w:softHyphen/>
        <w:t>ровой образ: ронять руки, как веревоч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тряхнуть воду с платочков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и согнуть в локтях, кисти свисают ладонью вниз. Движением предплечья несколько раз подряд сбросить их вниз пассивно. Перед этим движением полезно сжать кисти в кулаки, чтобы яснее почувствовать разницу в напряженном и расслабленном состоянии мышц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Незнай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нять плечи как можно выше, затем дать им сво</w:t>
        <w:softHyphen/>
        <w:t>бодно опуститься в нормальное положение (сбросить их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Крылья самолета и мягкая подуш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нять руки в стороны, до предела выпрямив все суставы, напрячь все мышцы от плеча до концов паль</w:t>
        <w:softHyphen/>
        <w:t>цев (изображая крылья самолета). Затем, не опуская рук, ослабить напряжение, давая плечам слегка опус</w:t>
        <w:softHyphen/>
        <w:t>титься, а локтям, кистям и пальцам — пассивно со</w:t>
        <w:softHyphen/>
        <w:t>гнуться. Руки как бы ложатся на мягкую подуш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Мельниц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ободное круговое движение рук, описывающих большие круги вперед и вверх. Движение маховое: пос</w:t>
        <w:softHyphen/>
        <w:t>ле быстрого, энергичного толчка руки и плечи освобож</w:t>
        <w:softHyphen/>
        <w:t>даются от всякого напряжения, описав круг, свободно падают. Движение выполняется непрерывно, несколь</w:t>
        <w:softHyphen/>
        <w:t>ко раз подряд, в довольно быстром темпе (руки летают, как «не свои»). Необходимо следить, чтобы в плечах не возникло зажимов, при которых сразу нарушается пра</w:t>
        <w:softHyphen/>
        <w:t>вильное круговое движение и появляется угловато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Маятник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несение тяжести тела с пяток на носки и обрат</w:t>
        <w:softHyphen/>
        <w:t>но. Руки опущены вниз и прижаты к корпусу. Тяжесть тела переносится медленно вперед на переднюю часть ступни и на пальцы; пятки от пола не отделяют; все тело слегка наклоняется вперед, корпус при этом не сгибает</w:t>
        <w:softHyphen/>
        <w:t>ся. Затем тяжесть тела так же переносится на пятки. Носки от пола не отделяются. Перенесение тяжести тела возможно и в другом варианте: с ноги на ногу из стороны в сторону. Движение осуществляется на расставленных ногах, рука правая и левая прижаты к корпусу. Раска</w:t>
        <w:softHyphen/>
        <w:t>чивание с ноги на ногу медленное, без отрыва от по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Паровозик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уговые движения плечами. Руки согнуты в лок</w:t>
        <w:softHyphen/>
        <w:t>тях, пальцы собраны в кулачок. Непрерывное нетороп</w:t>
        <w:softHyphen/>
        <w:t>ливое круговое движение плечами вверх-назад — вниз-вперед. Локти от корпуса не отводятся. Амплитуда во всех направлениях должна быть максимальной. При отклонении плеч назад напряжение усиливается, лок</w:t>
        <w:softHyphen/>
        <w:t>ти сближаются, голова отклоняется назад. Упражнение выполняется несколько раз без остановки. Желатель</w:t>
        <w:softHyphen/>
        <w:t>но, чтобы движение плеч начиналось вверх и назад, а не вперед  т.е. расширяя, а не сужая грудную клет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Кошка выпускает когт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епенное выпрямление и сгибание пальцев и кистей рук. Руки согнуть в локтях, ладони вниз, кис</w:t>
        <w:softHyphen/>
        <w:t>ти сжать в кулачки и отогнуть вверх. Постепенно с усилием выпрямлять все пальцы вверх и разводить их до предела в стороны («кошка выпускает когти»). За</w:t>
        <w:softHyphen/>
        <w:t>тем без остановки согнуть кисти вниз, одновременно сжимая пальцы в кулачок («кошка спрятала когти»), и, наконец, вернуться в исходное положение. Движе</w:t>
        <w:softHyphen/>
        <w:t>ние повторяется несколько раз безостановочно и плав</w:t>
        <w:softHyphen/>
        <w:t>но, но с большим напряжением. Позднее в упражне</w:t>
        <w:softHyphen/>
        <w:t>ние следует включить движение всей руки — то сги</w:t>
        <w:softHyphen/>
        <w:t>бая ее в локтях и приводя кисть к плечам, то выпрям</w:t>
        <w:softHyphen/>
        <w:t>ляя всю руку («кошка загребает лапками»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Великаны и гномы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ожив руки на пояс, встать пяточками вместе, носочки отведя в стороны. Не спеша подняться на по</w:t>
        <w:softHyphen/>
        <w:t>лупальцы, продолжая держать пятки вместе. После короткой паузы опуститься на всю ступню, не перено</w:t>
        <w:softHyphen/>
        <w:t>ся тяжесть на пят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28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ы на развитие выразительности и воображения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научить детей владеть своим телом, свободно и непринуждённо пользоваться движениями своих рук и ног. Формировать простейшие образно-выразительные ум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«Лисичка подслушивает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сичка стоит у окна избушки, в которой живут Котик с Петушком, и подслушивает, о чем они говоря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оз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гу выставить вперед, корпус тела слегка также наклонить вперед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ыразительные движе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лову наклонить в сто</w:t>
        <w:softHyphen/>
        <w:t>рону (слушать, подставляя ухо), взгляд направить в другую сторону, рот полуоткры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«Кузнечик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вочка гуляла в саду и вдруг увидела большого зеле</w:t>
        <w:softHyphen/>
        <w:t>ного кузнечика. Стала она к нему подкрадываться. Только протянула руки, чтобы прикрыть его ладошками, а он прыг — и вот уже стрекочет совсем в другом мест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ыразительные движе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ею вытянуть вперед» пристальный взгляд, туловище слегка наклонить впе</w:t>
        <w:softHyphen/>
        <w:t>ред, ступать на пальц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кусные конфет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девочки в руках воображаемая коробка конфет. Она протягивает ее по очереди детям. Они берут по одной конфете и благодарят девочку, потом разворачивают бумажки и берут конфету в рот. По ребячьим лицам видно, что угощение вкусно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Мим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евательные движения, улыб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«Новая кукла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вочке подарили новую куклу. Она рада, весело скачет, кружится, показывает всем желанный пода</w:t>
        <w:softHyphen/>
        <w:t>рок, прижимает ее к себе и снова кружи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После дожд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аркое лето. Только прошел дождь. Дети осторож</w:t>
        <w:softHyphen/>
        <w:t>но ступают, ходят вокруг воображаемой лужи, стара</w:t>
        <w:softHyphen/>
        <w:t>ясь не замочить ног. Потом, расшалившись, прыгают по лужам так сильно, что брызги летят во все сторо</w:t>
        <w:softHyphen/>
        <w:t>ны. Им очень весел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Цветок»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плый луч солнца упал на землю и согрел семеч</w:t>
        <w:softHyphen/>
        <w:t>ко. Из него проклюнулся росток. Из ростка вырос пре</w:t>
        <w:softHyphen/>
        <w:t>красный цветок. Нежится цветок на солнце, подстав</w:t>
        <w:softHyphen/>
        <w:t>ляет теплу и свету каждый свой лепесток, поворачи</w:t>
        <w:softHyphen/>
        <w:t>вая головку вслед за солнц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ыразительные движе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сть на корточки, го</w:t>
        <w:softHyphen/>
        <w:t>лову и руки опустить; поднять голову, распрямить кор</w:t>
        <w:softHyphen/>
        <w:t>пус, руки поднять в стороны, затем вверх — цветок расцвел; голову слегка откинуть назад, медленно по</w:t>
        <w:softHyphen/>
        <w:t>ворачивать ее вслед за солнцем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Мими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за полузакрыты, улыбка, мышцы лица расслаблен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Танец розы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 красивую мелодию (грамзапись, собственный напев) исполнять танец удивительно прекрасного цветка — розы. Ребенок сам придумывает к нему движ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незапно музыка прекращается. Это порыв север</w:t>
        <w:softHyphen/>
        <w:t>ного ветра «заморозил» прекрасную розу. Ребенок за</w:t>
        <w:softHyphen/>
        <w:t>стывает в любой придуманной им поз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Вдоль по бережку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читать выразительно, нараспев стихотворение. По</w:t>
        <w:softHyphen/>
        <w:t>просить ребенка передать его содержание в движения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доль по бережку лебедушка плыве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ше бережка головушку несе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лым крылышком помахивае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 крыла водичку стряхива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доль по бережку молодчик иде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ше по бережку молодчик иде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ше бережка головушку несе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пожком своим пристукива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 по пяточкам постукива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26"/>
        </w:numPr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Отгадай, кто мы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бирается ведущий. Ему сообщают, что в его от</w:t>
        <w:softHyphen/>
        <w:t>сутствие дети превратятся в животных (время года, погоду или какой-то предмет). Ведущий выходит из комнаты, играющие договариваются и приглашают ведущег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ижениями дети показывают, во что или в кого они превратились (слонов, зайцев, дождливую погоду, художников, строителей, дровосеков и т.д.). Ведущий отгадывает — отгадав, расколдовывает дет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3"/>
        </w:numPr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Кто я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рослый или ребенок жестом, мимикой, звуком изображает что-то или кого-то: поезд, машину, чай</w:t>
        <w:softHyphen/>
        <w:t>ник, дерево, собаку, доброго волшебника, Муху-Цо</w:t>
        <w:softHyphen/>
        <w:t>котуху, самовар. Детям предлагают отгадать изобра</w:t>
        <w:softHyphen/>
        <w:t>женный предмет. После правильного ответа следует спросить, как ребенок догадался и узнал то, что изоб</w:t>
        <w:softHyphen/>
        <w:t>ражало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20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: «У зеркала». Ролевая гимнастика у зерка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вершенствовать образные исполнительские умения. Развивать творческую самостоятельность в передаче образ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хмуриться, как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корол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ребенок, у которого отняли игрушк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человек, скрывающий улыб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лыбнуться, как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 вежливый японец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 собака своему хозяин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 мать младенц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 младенец матер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)  кот на солнц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сть, как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 пчела на цветок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наказанный Буратино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 обиженная собак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обезьяна, изображавшая вас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)  наездник на лошад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)  невеста на свадьб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Игра с платком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дложить ребенку с помощью платка, движений, мимики изобразить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бабочк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 лис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 принцесс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волшебник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)  бабушк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)  фокусника,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) больного с зубной боль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19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:  «Пантомимы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учить детей элементам искусства пантомимы, развивать выразительность мимик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вершенствовать исполнительские умения детей в создании выразительного образ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еваемся на улицу. Раздеваем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ного снега — протопчем тропин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ем посуду. Вытира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ма с папой собираются в теат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падает снежин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ходит тишин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скачет солнечный зайчи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арим картошку: набираем, моем, чистим, ре</w:t>
        <w:softHyphen/>
        <w:t>жем, жарим, еди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дим щи, попалась вкусная косточ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ыбалка: сборы, поход, добывание червей, за</w:t>
        <w:softHyphen/>
        <w:t>кидывание удочки, л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одим костер: собираем разные ветки, колем щепочки, зажигаем, подкладываем дрова. Потуши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пим снеж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цвели, как цветы. Завя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лк крадется за зайцем. Не пойма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шадка: бьет копытом, встряхивает гривой, скачет (рысью, галопом), приеха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тенок на солнышке: жмурится, нежи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чела на цвет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иженный щен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езьяна, изображающая вас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росенок в луж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ездник на лошад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веста на свадьбе. Жени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бочка порхает с цветка на цвет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уб боли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цесса капризная, величественна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бушка старенькая, хрома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лодно: мерзнут ноги, руки, тел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вим кузнечика. Ничего не получило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9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уль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нас под крыше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елый гвоздь висит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руки подняты вверх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лнце взойдёт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воздь упадет   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расслабленные руки падают вниз, присесть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плый луч упал на землю и согрел зернышко. Из него проклюнулся росток. Из него вырос прекрас</w:t>
        <w:softHyphen/>
        <w:t>ный цветок. Он нежится на солнце, подставляет теплу каждый лепесток, поворачивая головку к солнц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ыдно: брови приподняты вверх и сведены, плечи приподня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не зна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адкий утенок, его все гонят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голова опущена, плечи сведены назад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4.  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 — страшная гиена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— гневная гие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 гнева на моих губах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гда вскипает пен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жарить глазунью. Съе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6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Мы в лесу». Звучит «Сладкая греза» П.И. Чай</w:t>
        <w:softHyphen/>
        <w:t>ковского. Все дети выбирают себе образ на заданную тему, придумывают сюжет и воплощают его в движе</w:t>
        <w:softHyphen/>
        <w:t>ниях. Музыка остановилась, и дети остановились, взрослый задает вопросы детя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ы кто? — Жучок. — Что делаешь? — Сплю. И т.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ы - этюды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 xml:space="preserve">Цель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детское воображение. Обучать де</w:t>
        <w:softHyphen/>
        <w:t>тей выражению различных эмоций и воспроизведению отдельных черт характер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ьте раннее утро. Вчера вам подарили но</w:t>
        <w:softHyphen/>
        <w:t>вую игрушку, вам хочется везде носить ее с собой. Например, на улицу. А мама не разрешила. Вы обиде</w:t>
        <w:softHyphen/>
        <w:t xml:space="preserve">лис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(губки «надули»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 это же мама — простили, улыбнулис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зубы сомкнуты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ьте себя собачкой в будке. Серьезная со</w:t>
        <w:softHyphen/>
        <w:t xml:space="preserve">бачка. Ага, кто-то идет, надо предупредит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рычим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рем снежинку в руку и говорим ей хорошие слова. Говорим быстро, пока не растаял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работник сладки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Целый день на грядке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м клубнику, ем малин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б на всю наесться зиму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переди арбузы — вот!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де мне взять второй живот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носочках я иду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му я не разбуж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х, какой искристый лед, А по льду пингвин ид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льчик гладит котенка, который прикрывает глаза от удовольствия, мурлычет, трется головой о руки мальчи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ребенка в руках воображаемый кулек (короб</w:t>
        <w:softHyphen/>
        <w:t>ка) с конфетами. Он угощает товарищей, которые бе</w:t>
        <w:softHyphen/>
        <w:t>рут и благодарят. Разворачивают фантики, кладут кон</w:t>
        <w:softHyphen/>
        <w:t>феты в рот, жуют. Вкусно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 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адный пе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Дров принес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Воды наносил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сто замесил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Пирогов напек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Спрятал в уголо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съел с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ам, гам, гам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ма сердито отчитывает своего сына, промо</w:t>
        <w:softHyphen/>
        <w:t>чившего ноги в луже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орник ворчит, выметая из подтаявшего снега прошлогодний мусо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сенний снеговик, которому весеннее солнце напекло голову; испуганный, ощущает слабость и не</w:t>
        <w:softHyphen/>
        <w:t>домога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рова, тщательно пережевывающая первую ве</w:t>
        <w:softHyphen/>
        <w:t>сеннюю травку. Спокойно, с наслаждени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4.</w:t>
        <w:tab/>
        <w:t xml:space="preserve">Был у зайца дом как дом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 развесистым кусто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доволен был косой: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Крыша есть над головой!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А настала осень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ст листочки сбросил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ждь как из ведра полил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Заяц шубу промочил. –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Мерзнет заяц под кустом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кудышный этот дом!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 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ерсть чесать — рука боли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Письмо писать — рука болит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ду носить — рука боли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Кашу варить — рука болит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каша готова — рука здоров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 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забора сиротлив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Пригорюнилась крапи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жет, кем обижен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Подошел поближе я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она-то, злюка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ожгла мне руку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ар надутый две подруж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Отнимали друг у друж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сь перецарапали! Лопнул шар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А две подружки посмотрели —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т игрушки, сели и заплакали...</w:t>
      </w:r>
    </w:p>
    <w:p>
      <w:pPr>
        <w:pStyle w:val="Normal"/>
        <w:numPr>
          <w:ilvl w:val="0"/>
          <w:numId w:val="41"/>
        </w:numPr>
        <w:shd w:fill="FFFFFF" w:val="clear"/>
        <w:autoSpaceDE w:val="false"/>
        <w:spacing w:lineRule="auto" w:line="240" w:before="0" w:after="0"/>
        <w:ind w:left="1227" w:hanging="122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то за скрип? Что за хруст?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 что еще за куст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 же быть без хруста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я — капус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Руки отведены в стороны ладонями вверх, плечи приподняты, рот раскрыт, брови и веки приподняты.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юбуемся немножко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Как ступает мягко кош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Еле слышно: топ-топ-топ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востик книзу: оп-оп-оп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, подняв свой хвост пушистый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шка может быть и быстр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высь бросается отважно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потом вновь ходит важ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34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Ы – Стих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чить детей обыгрывать литературный текст, поддерживать стремление самостоятельно искать выразительные средства для создания образа, используя движение, мимику, позу, жест.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Самолет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играем в самолет?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Да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 все — крылья, я — пило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учили инструктаж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чинаем пилотаж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Строятся друг за другом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нег летаем и пургу,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У-у-у-у!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идим чьи-то берега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А-а-а-а!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ы-ры-ры — рычит мотор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летаем выше го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снижаемся мы вс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нашей взлетной полосе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 ж — закончен наш пол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 свиданья, самол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Умываемся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ан откройс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с умойс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ды не бойся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бик помое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Щечки помое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бородочек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сочки помое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но ухо, второе ухо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трем сухо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й, какие мы чистенькие стали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теперь пора гулят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лес пойдем мы играт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на чем поедем— вы должны сказать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Самолет, трамвай, автобус, велосипед.) (И едут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оп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льше ехать нам нельз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ины лопнули, друзь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удем мы насос качат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дух в шины надув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х! Накача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Кошки-мышк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а ручка — Мышк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а ручка — Кошк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кошки-мышки поигр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жем мы немножк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шка лапками скребе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шка корочку грыз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шка это слышит    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крадется к Мыш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шка, цапнув Кошк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бегает в нор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шка все сидит и ждет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Что же Мышка не идет?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Миш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солапые ног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иму спит в берлог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гадайся и ответ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то же это спит?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Медведь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он Мишенька-медвед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лесу он ходи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ходит в дуплах ме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в рот себе клад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лизывает лап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астена косолапы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пчелы налетаю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дведя прогоняю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пчелы жалят Мишку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Не ешь наш мед, воришка!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редет лесной дорог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дведь к себе в берлог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жится, засыпае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пчелок вспоминает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Звонкий д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на мотив «Ах вы, сени» 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ял Топтыгин контрабас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Ну-ка, все пускайтесь в пляс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к чему ворчать и злиться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учше будем веселиться!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ут и Волк на полян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играл на барабан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Веселитесь, так и быть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не буду больше выть!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удеса, чудеса! За роялем Лиса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са-пианистка — рыжая солистка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рик-барсук продул мундштук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До чего же у труб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восходный звук!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такого звука убегает скука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барабаны стук да стук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йцы на лужайк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Ёжик-дед и Ёжик- внук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яли балалайки…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дхватили Белочк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дные тарелоч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зинь-дзинь! Трень-брень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чень звонкий день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24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ы НА ВООБРАЖ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вершенствовать воображение, восприятие у детей, учить искать выразительные средства для создания яркого образ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ята, представьте, что вы — художники. Ру</w:t>
        <w:softHyphen/>
        <w:t>ки — это кисти. Обмакнули их в голубую краску и рисуем небо, вслушиваясь в музы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теперь — в желтую краску, рисуем солнце. Круг. А теперь — лучики, выразительные глаз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еперь нарисуем полянку. Она у нас какого цвета?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(Зеленого.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ису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сом вдыхаем запах: чем пахнет?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(Цветами.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какими?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(Ромашками.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ису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лушайте: ветер шумит веточками дерева — ка</w:t>
        <w:softHyphen/>
        <w:t xml:space="preserve">кого?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(Березы.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ису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так, мы в лесу, на полян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тавьте, что вы — цветоч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е раннее утро, солнышко выглянуло. Цветок еще спит, но вот поднимается, пошевелил листочками — это пальцы. Прислушаемся. Слышите? Ручей бежи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сейчас правильно подышим: правую руку по</w:t>
        <w:softHyphen/>
        <w:t>ложим на живот, а левую — на пояс. Живот — это воздушный шарик. Медленный вдох — выдох — «ни</w:t>
        <w:softHyphen/>
        <w:t>точка у шарика плавно распускается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дох — правая рука вперед, в кулачок. Открыли кулачок, а там — маленькое перышко. Выдох — дуну</w:t>
        <w:softHyphen/>
        <w:t>ли на него, оно улетел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угались внезапного треска сучьев — быстрый вдох. А оказывается, ничего страшного. Медленный выдох — свобод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дох, и едем на лифте: 1-й этаж, 2, 3, 4, 5, 6-й — все, приехали. Все вы доехали? Кто на каком этаже сделал остановку? Теперь едем вниз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вучит музыка с четким ритм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Идем во фруктовый сад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(ходьба по залу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Вдыха</w:t>
        <w:softHyphen/>
        <w:t xml:space="preserve">ем аромат яблок». «Пытаемся достать яблоки на деревё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(поднимаем сначала левую руку вверх, потом — правую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Еще раз пытаемся достать яблоки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подпры</w:t>
        <w:softHyphen/>
        <w:t>гиваем на месте, руки по очереди вверх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Как же достать яблоки?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(полуприседания, руки в сторон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ни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Нужно подставить лестницу и залезть на нее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ими</w:t>
        <w:softHyphen/>
        <w:t>тируем подъем на лестницу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Срываем яблоки и кладем их в ведро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имитиру</w:t>
        <w:softHyphen/>
        <w:t>ем сбор яблок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Отдыхаем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спускаемся и садимся, закрыв глаза, на ковер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7"/>
        <w:numPr>
          <w:ilvl w:val="0"/>
          <w:numId w:val="8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а: «Звонкие ладошки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тить внимание детей на характер хлопков в зависимости от музыки и образов. Учить умению  хлопать тихо и громко, с размаху и держа руки близко одна к другой., передавать  ритмичес</w:t>
        <w:softHyphen/>
        <w:t>кий рисунок музыки ,  наполнять движение эмоциональным смысл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Колокол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тивные хлопки над головой. Движение яркое, с большим размахом слегка согнутых в локтях и нена</w:t>
        <w:softHyphen/>
        <w:t>пряженных ру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Колокольч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лкие хлопки прямыми пальцами одной руки о ладонь другой. Движение легкое, по силе не громкое. Руки могут быть согнуты в локтях, выпрямлены или подняты в стороны вверх (вправо или влево). Возмож</w:t>
        <w:softHyphen/>
        <w:t>ны варианты «колокольчиков», звучащих около пра</w:t>
        <w:softHyphen/>
        <w:t>вого ушка или около левог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Тарелк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льзящие хлопки. Одна рука с размаху двигает</w:t>
        <w:softHyphen/>
        <w:t>ся сверху вниз, другая — снизу ввер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Ловлю комариков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гкие звонкие хлопки прямыми ладошками спра</w:t>
        <w:softHyphen/>
        <w:t>ва и слева от корпуса, вверху и внизу — согнутыми в локтях рук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Бубен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лопки ладонью одной руки о неподвижную рас</w:t>
        <w:softHyphen/>
        <w:t>крытую ладонь друг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лопки могут быть громкими или тихими в зависи</w:t>
        <w:softHyphen/>
        <w:t>мости от динамики музыкального образ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Подушечк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лопки выполняются свободными, ненапряженны</w:t>
        <w:softHyphen/>
        <w:t>ми, мягкими руками перед корпусом и за ни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Вертушки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аны на поворотах кистей рук от корпуса и обрат</w:t>
        <w:softHyphen/>
        <w:t>но. Руки согнуты в локтях и зафиксированы в статичном положении, работают только кисти, сила удара ладони о ладонь небольшая. Движение носит игривый характе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3. Иры на развитие плавных движений ру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Ветерок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крестные движения рук над головой. В работе участвуют плечо, предплечье, ки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Ленто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переменные пластичные движения правой и ле</w:t>
        <w:softHyphen/>
        <w:t>вой руками вверх-вниз перед грудь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Волн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вное движение вверх и вниз одной рукой. Она может быть отведена в сторону или вытянута вперед. «Волна» образуется за счет пластичных движений пле</w:t>
        <w:softHyphen/>
        <w:t>ча, предплечья, кисти. «Волна» может плавно перете</w:t>
        <w:softHyphen/>
        <w:t>кать из одной руки в другу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Крыл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авные маховые движения руками, разведенны</w:t>
        <w:softHyphen/>
        <w:t>ми в стороны. Следует помнить, что при подъеме рук кисти опущены, а при опускании рук локти слегка согнуты, кисти выразительно подняты вверх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Поющие ру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 положения «руки в стороны» мягким движение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исти направляются друг другу навстречу, словно со</w:t>
        <w:softHyphen/>
        <w:t>бирая перед собой упругий воздух. Такими же плас</w:t>
        <w:softHyphen/>
        <w:t>тичными движениями руки снова разводятся в стороны. Корпус при этом помогает выразительности движе</w:t>
        <w:softHyphen/>
        <w:t>ния, слегка наклоняясь вперед и откидываясь наза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8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ы на РАЗВИТИЕ ПЛАСТИЧЕСК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ЫРАЗИ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креплять выразительные приемы создания игрового образа, следить за тем, чтобы дети сами подмечали различия в исполнении своих друзей и стремились находить свои движения, мими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ожить детям пройти по камешкам через ручей от лица любого персонажа (сказки, рассказа, мультфильма) по их выбор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ожить ребенку от лица любого персонажа подкрасться к спящему зверю (зайцу, медведю, волку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ожить ловить бабочку или муху от лица различных персонаж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образить прогулку семейства трех медведей, но так, чтобы все три медведя вели себя и действовали по-разно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чание. Приведенные выше задания пока</w:t>
        <w:softHyphen/>
        <w:t xml:space="preserve">зывают путь, по которому можно искать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8"/>
        </w:numPr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ы на развитие выразительной мим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Цель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ь использовать выразительную мимику для создания яркого образ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леный ча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м лимо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рдитый дедуш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ампочка потухла, зажгла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язная бумаж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пло-холод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ердились на драчун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третили хорошего знакомог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идели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дивили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угались забия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ем лукавить (подмигивание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казать, как кошка выпрашивает колбасу (со</w:t>
        <w:softHyphen/>
        <w:t>бака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не груст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учить подар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е обезьяны: одна гримасничает — другая ко</w:t>
        <w:softHyphen/>
        <w:t>пирует перву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сердись!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  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рблюд решил, что он жираф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И ходит, голову задра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всех он вызывает смех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он, верблюд, плюет на всех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третил ежика бычо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И лизнул его в боч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А лизнув его бочок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Уколол свой языч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колючий еж смее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от не суй что попадется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удь внимателе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до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стор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чищу зуб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8"/>
        </w:numPr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: «Музыкальный диалог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буждать детей сочинять свой ответ, импро</w:t>
        <w:softHyphen/>
        <w:t xml:space="preserve">визируя мелодию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Заданные тексты: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а цыпленка под веревкой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шут крыльями неловк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х, какой большой червяк!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достать его никак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полагаемый ответ: «Это не червяк».)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колодца пес сидит 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не приближае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цепи ведро висит..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жет быть, кусается?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полагаемый ответ: «Ведром из колодца наби</w:t>
        <w:softHyphen/>
        <w:t>рают воду».)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одят куры у дорожек, 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вохчут в переулочк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еужели же из крошек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растают булоч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полагаемый ответ: «Наоборот, крошки полу</w:t>
        <w:softHyphen/>
        <w:t>чаются из булочек».)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Жеребеночек из стога 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хватил травы немног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видал я до сих пор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их больших и вкусных го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полагаемый ответ: «Это стог сена, а не гора».)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забор котенок влез, 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л он ростом до небес.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мяукал: «Ой, друзья! 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мотрите — вырос я!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полагаемый ответ: «Нет, не вырос».)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Щенок сидит у будк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Сидит вторые сут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как не может он понят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Куда уходит солнце спа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полагаемый ответ: «За гору» и т.д.)</w:t>
      </w:r>
    </w:p>
    <w:p>
      <w:pPr>
        <w:pStyle w:val="Normal"/>
        <w:numPr>
          <w:ilvl w:val="0"/>
          <w:numId w:val="39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ит по лесу теленок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ыжих пятнышках бо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чему в траве зелено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бывает молока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чают дети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numPr>
          <w:ilvl w:val="0"/>
          <w:numId w:val="8"/>
        </w:numPr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: «Песенное творчество»</w:t>
      </w:r>
    </w:p>
    <w:p>
      <w:pPr>
        <w:pStyle w:val="Style17"/>
        <w:numPr>
          <w:ilvl w:val="0"/>
          <w:numId w:val="42"/>
        </w:numPr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полянке, на лугу </w:t>
      </w:r>
    </w:p>
    <w:p>
      <w:pPr>
        <w:pStyle w:val="Style17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ри медведя жили, </w:t>
      </w:r>
    </w:p>
    <w:p>
      <w:pPr>
        <w:pStyle w:val="Style17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и медведя жили,</w:t>
      </w:r>
    </w:p>
    <w:p>
      <w:pPr>
        <w:pStyle w:val="Style17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лину есть любили.</w:t>
      </w:r>
    </w:p>
    <w:p>
      <w:pPr>
        <w:pStyle w:val="Style17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 малину найдут — </w:t>
      </w:r>
    </w:p>
    <w:p>
      <w:pPr>
        <w:pStyle w:val="Style17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разу песню запоют. </w:t>
      </w:r>
    </w:p>
    <w:p>
      <w:pPr>
        <w:pStyle w:val="Style17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па Миша низко пел:</w:t>
      </w:r>
    </w:p>
    <w:p>
      <w:pPr>
        <w:pStyle w:val="Style17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Ля-ля-ля-ля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ма нежно песню пел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Ля-ля-ля-ля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Мишутка-медвежоно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вонко песню распева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 малину доедал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Ля-ля-ля-ля!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петь свои имя и фамилию, адрес, имя мамы и т.д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петь диалог: «Оля, где ты?» — «Я здесь». (С веселыми и ласковыми интонациями.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8. Игра: «Музыкальная импровизация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уки палочки возьми, Мишкам спеть ты помоги, И мелодию лесну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ы ритмично простуч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тори ритм на металлофоне, ксилофоне и т.д. Придумай св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образи на ксилофоне грустный и веселый дожди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ы на развитие пласти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двигательную способность, мото</w:t>
        <w:softHyphen/>
        <w:t>рику разных частей тела, координацию движений, умение  выполнять движения по текст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жики, ежики  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вращения кистями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ковали, наковали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удары кулачком по кулачку)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жницы, ножницы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перекрещивание рук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Бег на месте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г на месте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йчики, зайчики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прыжк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у-ка, дружно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у-ка, вместе   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пружинка)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вочки-мальчик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ужно спортом заниматься</w:t>
        <w:tab/>
        <w:tab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«натягиваем» спинку, плечи назад)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ый день тренировать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начнем сейчас без промед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ногами дружно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топать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в ладоши громко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хлоп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ем правильно дви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оворо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лево-вправо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нимаемся на сла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удем все здоровыми и сильными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теперь —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рыж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месте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у-ка, дружно, ну-ка, вместе —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должны быть самыми красивыми!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ли-были дед и баб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оляне у рек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любили очень-очен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метане колоб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оть у бабки мало силы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наклоны вперед с движени</w:t>
        <w:softHyphen/>
        <w:t>ем рук)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абка тесто замеси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шел ровный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шел гладкий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солены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не сладкий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чень круглый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чень вкусный,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же есть ег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м грустно.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шка сера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бежал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лобочек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вида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х! Как пахне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лобочек         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нюхаем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айте хоть кусочек!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колобоч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олку мало—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кач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упы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де попал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о взя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ш колобочек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запрята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д замочек      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(показываем руками)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  <w:tab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Наклоны влево-вправо, руки скользят по туло</w:t>
        <w:softHyphen/>
        <w:t>вищу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 повторяю по утрам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й позвоночник</w:t>
        <w:tab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наклоны вперед-назад, ру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на поясе)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ибок, пря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гда я сплю, 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руки «полочкой»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ою, сижу     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руки на колени)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 позвоночником слеж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замок запястьями рук, ру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заводятся поочередно через каждое плечо за спину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 позвоночник берегу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гладим ладонью одной ру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о животу, тыльной сторо</w:t>
        <w:softHyphen/>
        <w:t>ной другой руки"— по спине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от болезне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бегу.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оленя — дом больш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(руки крест-накрест над головой)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н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гляди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вое окошко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Зайка по полю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бежит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дверь к нему стучи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Дверь скорей, Олень, открой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Там в лесу охотник зл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(изобразить, что держа ружье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йка, зайка, забегай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(маним), Лап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н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дава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Ш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за по лесу, по лесу, по лесу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шла себе принцессу, принцессу, принцессу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авай, коза,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опрыгаем, попрыгаем, попрыгаем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ножкам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одрыгаем, подрыгаем, подрыгаем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ручкам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охлопаем, похлопаем, похлопаем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ножкам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отопаем, потопаем, потопаем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оловк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окачаем..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начнем снача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 на скрипочк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граю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ир-ли-ли да тир-ли-л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качу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йки на лужайке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Тили-ли да тили-л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теперь на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барабане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ам-там-там, трам-там-т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трахе зайцы разбежалис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По кустам, по куста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скачу, скачу, скачу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И веревочк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кручу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ы, веревочка, крутись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Пляске русской поучис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у наших у воро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ворник улиц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метет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ворник улиц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метет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е соринк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одберет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шел козлик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огуля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ал он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рыг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какать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злик ножкам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тучит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-козлином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кричит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Бе-е!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Каблучками я стуч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ковырялочка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ляску русскую уч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дробь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яска русская моя замечательная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Сяду-встану, сяду-встан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как мячик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оскач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рисед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не устану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Я танцором стать хоч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ыжи весело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берем</w:t>
      </w:r>
    </w:p>
    <w:p>
      <w:pPr>
        <w:pStyle w:val="Normal"/>
        <w:shd w:fill="FFFFFF" w:val="clear"/>
        <w:autoSpaceDE w:val="false"/>
        <w:spacing w:lineRule="auto" w:line="240" w:before="0" w:after="0"/>
        <w:ind w:left="78"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по снегу вс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ойдем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сугробам высок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Ноги поднимаем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по льду совсем легко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Тихонечко шага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Мы деревья и кус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мейкой обойдем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И к пушистой елк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Вскоре мы прид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усь купил себ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гармошку, </w:t>
      </w:r>
    </w:p>
    <w:p>
      <w:pPr>
        <w:pStyle w:val="Normal"/>
        <w:shd w:fill="FFFFFF" w:val="clear"/>
        <w:autoSpaceDE w:val="false"/>
        <w:spacing w:lineRule="auto" w:line="240" w:before="0" w:after="0"/>
        <w:ind w:left="78"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 дырявую немножк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Широко гармошка пела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-гусиному шипе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паркете восемь пар —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Мухи танцевал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Увидали паука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обморок упа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ши язычки устал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А вот шейки отдыхал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у-ка, шейка,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овертись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у-ка, шейка, порезвис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Всем привет на свете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мам, папам, детям!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 своей головк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окачаем ловко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й-ой-ой,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окачаем голов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и по лес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гуляли,</w:t>
      </w:r>
    </w:p>
    <w:p>
      <w:pPr>
        <w:pStyle w:val="Normal"/>
        <w:shd w:fill="FFFFFF" w:val="clear"/>
        <w:autoSpaceDE w:val="false"/>
        <w:spacing w:lineRule="auto" w:line="240" w:before="0" w:after="0"/>
        <w:ind w:left="7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природой наблюдали,</w:t>
      </w:r>
    </w:p>
    <w:p>
      <w:pPr>
        <w:pStyle w:val="Normal"/>
        <w:shd w:fill="FFFFFF" w:val="clear"/>
        <w:autoSpaceDE w:val="false"/>
        <w:spacing w:lineRule="auto" w:line="240" w:before="0" w:after="0"/>
        <w:ind w:left="7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вер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солнц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осмотрели,</w:t>
      </w:r>
    </w:p>
    <w:p>
      <w:pPr>
        <w:pStyle w:val="Normal"/>
        <w:shd w:fill="FFFFFF" w:val="clear"/>
        <w:autoSpaceDE w:val="false"/>
        <w:spacing w:lineRule="auto" w:line="240" w:before="0" w:after="0"/>
        <w:ind w:left="7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их лучики погрели.</w:t>
      </w:r>
    </w:p>
    <w:p>
      <w:pPr>
        <w:pStyle w:val="Normal"/>
        <w:shd w:fill="FFFFFF" w:val="clear"/>
        <w:autoSpaceDE w:val="false"/>
        <w:spacing w:lineRule="auto" w:line="240" w:before="0" w:after="0"/>
        <w:ind w:left="7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абочк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летал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рылышкам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махали.</w:t>
      </w:r>
    </w:p>
    <w:p>
      <w:pPr>
        <w:pStyle w:val="Normal"/>
        <w:shd w:fill="FFFFFF" w:val="clear"/>
        <w:autoSpaceDE w:val="false"/>
        <w:spacing w:lineRule="auto" w:line="240" w:before="0" w:after="0"/>
        <w:ind w:left="7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ружно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хлопнем</w:t>
      </w:r>
    </w:p>
    <w:p>
      <w:pPr>
        <w:pStyle w:val="Normal"/>
        <w:shd w:fill="FFFFFF" w:val="clear"/>
        <w:autoSpaceDE w:val="false"/>
        <w:spacing w:lineRule="auto" w:line="240" w:before="0" w:after="0"/>
        <w:ind w:left="7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, два, три, четыре, пять!</w:t>
      </w:r>
    </w:p>
    <w:p>
      <w:pPr>
        <w:pStyle w:val="Normal"/>
        <w:shd w:fill="FFFFFF" w:val="clear"/>
        <w:autoSpaceDE w:val="false"/>
        <w:spacing w:lineRule="auto" w:line="240" w:before="0" w:after="0"/>
        <w:ind w:left="7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до нам букет собрать.</w:t>
      </w:r>
    </w:p>
    <w:p>
      <w:pPr>
        <w:pStyle w:val="Normal"/>
        <w:shd w:fill="FFFFFF" w:val="clear"/>
        <w:autoSpaceDE w:val="false"/>
        <w:spacing w:lineRule="auto" w:line="240" w:before="0" w:after="0"/>
        <w:ind w:left="7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 —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рисел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ва —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присели,</w:t>
      </w:r>
    </w:p>
    <w:p>
      <w:pPr>
        <w:pStyle w:val="Normal"/>
        <w:shd w:fill="FFFFFF" w:val="clear"/>
        <w:autoSpaceDE w:val="false"/>
        <w:spacing w:lineRule="auto" w:line="240" w:before="0" w:after="0"/>
        <w:ind w:left="7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уках ландыши запели.</w:t>
      </w:r>
    </w:p>
    <w:p>
      <w:pPr>
        <w:pStyle w:val="Normal"/>
        <w:shd w:fill="FFFFFF" w:val="clear"/>
        <w:autoSpaceDE w:val="false"/>
        <w:spacing w:lineRule="auto" w:line="240" w:before="0" w:after="0"/>
        <w:ind w:left="7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рава звон — динь-дон,</w:t>
      </w:r>
    </w:p>
    <w:p>
      <w:pPr>
        <w:pStyle w:val="Normal"/>
        <w:shd w:fill="FFFFFF" w:val="clear"/>
        <w:autoSpaceDE w:val="false"/>
        <w:spacing w:lineRule="auto" w:line="240" w:before="0" w:after="0"/>
        <w:ind w:left="78"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лева — динь-дон!</w:t>
      </w:r>
    </w:p>
    <w:p>
      <w:pPr>
        <w:pStyle w:val="Normal"/>
        <w:shd w:fill="FFFFFF" w:val="clear"/>
        <w:autoSpaceDE w:val="false"/>
        <w:spacing w:lineRule="auto" w:line="240" w:before="0" w:after="0"/>
        <w:ind w:left="78"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нос села пчела, ишь какая она! </w:t>
      </w:r>
    </w:p>
    <w:p>
      <w:pPr>
        <w:pStyle w:val="Normal"/>
        <w:shd w:fill="FFFFFF" w:val="clear"/>
        <w:autoSpaceDE w:val="false"/>
        <w:spacing w:lineRule="auto" w:line="240" w:before="0" w:after="0"/>
        <w:ind w:left="78"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листочки приподняли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В ладошки ягодки собрал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имитация движени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д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иду, поднимая ножки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меня на ногах — новые сапож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око, высоко поднимаю ножки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бы всем показать новые сапож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Ай-ай-ай! Посмотри, лужа-то какая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Ай-ай-ай! Посмотри, лужа-то большая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 Высоко, высоко,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ысоко подпрыгн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боюсь, не боюсь, лужу перепрыгн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38"/>
        </w:numPr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гра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Звероби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музыка Б. Савельева, слова А. Хаит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селась кошка на окошко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стала лапкой уши мыть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наблюдав за ней немножко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е движенья можем повтори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Припев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, два, три — ну-ка, повтори! 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ри, четыре, пять — повтори опять!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мея ползет лесной тропою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лента, по земле скользит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мы движение тако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ою можем вам изобрази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Припе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сь день стоит в болоте цапл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ловит клювом лягуша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трудно так стоять ни капл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нас, для тренированных ребя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Припе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вет на свете очень мног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ртышек, кошек, птиц и зм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, человек, ты друг природ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должен знать повадки всех звер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Припе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Style17"/>
        <w:numPr>
          <w:ilvl w:val="0"/>
          <w:numId w:val="38"/>
        </w:numPr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гра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Солдаты» (пальчиковый  игротренинг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адони сомкнуты. Мизинцы — дет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говорят то</w:t>
        <w:softHyphen/>
        <w:t>неньким голосом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езымянные пальцы — мама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говорит обычным го</w:t>
        <w:softHyphen/>
        <w:t>лосом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редние пальцы — папа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говорит низким голосом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казательные пальцы — солдаты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(говорят басом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рещенные большие пальцы — порог изб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чь. В избе все спят. Раздается сту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лдаты. Тук-тук!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Указательные пальцы постукивают друг о друг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и. Кто там?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изинцы постукивают друг о друг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лдаты. Два солдата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Указательные пальцы постукивают друг о друг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шли переночевать!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и. Спросим у мамы.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изинцы постукивают друг о друг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ама!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ама. Что, дети?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Безымянные пальцы постукивают друг о друг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и. Два солдата.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изинцы постукивают друг о друг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шли переночевать!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ама. Спросите у папы!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Безымянные пальцы постукива</w:t>
        <w:softHyphen/>
        <w:t>ют друг о друг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и. Папа!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изинцы постукивают друг о друг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апа. Что, дети?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редние пальцы постукивают друг о друг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и. Два солдата.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изинцы постукивают друг о друг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шли переночевать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апа. Впустите!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редние пальцы постукивают друг о друг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ети. Входите!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изинцы постукивают друг о друг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лдаты. Ах, 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Указательные пальцы «пляшут», совершая перекрестные движения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ая благодать, что пустили ночевать!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йдем!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Сомкнутые ладони повернуть пальцами к груди, затем следует быстрый оборот рук на 180" так, что</w:t>
        <w:softHyphen/>
        <w:t>бы соприкоснулись тыльные стороны ладоней. Руки вытягиваются впере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dashSmallGap" w:sz="12" w:space="3" w:color="000000"/>
        <w:left w:val="dashSmallGap" w:sz="12" w:space="3" w:color="000000"/>
        <w:bottom w:val="dashSmallGap" w:sz="12" w:space="3" w:color="000000"/>
        <w:right w:val="dashSmallGap" w:sz="1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0"/>
        </w:tabs>
        <w:ind w:left="1227" w:hanging="375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3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0"/>
        </w:tabs>
        <w:ind w:left="1227" w:hanging="375"/>
      </w:pPr>
      <w:rPr>
        <w:b/>
      </w:rPr>
    </w:lvl>
  </w:abstractNum>
  <w:abstractNum w:abstractNumId="6">
    <w:lvl w:ilvl="0">
      <w:start w:val="39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7">
    <w:lvl w:ilvl="0">
      <w:start w:val="49"/>
      <w:numFmt w:val="decimal"/>
      <w:lvlText w:val="%1."/>
      <w:lvlJc w:val="left"/>
      <w:pPr>
        <w:tabs>
          <w:tab w:val="num" w:pos="0"/>
        </w:tabs>
        <w:ind w:left="1095" w:hanging="375"/>
      </w:pPr>
      <w:rPr>
        <w:b/>
      </w:rPr>
    </w:lvl>
  </w:abstractNum>
  <w:abstractNum w:abstractNumId="8">
    <w:lvl w:ilvl="0">
      <w:start w:val="42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9">
    <w:lvl w:ilvl="0">
      <w:start w:val="22"/>
      <w:numFmt w:val="decimal"/>
      <w:lvlText w:val="%1."/>
      <w:lvlJc w:val="left"/>
      <w:pPr>
        <w:tabs>
          <w:tab w:val="num" w:pos="0"/>
        </w:tabs>
        <w:ind w:left="1227" w:hanging="375"/>
      </w:pPr>
      <w:rPr>
        <w:rFonts w:eastAsia="Times New Roman"/>
      </w:rPr>
    </w:lvl>
  </w:abstractNum>
  <w:abstractNum w:abstractNumId="10">
    <w:lvl w:ilvl="0">
      <w:start w:val="16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11">
    <w:lvl w:ilvl="0">
      <w:start w:val="30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13">
    <w:lvl w:ilvl="0">
      <w:start w:val="36"/>
      <w:numFmt w:val="decimal"/>
      <w:lvlText w:val="%1."/>
      <w:lvlJc w:val="left"/>
      <w:pPr>
        <w:tabs>
          <w:tab w:val="num" w:pos="0"/>
        </w:tabs>
        <w:ind w:left="1227" w:hanging="375"/>
      </w:pPr>
      <w:rPr>
        <w:rFonts w:eastAsia="Times New Roman"/>
      </w:rPr>
    </w:lvl>
  </w:abstractNum>
  <w:abstractNum w:abstractNumId="14">
    <w:lvl w:ilvl="0">
      <w:start w:val="28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15">
    <w:lvl w:ilvl="0">
      <w:start w:val="21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5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18">
    <w:lvl w:ilvl="0">
      <w:start w:val="20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19">
    <w:lvl w:ilvl="0">
      <w:start w:val="38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20">
    <w:lvl w:ilvl="0">
      <w:start w:val="37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21">
    <w:lvl w:ilvl="0">
      <w:start w:val="31"/>
      <w:numFmt w:val="decimal"/>
      <w:lvlText w:val="%1."/>
      <w:lvlJc w:val="left"/>
      <w:pPr>
        <w:tabs>
          <w:tab w:val="num" w:pos="0"/>
        </w:tabs>
        <w:ind w:left="1227" w:hanging="375"/>
      </w:pPr>
      <w:rPr>
        <w:b/>
        <w:rFonts w:eastAsia="Times New Roman"/>
      </w:rPr>
    </w:lvl>
  </w:abstractNum>
  <w:abstractNum w:abstractNumId="22">
    <w:lvl w:ilvl="0">
      <w:start w:val="19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23">
    <w:lvl w:ilvl="0">
      <w:start w:val="18"/>
      <w:numFmt w:val="decimal"/>
      <w:lvlText w:val="%1."/>
      <w:lvlJc w:val="left"/>
      <w:pPr>
        <w:tabs>
          <w:tab w:val="num" w:pos="0"/>
        </w:tabs>
        <w:ind w:left="1227" w:hanging="375"/>
      </w:pPr>
      <w:rPr>
        <w:b/>
        <w:rFonts w:eastAsia="Times New Roman"/>
      </w:rPr>
    </w:lvl>
  </w:abstractNum>
  <w:abstractNum w:abstractNumId="24">
    <w:lvl w:ilvl="0">
      <w:start w:val="41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25">
    <w:lvl w:ilvl="0">
      <w:start w:val="33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26">
    <w:lvl w:ilvl="0">
      <w:start w:val="35"/>
      <w:numFmt w:val="decimal"/>
      <w:lvlText w:val="%1."/>
      <w:lvlJc w:val="left"/>
      <w:pPr>
        <w:tabs>
          <w:tab w:val="num" w:pos="0"/>
        </w:tabs>
        <w:ind w:left="1227" w:hanging="375"/>
      </w:pPr>
      <w:rPr>
        <w:rFonts w:eastAsia="Times New Roman"/>
      </w:rPr>
    </w:lvl>
  </w:abstractNum>
  <w:abstractNum w:abstractNumId="27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8">
    <w:lvl w:ilvl="0">
      <w:start w:val="34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29">
    <w:lvl w:ilvl="0">
      <w:start w:val="11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31">
    <w:lvl w:ilvl="0">
      <w:start w:val="26"/>
      <w:numFmt w:val="decimal"/>
      <w:lvlText w:val="%1."/>
      <w:lvlJc w:val="left"/>
      <w:pPr>
        <w:tabs>
          <w:tab w:val="num" w:pos="0"/>
        </w:tabs>
        <w:ind w:left="1227" w:hanging="375"/>
      </w:pPr>
      <w:rPr>
        <w:b/>
        <w:rFonts w:eastAsia="Times New Roman"/>
      </w:rPr>
    </w:lvl>
  </w:abstractNum>
  <w:abstractNum w:abstractNumId="32">
    <w:lvl w:ilvl="0">
      <w:start w:val="12"/>
      <w:numFmt w:val="decimal"/>
      <w:lvlText w:val="%1."/>
      <w:lvlJc w:val="left"/>
      <w:pPr>
        <w:tabs>
          <w:tab w:val="num" w:pos="0"/>
        </w:tabs>
        <w:ind w:left="1227" w:hanging="375"/>
      </w:pPr>
      <w:rPr>
        <w:b/>
      </w:rPr>
    </w:lvl>
  </w:abstractNum>
  <w:abstractNum w:abstractNumId="33">
    <w:lvl w:ilvl="0">
      <w:start w:val="25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34">
    <w:lvl w:ilvl="0">
      <w:start w:val="40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35">
    <w:lvl w:ilvl="0">
      <w:start w:val="13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36">
    <w:lvl w:ilvl="0">
      <w:start w:val="27"/>
      <w:numFmt w:val="decimal"/>
      <w:lvlText w:val="%1."/>
      <w:lvlJc w:val="left"/>
      <w:pPr>
        <w:tabs>
          <w:tab w:val="num" w:pos="0"/>
        </w:tabs>
        <w:ind w:left="1227" w:hanging="375"/>
      </w:pPr>
      <w:rPr/>
    </w:lvl>
  </w:abstractNum>
  <w:abstractNum w:abstractNumId="37">
    <w:lvl w:ilvl="0">
      <w:start w:val="32"/>
      <w:numFmt w:val="decimal"/>
      <w:lvlText w:val="%1."/>
      <w:lvlJc w:val="left"/>
      <w:pPr>
        <w:tabs>
          <w:tab w:val="num" w:pos="0"/>
        </w:tabs>
        <w:ind w:left="1227" w:hanging="375"/>
      </w:pPr>
      <w:rPr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40">
    <w:lvl w:ilvl="0">
      <w:start w:val="9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41">
    <w:lvl w:ilvl="0">
      <w:start w:val="17"/>
      <w:numFmt w:val="decimal"/>
      <w:lvlText w:val="%1."/>
      <w:lvlJc w:val="left"/>
      <w:pPr>
        <w:tabs>
          <w:tab w:val="num" w:pos="708"/>
        </w:tabs>
        <w:ind w:left="1227" w:hanging="375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eastAsia="Calibri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22:00Z</dcterms:created>
  <dc:creator>Ея</dc:creator>
  <dc:description/>
  <cp:keywords/>
  <dc:language>en-US</dc:language>
  <cp:lastModifiedBy>Ея</cp:lastModifiedBy>
  <dcterms:modified xsi:type="dcterms:W3CDTF">2018-10-05T11:48:00Z</dcterms:modified>
  <cp:revision>2</cp:revision>
  <dc:subject/>
  <dc:title/>
</cp:coreProperties>
</file>