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odzag1"/>
        <w:spacing w:before="0" w:after="280"/>
        <w:ind w:left="708" w:firstLine="708"/>
        <w:rPr>
          <w:rStyle w:val="StrongEmphasis"/>
          <w:rFonts w:ascii="Arial" w:hAnsi="Arial" w:cs="Arial"/>
        </w:rPr>
      </w:pPr>
      <w:r>
        <w:rPr>
          <w:rFonts w:cs="Arial"/>
        </w:rPr>
      </w:r>
    </w:p>
    <w:p>
      <w:pPr>
        <w:pStyle w:val="Podzag1"/>
        <w:ind w:left="708" w:firstLine="708"/>
        <w:rPr/>
      </w:pPr>
      <w:r>
        <w:rPr>
          <w:rStyle w:val="StrongEmphasis"/>
          <w:rFonts w:cs="Arial" w:ascii="Arial" w:hAnsi="Arial"/>
        </w:rPr>
        <w:t xml:space="preserve">Баллада В. А. Жуковского «Кубок». </w:t>
      </w:r>
    </w:p>
    <w:p>
      <w:pPr>
        <w:pStyle w:val="Podzag1"/>
        <w:ind w:left="708" w:firstLine="708"/>
        <w:rPr/>
      </w:pPr>
      <w:r>
        <w:rPr>
          <w:rStyle w:val="StrongEmphasis"/>
          <w:rFonts w:cs="Arial" w:ascii="Arial" w:hAnsi="Arial"/>
        </w:rPr>
        <w:t>Благородство и жестокость героев баллады</w:t>
      </w:r>
    </w:p>
    <w:p>
      <w:pPr>
        <w:pStyle w:val="Style15"/>
        <w:jc w:val="center"/>
        <w:rPr/>
      </w:pPr>
      <w:r>
        <w:rPr/>
        <w:t>     </w:t>
      </w: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Баллада — сюжетное стихотворение (эпическое), построенное на фантастическом, легендарном материале.</w:t>
      </w:r>
      <w:r>
        <w:rPr/>
        <w:br/>
        <w:br/>
      </w:r>
      <w:r>
        <w:rPr>
          <w:rFonts w:cs="Arial" w:ascii="Arial" w:hAnsi="Arial"/>
          <w:b/>
          <w:bCs/>
          <w:color w:val="000000"/>
          <w:sz w:val="21"/>
          <w:szCs w:val="21"/>
        </w:rPr>
        <w:t>КУБОК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Как бы ты охарактеризовал юного пажа? </w:t>
      </w:r>
    </w:p>
    <w:p>
      <w:pPr>
        <w:pStyle w:val="Style15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  <w:r>
        <w:br w:type="page"/>
      </w:r>
    </w:p>
    <w:p>
      <w:pPr>
        <w:pStyle w:val="Podzag1"/>
        <w:ind w:left="708" w:firstLine="708"/>
        <w:rPr>
          <w:color w:val="000000"/>
          <w:sz w:val="21"/>
          <w:szCs w:val="21"/>
        </w:rPr>
      </w:pPr>
      <w:r>
        <w:rPr>
          <w:rStyle w:val="StrongEmphasis"/>
          <w:rFonts w:cs="Arial" w:ascii="Arial" w:hAnsi="Arial"/>
        </w:rPr>
        <w:t>Баллада «Кубок»           В. А. Жуковский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«Кто, рыцарь ли знатный иль латник простой,</w:t>
        <w:br/>
        <w:t>В ту бездну прыгнет с вышины?</w:t>
        <w:br/>
        <w:t>Бросаю мой кубок туда золотой:</w:t>
        <w:br/>
        <w:t>Кто сыщет во тьме глубины</w:t>
        <w:br/>
        <w:t>Мой кубок и с ним возвратится безвредно,</w:t>
        <w:br/>
        <w:t>Тому он и будет наградой победной»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ак царь возгласил, и с высокой скалы,</w:t>
        <w:br/>
        <w:t>Висевшей над бездной морской,</w:t>
        <w:br/>
        <w:t>В пучину бездонной, зияющей мглы</w:t>
        <w:br/>
        <w:t>Он бросил свой кубок златой.</w:t>
        <w:br/>
        <w:t>«Кто, смелый, на подвиг опасный решится?</w:t>
        <w:br/>
        <w:t>Кто сыщет мой кубок и с ним возвратится?»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о рыцарь и латник недвижно стоят;</w:t>
        <w:br/>
        <w:t>Молчанье — на вызов ответ;</w:t>
        <w:br/>
        <w:t>В молчанье на грозное море глядят;</w:t>
        <w:br/>
        <w:t>За кубком отважного нет.</w:t>
        <w:br/>
        <w:t>И в третий раз царь возгласил громогласно:</w:t>
        <w:br/>
        <w:t>«Отыщется ль смелый на подвиг опасный?»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 все безответны... вдруг паж молодой</w:t>
        <w:br/>
        <w:t>Смиренно и дерзко вперед;</w:t>
        <w:br/>
        <w:t>Он снял епанчу, и снял пояс он свой;</w:t>
        <w:br/>
        <w:t>Их молча на землю кладет...</w:t>
        <w:br/>
        <w:t>И дамы и рыцари мыслят, безгласны:</w:t>
        <w:br/>
        <w:t>«Ах! юноша, кто ты? Куда ты, прекрасный?»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 он подступает к наклону скалы</w:t>
        <w:br/>
        <w:t>И взор устремил в глубину...</w:t>
        <w:br/>
        <w:t>Из чрева пучины бежали валы,</w:t>
        <w:br/>
        <w:t>Шумя и гремя, в вышину;</w:t>
        <w:br/>
        <w:t>И волны спирались и пена кипела:</w:t>
        <w:br/>
        <w:t>Как будто гроза, наступая, ревела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 воет, и свищет, и бьет, и шипит,</w:t>
        <w:br/>
        <w:t>Как влага, мешаясь с огнем,</w:t>
        <w:br/>
        <w:t>Волна за волною; и к небу летит</w:t>
        <w:br/>
        <w:t>Дымящимся пена столбом;</w:t>
        <w:br/>
        <w:t>Пучина бунтует, пучина клокочет...</w:t>
        <w:br/>
        <w:t>Не море ль из моря извергнуться хочет?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 вдруг, успокоясь, волненье легло;</w:t>
        <w:br/>
        <w:t>И грозно из пены седой</w:t>
        <w:br/>
        <w:t>Разинулось черною щелью жерло;</w:t>
        <w:br/>
        <w:t>И воды обратно толпой</w:t>
        <w:br/>
        <w:t>Помчались во глубь истощенного чрева;</w:t>
        <w:br/>
        <w:t>И глубь застонала от грома и рева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 он, упредя разъяренный прилив,</w:t>
        <w:br/>
        <w:t>Спасителя-бога призвал,</w:t>
        <w:br/>
        <w:t>И дрогнули зрители, все возопив, —</w:t>
        <w:br/>
        <w:t>Уж юноша в бездне пропал.</w:t>
        <w:br/>
        <w:t>И бездна таинственно зев свой закрыла:</w:t>
        <w:br/>
        <w:t>Его не спасет никакая уж сила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д бездной утихло... в ней глухо шумит...</w:t>
        <w:br/>
        <w:t>И каждый, очей отвести</w:t>
        <w:br/>
        <w:t>Не смея от бездны, печально твердит:</w:t>
        <w:br/>
        <w:t>«Красавец отважный, прости!»</w:t>
        <w:br/>
        <w:t>Все тише и тише на дне ее воет...</w:t>
        <w:br/>
        <w:t>И сердце у всех ожиданием ноет.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>«Хоть брось ты туда свой венец золотой,</w:t>
        <w:br/>
        <w:t>Сказав: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кто венец возвратит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i/>
          <w:iCs/>
          <w:color w:val="000000"/>
          <w:sz w:val="21"/>
          <w:szCs w:val="21"/>
        </w:rPr>
        <w:t>Тот с ним и престол мой разделит со мной!</w:t>
      </w:r>
      <w:r>
        <w:rPr>
          <w:rStyle w:val="Appleconvertedspace"/>
          <w:rFonts w:cs="Arial" w:ascii="Arial" w:hAnsi="Arial"/>
          <w:i/>
          <w:iCs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—</w:t>
        <w:br/>
        <w:t>Меня твой престол не прельстит.</w:t>
        <w:br/>
        <w:t>Того, что скрывает та бездна немая,</w:t>
        <w:br/>
        <w:t>Ничья здесь душа не расскажет живая.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>Немало судов, закруженных волной,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Глотала ее глубина:</w:t>
        <w:br/>
        <w:t>Все мелкой назад вылетали щепой</w:t>
        <w:br/>
        <w:t>С ее неприступного дна...»</w:t>
        <w:br/>
        <w:t>Но слышится снова в пучине глубокой</w:t>
        <w:br/>
        <w:t>Как будто роптанье грозы недалекой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 воет, и свищет, и бьет, и шипит,</w:t>
        <w:br/>
        <w:t>Как влага, мешаясь с огнем,</w:t>
        <w:br/>
        <w:t>Волна за волною; и к небу летит</w:t>
        <w:br/>
        <w:t>Дымящимся пена столбом...</w:t>
        <w:br/>
        <w:t>И брызнул поток с оглушительным ревом,</w:t>
        <w:br/>
        <w:t>Извергнутый бездны зияющим зевом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друг... что-то сквозь пену седой глубины</w:t>
        <w:br/>
        <w:t>Мелькнуло живой белизной...</w:t>
        <w:br/>
        <w:t>Мелькнула рука и плечо из волны...</w:t>
        <w:br/>
        <w:t>И борется, спорит с волной...</w:t>
        <w:br/>
        <w:t>И видят — весь берег потрясся от клича —</w:t>
        <w:br/>
        <w:t>Он левою правит, а в правой добыча.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>И долго дышал он, и тяжко дышал,</w:t>
        <w:br/>
        <w:t>И божий приветствовал свет...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И каждый с весельем: «Он жив! — повторял. —</w:t>
        <w:br/>
        <w:t>Чудеснее подвига нет!</w:t>
        <w:br/>
        <w:t>Из томного гроба, из пропасти влажной</w:t>
        <w:br/>
        <w:t>Спас душу живую красавец отважный».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>Он на берег вышел; он встречен толпой;</w:t>
        <w:br/>
        <w:t>К царевым ногам он упал;</w:t>
        <w:br/>
        <w:t>И кубок у ног положил золотой;</w:t>
        <w:br/>
        <w:t>И дочери царь приказал:</w:t>
        <w:br/>
        <w:t>Дать юноше кубок с струей винограда;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t>И в сладость была для него та награда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«Да здравствует царь! Кто живет на земле,</w:t>
        <w:br/>
        <w:t>Тот жизнью земной веселись!</w:t>
        <w:br/>
        <w:t>Но страшно в подземной таинственной мгле..</w:t>
        <w:br/>
        <w:t>И смертный пред богом смирись:</w:t>
        <w:br/>
        <w:t>И мыслью своей не желай дерзновенно</w:t>
        <w:br/>
        <w:t>Знать тайны, им мудро от нас сокровенной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трелою стремглав полетел я туда...</w:t>
        <w:br/>
        <w:t>И вдруг мне навстречу поток;</w:t>
        <w:br/>
        <w:t>Из трещины камня лилася вода;</w:t>
        <w:br/>
        <w:t>И вихорь ужасный повлек</w:t>
        <w:br/>
        <w:t>Меня в глубину с непонятною силой...</w:t>
        <w:br/>
        <w:t>И страшно меня там кружило и било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о богу молитву тогда я принес,</w:t>
        <w:br/>
        <w:t>И он мне спасителем был:</w:t>
        <w:br/>
        <w:t>Торчащий из мглы я увидел утес</w:t>
        <w:br/>
        <w:t>И крепко его обхватил;</w:t>
        <w:br/>
        <w:t>Висел там и кубок на ветви коралла:</w:t>
        <w:br/>
        <w:t>В бездонное влага его не умчала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 смутно все было внизу подо мной</w:t>
        <w:br/>
        <w:t>В пурпуровом сумраке там;</w:t>
        <w:br/>
        <w:t>Все спало для слуха в той бездне глухой;</w:t>
        <w:br/>
        <w:t>Но виделось страшно очам,</w:t>
        <w:br/>
        <w:t>Как двигались в ней безобразные груды,</w:t>
        <w:br/>
        <w:t>Морской глубины несказанные чуды.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>Я видел, как в черной пучине кипят,</w:t>
        <w:br/>
        <w:t>В громадный свиваяся клуб,</w:t>
        <w:br/>
        <w:t>И млат водяной, и уродливый скат,</w:t>
        <w:br/>
        <w:t>И ужас морей однозуб;</w:t>
        <w:br/>
        <w:t>И смертью грозил мне, зубами сверкая,</w:t>
        <w:br/>
        <w:t>Мокой ненасытный, гиена морская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 был я один с неизбежной судьбой,</w:t>
        <w:br/>
        <w:t>От взора людей далеко;</w:t>
        <w:br/>
        <w:t>Одни меж чудовищ с любящей душой;</w:t>
        <w:br/>
        <w:t>Во чреве земли, глубоко</w:t>
        <w:br/>
        <w:t>Под звуком живым человечьего слова,</w:t>
        <w:br/>
        <w:t>Меж страшных жильцов подземелья немова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 я содрогался... вдруг слышу: ползет</w:t>
        <w:br/>
        <w:t>Стоногое грозно из мглы,</w:t>
        <w:br/>
        <w:t>И хочет схватить, и разинулся рот...</w:t>
        <w:br/>
        <w:t>Я в ужасе прочь от скалы!..</w:t>
        <w:br/>
        <w:t>То было спасеньем: я схвачен приливом</w:t>
        <w:br/>
        <w:t>И выброшен вверх водомета порывом»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Чудесен рассказ показался царю:</w:t>
        <w:br/>
        <w:t>«Мой кубок возьми золотой;</w:t>
        <w:br/>
        <w:t>Но с ним я и перстень тебе подарю,</w:t>
        <w:br/>
        <w:t>В котором алмаз дорогой,</w:t>
        <w:br/>
        <w:t>Когда ты на подвиг отважишься снова</w:t>
        <w:br/>
        <w:t>И тайны все дна перескажешь морскова»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о слыша, царевна с волненьем в груди,</w:t>
        <w:br/>
        <w:t>Краснея, царю говорит:</w:t>
        <w:br/>
        <w:t>«Довольно, родитель, его пощади!</w:t>
        <w:br/>
        <w:t>Подобное кто совершит?</w:t>
        <w:br/>
        <w:t>И если уж до́лжно быть опыту снова,</w:t>
        <w:br/>
        <w:t>То рыцаря вышли, не пажа младова»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о царь, не внимая, свой кубок златой</w:t>
        <w:br/>
        <w:t>В пучину швырнул с высоты:</w:t>
        <w:br/>
        <w:t>«И будешь здесь рыцарь любимейший мой,</w:t>
        <w:br/>
        <w:t>Когда с ним воротишься, ты;</w:t>
        <w:br/>
        <w:t>И дочь моя, ныне твоя предо мною</w:t>
        <w:br/>
        <w:t>Заступница, будет твоею женою».</w:t>
      </w:r>
    </w:p>
    <w:p>
      <w:pPr>
        <w:pStyle w:val="Style15"/>
        <w:rPr/>
      </w:pPr>
      <w:r>
        <w:rPr>
          <w:rFonts w:cs="Arial" w:ascii="Arial" w:hAnsi="Arial"/>
          <w:color w:val="000000"/>
          <w:sz w:val="21"/>
          <w:szCs w:val="21"/>
        </w:rPr>
        <w:t>В нем жизнью небесной душа зажжена;</w:t>
        <w:br/>
        <w:t>Отважность сверкнула в очах;</w:t>
        <w:br/>
        <w:t>Он видит: краснеет, бледнеет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она;</w:t>
      </w:r>
      <w:r>
        <w:rPr>
          <w:rFonts w:cs="Arial" w:ascii="Arial" w:hAnsi="Arial"/>
          <w:color w:val="000000"/>
          <w:sz w:val="21"/>
          <w:szCs w:val="21"/>
        </w:rPr>
        <w:br/>
        <w:t>Он видит: в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ней</w:t>
      </w:r>
      <w:r>
        <w:rPr>
          <w:rStyle w:val="Appleconvertedspace"/>
          <w:rFonts w:cs="Arial" w:ascii="Arial" w:hAnsi="Arial"/>
          <w:i/>
          <w:iCs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жалость и страх...</w:t>
        <w:br/>
        <w:t>Тогда, неописанной радостью полный,</w:t>
        <w:br/>
        <w:t>На жизнь и погибель он кинулся в волны..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тихнула бездна... и снова шумит...</w:t>
        <w:br/>
        <w:t>И пеною снова полна...</w:t>
        <w:br/>
        <w:t>И с трепетом в бездну царевна глядит...</w:t>
        <w:br/>
        <w:t>И бьет за волною волна...</w:t>
        <w:br/>
        <w:t>Приходит, уходит волна быстротечно:</w:t>
        <w:br/>
        <w:t>А юноши нет и не будет уж вечно.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  <w:t>Выбери  подходящие для поступка пажа эпитеты ( смелый, трусливый, благородный, безрассудный, отважный, героический, легкомысленный)</w:t>
      </w:r>
    </w:p>
    <w:p>
      <w:pPr>
        <w:pStyle w:val="Normal"/>
        <w:spacing w:before="0" w:after="240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  <w:t>Что можно сказать о царе? Чего он добивался, бросая кубок в первый раз? Во второй?</w:t>
      </w:r>
    </w:p>
    <w:p>
      <w:pPr>
        <w:pStyle w:val="Style1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Продолжи предложение, взяв нужные, на твой взгляд, слова:   </w:t>
      </w:r>
    </w:p>
    <w:p>
      <w:pPr>
        <w:pStyle w:val="Style15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Царь </w:t>
      </w:r>
      <w:r>
        <w:rPr>
          <w:rFonts w:cs="Arial" w:ascii="Arial" w:hAnsi="Arial"/>
          <w:color w:val="000000"/>
          <w:sz w:val="21"/>
          <w:szCs w:val="21"/>
        </w:rPr>
        <w:t>(б</w:t>
      </w:r>
      <w:r>
        <w:rPr>
          <w:rFonts w:cs="Arial" w:ascii="Arial" w:hAnsi="Arial"/>
          <w:bCs/>
          <w:color w:val="000000"/>
          <w:sz w:val="21"/>
          <w:szCs w:val="21"/>
        </w:rPr>
        <w:t>ережно, жестоко, безразлично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)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относился к своим подданным, он </w:t>
      </w:r>
      <w:r>
        <w:rPr>
          <w:rFonts w:cs="Arial" w:ascii="Arial" w:hAnsi="Arial"/>
          <w:color w:val="000000"/>
          <w:sz w:val="21"/>
          <w:szCs w:val="21"/>
        </w:rPr>
        <w:t>(</w:t>
      </w:r>
      <w:r>
        <w:rPr>
          <w:rFonts w:cs="Arial" w:ascii="Arial" w:hAnsi="Arial"/>
          <w:bCs/>
          <w:color w:val="000000"/>
          <w:sz w:val="21"/>
          <w:szCs w:val="21"/>
        </w:rPr>
        <w:t>дорожил, играл, забавлялся)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своими людьми,  главное для него – </w:t>
      </w:r>
    </w:p>
    <w:p>
      <w:pPr>
        <w:pStyle w:val="Style15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это его </w:t>
      </w:r>
      <w:r>
        <w:rPr>
          <w:rFonts w:cs="Arial" w:ascii="Arial" w:hAnsi="Arial"/>
          <w:color w:val="000000"/>
          <w:sz w:val="21"/>
          <w:szCs w:val="21"/>
        </w:rPr>
        <w:t>(</w:t>
      </w:r>
      <w:r>
        <w:rPr>
          <w:rFonts w:cs="Arial" w:ascii="Arial" w:hAnsi="Arial"/>
          <w:bCs/>
          <w:color w:val="000000"/>
          <w:sz w:val="21"/>
          <w:szCs w:val="21"/>
        </w:rPr>
        <w:t>развлечение, люди</w:t>
      </w:r>
      <w:r>
        <w:rPr>
          <w:rFonts w:cs="Arial" w:ascii="Arial" w:hAnsi="Arial"/>
          <w:b/>
          <w:bCs/>
          <w:color w:val="000000"/>
          <w:sz w:val="21"/>
          <w:szCs w:val="21"/>
        </w:rPr>
        <w:t>).  Хотелось бы тебе жить при таком царе? Сформулируй свое мнение о позиции царя.</w:t>
      </w:r>
    </w:p>
    <w:p>
      <w:pPr>
        <w:pStyle w:val="Normal"/>
        <w:spacing w:before="0" w:after="240"/>
        <w:rPr>
          <w:rStyle w:val="Applestylespan"/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Примечания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убок. Начато в 1825 (?) г., закончено в марте (?) 1831 г. Напечатано впервые в «Балладах и повестях В. А. Жуковского», в двух частях. СПб., 1831. Перевод баллады Шиллера «Der Taucher» («Водолаз»). Шиллер построил сюжет на основе средневековых немецких легенд. Легенда XII века, на которую, вероятнее всего, опирался Шиллер, лишена романтических мотивов: причиной гибели пловца была якобы его жадность.</w:t>
      </w:r>
    </w:p>
    <w:p>
      <w:pPr>
        <w:pStyle w:val="Style15"/>
        <w:rPr/>
      </w:pPr>
      <w:r>
        <w:rPr/>
        <w:t xml:space="preserve">Жуковский вносит в балладу существенные изменения, У Шиллера проводится мысль о том, что боги, милостивые к людям, таят от них именно те ужасные тайны природы, знание которых невыносимо для смертного. Жуковский перестраивает идею баллады: человеку в принципе недоступно знание всего, что должно лежать, согласно божественной воле, за пределами человеческого разумения. У Шиллера в рассказе юноши сказочные «чуда» — драконы и саламандры; а Жуковский заменяет их действительно существующими морскими чудовищами (скат, млат, однозуб и т. д.), и это усиливает впечатление.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Прочитай балладу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Найди строки, в которых описывается бушующая вода: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з чрева пучины бежали валы,</w:t>
        <w:br/>
        <w:t>Шумя и гремя, в вышину;</w:t>
        <w:br/>
        <w:t>И волны спирались и пена кипела:</w:t>
        <w:br/>
        <w:t>Как будто гроза, наступая, ревела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 воет, и свищет, и бьет, и шипит,</w:t>
        <w:br/>
        <w:t>Как влага, мешаясь с огнем,</w:t>
        <w:br/>
        <w:t>Волна за волною; и к небу летит</w:t>
        <w:br/>
        <w:t>Дымящимся пена столбом;</w:t>
        <w:br/>
        <w:t>Пучина бунтует, пучина клокочет...</w:t>
        <w:br/>
        <w:t>Не море ль из моря извергнуться хочет?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 вдруг, успокоясь, волненье легло;</w:t>
        <w:br/>
        <w:t>И грозно из пены седой</w:t>
        <w:br/>
        <w:t>Разинулось черною щелью жерло;</w:t>
        <w:br/>
        <w:t>И воды обратно толпой</w:t>
        <w:br/>
        <w:t>Помчались во глубь истощенного чрева;</w:t>
        <w:br/>
        <w:t>И глубь застонала от грома и рева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Рассмотри картины Айвазовского, на которых изображена бушующая пучина моря.</w:t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Выбери одну картину, попробуй подобрать слова и описать цвет, качества, действия, характер и намерения воды. У тебя получится черновик сочинения-описания картины. Еще раз рассмотри картину, почувствуй ветер, холод воды, настроение и т.д. Используя воображение и свой черновик, напиши словами картину бушующего моря. Может быть, получится в стихах?   Успеха!  </w:t>
      </w:r>
      <w:r>
        <w:br w:type="page"/>
      </w:r>
    </w:p>
    <w:p>
      <w:pPr>
        <w:pStyle w:val="Style1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0"/>
        </w:numPr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015</wp:posOffset>
            </wp:positionH>
            <wp:positionV relativeFrom="paragraph">
              <wp:posOffset>239395</wp:posOffset>
            </wp:positionV>
            <wp:extent cx="8923655" cy="5282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3655" cy="528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15"/>
        <w:numPr>
          <w:ilvl w:val="0"/>
          <w:numId w:val="0"/>
        </w:numPr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5815</wp:posOffset>
            </wp:positionH>
            <wp:positionV relativeFrom="paragraph">
              <wp:posOffset>63500</wp:posOffset>
            </wp:positionV>
            <wp:extent cx="7620000" cy="5753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15"/>
        <w:numPr>
          <w:ilvl w:val="0"/>
          <w:numId w:val="0"/>
        </w:numPr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9615</wp:posOffset>
            </wp:positionH>
            <wp:positionV relativeFrom="paragraph">
              <wp:posOffset>-100330</wp:posOffset>
            </wp:positionV>
            <wp:extent cx="7886700" cy="59150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15"/>
        <w:spacing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4815</wp:posOffset>
            </wp:positionH>
            <wp:positionV relativeFrom="paragraph">
              <wp:posOffset>139065</wp:posOffset>
            </wp:positionV>
            <wp:extent cx="8534400" cy="56756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567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orient="landscape" w:w="16838" w:h="11906"/>
      <w:pgMar w:left="1134" w:right="1134" w:gutter="0" w:header="0" w:top="170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odzag1">
    <w:name w:val="podzag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3:41:00Z</dcterms:created>
  <dc:creator>administrator</dc:creator>
  <dc:description/>
  <dc:language>en-US</dc:language>
  <cp:lastModifiedBy>t</cp:lastModifiedBy>
  <dcterms:modified xsi:type="dcterms:W3CDTF">2019-05-10T13:41:00Z</dcterms:modified>
  <cp:revision>2</cp:revision>
  <dc:subject/>
  <dc:title>КУБОК</dc:title>
</cp:coreProperties>
</file>