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Мастер-класс для родителей « Помоги себе сам или как сохранить здоровье».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«Мудрая  йога -целебные руки»</w:t>
      </w:r>
    </w:p>
    <w:p>
      <w:pPr>
        <w:pStyle w:val="Normal"/>
        <w:ind w:left="-36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ил материал педагог-психолог Белёнова Я. В.</w:t>
      </w:r>
    </w:p>
    <w:p>
      <w:pPr>
        <w:pStyle w:val="Normal"/>
        <w:ind w:left="-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>Мудра в переводе с санскрита означает "дарующий радость". Термин "мудра" имеет несколько значений. Он обозначает жест, мимическое положение рук, символ, а также определенные позиции глаз, тела и технику дыхания.</w:t>
      </w:r>
      <w:r>
        <w:rPr/>
        <w:t xml:space="preserve"> </w:t>
      </w:r>
    </w:p>
    <w:p>
      <w:pPr>
        <w:pStyle w:val="Normal"/>
        <w:ind w:left="-360" w:hanging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Соединение рук в мудру оказывает особое влияние на организм. Во-первых, приводит к   определенному информационному и энергетическому обмену между космосом и телом человека, во-вторых, руки представляют собой электрические и магнитные полюса тела, на кончиках пальцев находятся начальные и конечные точки трех янских и трех иньских энергетических каналов, проходящих по рукам.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Наше тело состоит из пяти элементов - земля, вода, воздух, огонь и эфир.. Пять пальцев отвечают за эти пять элементов.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Если вы выполняете данные упражнения постоянно, ваше общее самочувствие повысится, иммунная система будет восстанавливаться, и болезни будут отходить. </w:t>
      </w:r>
    </w:p>
    <w:p>
      <w:pPr>
        <w:pStyle w:val="Normal"/>
        <w:ind w:left="-36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0</wp:posOffset>
            </wp:positionH>
            <wp:positionV relativeFrom="line">
              <wp:posOffset>-60960</wp:posOffset>
            </wp:positionV>
            <wp:extent cx="6858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Гьян мудра (Мудра Знания) - помогает для улучшения памяти, внимания и нервной системы. Предупреждает головные боли, бессоницу, депрессию, апатию.</w:t>
      </w:r>
    </w:p>
    <w:p>
      <w:pPr>
        <w:pStyle w:val="Normal"/>
        <w:ind w:left="-180" w:firstLine="180"/>
        <w:jc w:val="both"/>
        <w:rPr/>
      </w:pPr>
      <w:r>
        <w:rPr/>
        <w:t>Выполнение: большой палец соединяем с указательным, остальные три направлены вверх. Кисть руки расслаблена и слегка надавливаем подушечки соединенных пальцев друг на друга. И так    фиксируем минут 20-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760730" cy="929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Притхиви мудра (Мудра Земли)</w:t>
      </w:r>
      <w:r>
        <w:rPr/>
        <w:t xml:space="preserve">- </w:t>
      </w:r>
      <w:r>
        <w:rPr>
          <w:b/>
        </w:rPr>
        <w:t>придает чувство уверенности в своих силах. устранения психического утомления и слабости, избавления от последствий стрессов.</w:t>
      </w:r>
    </w:p>
    <w:p>
      <w:pPr>
        <w:pStyle w:val="Normal"/>
        <w:ind w:left="360" w:hanging="0"/>
        <w:jc w:val="both"/>
        <w:rPr/>
      </w:pPr>
      <w:r>
        <w:rPr/>
        <w:t xml:space="preserve">Выполнение: Соединяем подушечку безымянного пальца и большого. Остальные пальцы держим прямо и ладошка вверх на коленях. 20-3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6355</wp:posOffset>
            </wp:positionV>
            <wp:extent cx="685800" cy="942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Агни мудра (Мудра Огня)</w:t>
      </w:r>
      <w:r>
        <w:rPr/>
        <w:t xml:space="preserve">. </w:t>
      </w:r>
      <w:r>
        <w:rPr>
          <w:b/>
        </w:rPr>
        <w:t>Помогает при диабете, проблемах с печенью, снижает уровень холестирина и поднимает общий тонус всего тела.</w:t>
      </w:r>
    </w:p>
    <w:p>
      <w:pPr>
        <w:pStyle w:val="Normal"/>
        <w:ind w:left="360" w:hanging="0"/>
        <w:jc w:val="both"/>
        <w:rPr/>
      </w:pPr>
      <w:r>
        <w:rPr/>
        <w:t>Выполнение: Безымянный палец к основанию большого и нажимаем на него большим. Рука расслаблена, надавливаем слегка большим пальцем на безымянный. Ладошка вверх. 20-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720725" cy="1028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Апан мудра (Мудра Энергии) </w:t>
      </w:r>
      <w:r>
        <w:rPr/>
        <w:t xml:space="preserve">- </w:t>
      </w:r>
      <w:r>
        <w:rPr>
          <w:b/>
        </w:rPr>
        <w:t>применяется для снижения боли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Выполнение: подушечки безымянного пальца и большого соединили. Легкое надавливание 20-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0:00:00Z</dcterms:created>
  <dc:creator>Admin</dc:creator>
  <dc:description/>
  <cp:keywords/>
  <dc:language>en-US</dc:language>
  <cp:lastModifiedBy>Admin</cp:lastModifiedBy>
  <dcterms:modified xsi:type="dcterms:W3CDTF">2018-01-30T20:04:00Z</dcterms:modified>
  <cp:revision>3</cp:revision>
  <dc:subject/>
  <dc:title/>
</cp:coreProperties>
</file>