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5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Киров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истрационный номер работы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27.2.6.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звание конкурсной работы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ая разработка урока Основы религиозных культур и светской этики в 4 классе на тему: «Храм»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ок реализации: 1 год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зраст детей: 10 ле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лова Наталья Петровна, учитель начальны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од Киров Калуж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соченская епарх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лужская митропол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NS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-920-618-26-03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 г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Хра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редставления о назначении православного храма и его устройстве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риентировать на моральные нормы и их выполнение;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меть выделять и формулировать познавательные цели урока, производить простые логические действия (сравнение, обобщение)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устройство и назначение православного храм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к уроку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, карточки со словами, сигнальные карточки, шаблоны строения храма, иллюстрации храма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 работа, работа в групп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урока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</w:rPr>
        <w:t>1) Организационный этап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ь открыта, окошко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Открыты потому, что к Вам пришли гости,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иветствуем гостей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Дорогих наших друзей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итесь!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Проверка домашнего задания, воспроизведение и коррекция опорных знаний учащихся. Актуализация знаний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>Сегодня заглянули на наш урок основ религиозных культур и светской этики Зайчата. Учатся зайчата в школе. Учит их Мудрая Сова. Научила их сова читать, писать, считать и отвечать на мудрёные вопросы. А теперь Сова хочет просмотреть, как Зайчата усваивают материал по ОРКСЭ. И решала она отправить ребят на уроке ОРКСЭ в путешествие по лесной стране. Да не простое путешествие: кто встретится на пути нашим Зайчатам, приготовили для них задание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Говорит Сова: «Вот вам, Зайчата, карта. И на этой карте волшебной будут ваши задания. А закончится наше путешествие тогда, когда появится на карте красный флажок». Итак, готовы. В путь. </w:t>
      </w:r>
      <w:r>
        <w:rPr>
          <w:sz w:val="28"/>
          <w:szCs w:val="28"/>
          <w:lang w:val="en-US" w:eastAsia="en-US"/>
        </w:rPr>
        <w:t>Вот перед Вами появляется карта. И чтобы появилось первое задание нужно пройти эстафету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sz w:val="28"/>
          <w:szCs w:val="28"/>
          <w:lang w:val="en-US" w:eastAsia="en-US"/>
        </w:rPr>
        <w:t>Задание( работа по цепочке по рядам):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ить пропущенные буквы и расставить ударения в словах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..писывает, з..лотое, гр..шил, н..осуждение, з..поведь, сокрове…ый, вел..чайший, поч..тание, сов..сть, отр..чение, р..скаяние, п..каяние, сп..сение, распят…е, символ..ка, хр..стианин. 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 xml:space="preserve">Итак, наша карту, ну- ка покажи как нам двигаться. Путь укажи.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ервая остановка. И здесь встречает нас Кот Учёный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какого произведения данный персонал?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еник: </w:t>
      </w:r>
      <w:r>
        <w:rPr>
          <w:color w:val="000000"/>
          <w:sz w:val="28"/>
          <w:szCs w:val="28"/>
        </w:rPr>
        <w:t>А.С. Пушкин «У Лукоморья дуб зелёный»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>Кто напомнит отрывок из этого произведения.(Ответ ученика)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А на ОРКСЭ Кот Учёный принёс нам следующее задание, он хочет проверить, что вы знаете. </w:t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Задание (фронтальный опрос)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  <w:lang w:val="en-US" w:eastAsia="en-US"/>
        </w:rPr>
        <w:t>1. Заверши фразу: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  <w:lang w:val="en-US" w:eastAsia="en-US"/>
        </w:rPr>
        <w:t>Что значат слова: молитва, христианин, Пасха, воскресение, милосердие, сострада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одолжи предложения: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лжи далеко…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колько верёвочке ни виться, …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кресение- это день…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я Иисус значит….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 xml:space="preserve">А теперь, чтобы понять, куда по карте двигаться, ответим на вопрос: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Назовите золотое правило этики?»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еник: </w:t>
      </w:r>
      <w:r>
        <w:rPr>
          <w:color w:val="000000"/>
          <w:sz w:val="28"/>
          <w:szCs w:val="28"/>
        </w:rPr>
        <w:t>Во всём, как хотите, чтобы с вами поступали люди, так поступайте и вы с ними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 Постановка цели и задач урока. Мотивация учебной деятельности учащихся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</w:rPr>
        <w:t>Посмотрим на карту, куда идти нам дальше. И нас встречает Хитрая Лисичка. И она нам предлагаем отгадать кроссвор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Человек, который принял учение Иисуса Христа (христиан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Что способствует росту души человека, помогает другим людям, радует  Бога? (добро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Правила, данные людям от Бога на горе Синай (заповед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Одно из дел милосердия (милостын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</wp:posOffset>
                </wp:positionH>
                <wp:positionV relativeFrom="paragraph">
                  <wp:posOffset>55245</wp:posOffset>
                </wp:positionV>
                <wp:extent cx="3714750" cy="10668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1066680"/>
                          <a:chOff x="0" y="0"/>
                          <a:chExt cx="3714840" cy="106668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884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53352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800280"/>
                            <a:ext cx="285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4.35pt;width:292.5pt;height:84pt" coordorigin="440,87" coordsize="585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0;top:8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2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840;top:8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24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0;top:50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34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0;top:50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3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0;top:92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69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2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4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0;top:92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1790;top:1347;width:4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22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4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1347;width:44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Какое получилось слово?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(храм)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</w:rPr>
        <w:t>- Как вы думаете, о чем мы будем сегодня говорить на уроке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егодня узнаем, что люди делают в храме и как устроен православный храм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Первичное усвоение новых знаний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>Продолжаем наш путь дальше. И встречаем Медведя. Он любит рассказывать интересные истории и передал он нам конверт, где написал одну из своих историй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ожет прочитать рассказ (читает хорошо читающий ученик)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Рыбак перевозил на лодке одного человека. Пассажир торопил рыбака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Быстрее, опаздываю на работу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тут он увидел, что на одном весле написано «молись», а на другом — «трудись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Зачем это? — спросил 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Для памяти — ответил рыбак. — Чтобы не забыть, что надо молиться и труд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Ну, трудиться, понятно, всем надо, а молиться, — человек махнул рукой, — это не обязательно. Никому это не нужно, зачем терять время на молитв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Не нужно? — переспросил рыбак и вытащил из воды весло с надписью «молись», а сам стал грести одним веслом. Лодка закружилась на мест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видишь, какой труд без молитвы. На одном месте кружимся и никакого движения вперед. Отсюда понятно: чтобы успешно плыть по бурному житейскому морю, надо крепко держать в руках два весла: молиться и трудиться.»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Как вы думаете, кто прав рыбак или пассажир и почему?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ё один рассказ есть у вас в учебнике на стр. 70. Давайте познакомимся с ним.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тает ученик от слов: « Ребят, которые пришли в православный храм встретили иконы, свечи………..До слов: «Там ставят свечки и молятся о людях, уже ушедших из земной жизни».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что люди делают в храме?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ченик:</w:t>
      </w:r>
      <w:r>
        <w:rPr>
          <w:color w:val="000000"/>
          <w:sz w:val="28"/>
          <w:szCs w:val="28"/>
        </w:rPr>
        <w:t>Люди в храм приходят молиться за здоровье живых и поминать умерших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) Первичное проверка понимания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озвращаемся к нашей карте. И что бы дальше нам пройти нужно выбрать из представленных картинок на презентации одну верную (</w:t>
      </w:r>
      <w:r>
        <w:rPr>
          <w:b/>
          <w:color w:val="000000"/>
          <w:sz w:val="28"/>
          <w:szCs w:val="28"/>
        </w:rPr>
        <w:t>работа с сигнальными карточками</w:t>
      </w:r>
      <w:r>
        <w:rPr>
          <w:color w:val="000000"/>
          <w:sz w:val="28"/>
          <w:szCs w:val="28"/>
        </w:rPr>
        <w:t>)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де изображен православный храм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Что может находиться в церкви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де изображена икон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какой одежде девочкам можно зайти в церков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какой одежде мальчикам можно зайти в церков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) Первичное закрепление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Учитель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Продолжаем работать, и возвращаемся к нашей карте. И чтобы карта показала нам следующий путь нужно ответить на вопросы, можно пользоваться текстом учебника: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Что такое икона?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Икона – это картина, на которой изображено то или иное лицо или событие из Библии или церковной  истории.)  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Что такое благословение?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лагословение - пожелание добра, которое сочетается с молитвой к Богу о том, чтобы это добро осуществилось.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Что такое иконостас?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Целая стена из икон. В центре иконостаса -  двери. Они называются Царские врата(ворота). Через них к людям выносят Евангелие и  через них никто, кроме священнослужителей не проходит. Справа от Царских врат всегда икона Христа. Слева – всегда икона Божией Матери.)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 Какие иконы Богоматери вам известны?»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ладимирская Богоматерь, Смоленская Богоматерь, Казанская Богоматерь, Калужская Богоматерь.)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ое самое главное место в храме?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</w:rPr>
        <w:t>(Алтарь. Там находится святой престол (четырехугольный стол, покрытый священными одеждами, он находится по средине алтаря на нем лежат: крест, Евангелие, шелковый плат с изображением Иисуса Христа в гроб.)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Итак, карта, ребята справились с заданием, а теперь покажи, куда нам двигаться дальше. А на следующей остановке Ёжик. И он предлагает нам познакомиться со строением храма. А чтобы узнать, как устроен храм, давайте поработаем по парам и соберём рассыпавшиеся части, поставим их на свои места.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</w:rPr>
        <w:t>Но вначале послушайте, что нам сообщает Ёжик.</w:t>
      </w:r>
    </w:p>
    <w:p>
      <w:pPr>
        <w:pStyle w:val="Style15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sz w:val="28"/>
          <w:szCs w:val="28"/>
        </w:rPr>
        <w:t>« Православный храм разделен на 3 части: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вор – место, где раньше стояли люди, которые готовились к крещению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самая большая часть – место прихожан, собиравшихся на церковную службу. Везде висят иконы, горят свечи, лампадки. Центральная стена – иконостас. За ним алтарь.»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шаблоны у вас на столе и попробуем определить, что из них будет притворь, основная часть, иконостас, алтарь? Составляем части в одно целое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Работа по парам</w:t>
      </w:r>
      <w:r>
        <w:rPr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) Творческое применение и добывание знаний в новой ситуации (проблемные задания).</w:t>
      </w:r>
    </w:p>
    <w:p>
      <w:pPr>
        <w:pStyle w:val="Style15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>Двигаемся дальше и у нас на пути появляется Царевна-Лягушка. И она просит выполнить задание: раскрасить иллюстрацию храма. Поэтому берём листочки у вас на столе с эскизом храма, карандаши, цветные ручки и раскрашиваем храм. Стараемся раскрашивать аккуратно.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сле выполнения задания проводится выставка рисунков учеников</w:t>
      </w:r>
      <w:r>
        <w:rPr>
          <w:color w:val="000000"/>
          <w:sz w:val="28"/>
          <w:szCs w:val="28"/>
        </w:rPr>
        <w:t>.)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) Информация о домашнем задании, инструктаж по его выполнению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color w:val="000000"/>
          <w:sz w:val="28"/>
          <w:szCs w:val="28"/>
        </w:rPr>
        <w:t>И наконец, ребята, наш долгожданный флажок. Что это значит? (Финиш. Мы все задания для наших Зайчиков выполнили и пришли к завершению.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Собрались все звери, которые Зайчатам помогали, вместе. 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И говорит Сова: «Молодцы, Зайчата, всё правильно сделали, со всеми заданиями справились. И хорошие у вас помощники- ученики 4 класса.»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) Рефлексия.</w:t>
      </w:r>
    </w:p>
    <w:p>
      <w:pPr>
        <w:pStyle w:val="Style15"/>
        <w:shd w:fill="FFFFFF" w:val="clear"/>
        <w:spacing w:lineRule="atLeast" w:line="294"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>На карте мы показали, что все задания нами выполнены. Скажите, каким жестом показать, что нам урок понравился и всё закончилось? (Предложение учеников может быть: сердечко, плюсик, класс и т.д.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а чьё задание было самым интересным?</w:t>
      </w:r>
    </w:p>
    <w:sectPr>
      <w:footerReference w:type="default" r:id="rId2"/>
      <w:type w:val="nextPage"/>
      <w:pgSz w:w="11906" w:h="16838"/>
      <w:pgMar w:left="1134" w:right="567" w:gutter="0" w:header="0" w:top="568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5:38:00Z</dcterms:created>
  <dc:creator>o.sm.119</dc:creator>
  <dc:description/>
  <cp:keywords/>
  <dc:language>en-US</dc:language>
  <cp:lastModifiedBy>qwerty</cp:lastModifiedBy>
  <cp:lastPrinted>2019-03-14T07:57:00Z</cp:lastPrinted>
  <dcterms:modified xsi:type="dcterms:W3CDTF">2019-03-14T04:58:00Z</dcterms:modified>
  <cp:revision>160</cp:revision>
  <dc:subject/>
  <dc:title>Приложение № 1</dc:title>
</cp:coreProperties>
</file>