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онспект образовательной ситуации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 патриотическому воспитанию «Детям о Великой Отечественной войне» в старшей группе  (ко Дню Победы)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Задачи:</w:t>
      </w:r>
    </w:p>
    <w:p>
      <w:pPr>
        <w:pStyle w:val="Style15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знакомить детей с Великой Отечественной войной</w:t>
      </w:r>
    </w:p>
    <w:p>
      <w:pPr>
        <w:pStyle w:val="Style15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оспитывать  уважение к Защитникам Родины на основе ярких впечатлений, конкретных исторических фактов доступных детям и вызывающих у них сильных эмоций, гордость за свой народ, любовь к родине</w:t>
      </w:r>
    </w:p>
    <w:p>
      <w:pPr>
        <w:pStyle w:val="Style15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азвивать представление о разных родах войск, уточнить кто такие защитники отечества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орудование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оутбук, картинки с изображением летчиков, танкистов, моряков, артиллеристов, пехотинцев, полевой кухни, военнопленных детей, разрушенных зданий, взятия Рейхстага, парад на красной площади 1945 года, запись песни «Журавли»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Ход образовательной ситуации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: - Ребята, какой праздник мы отмечаем 9 мая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:-День Победы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: - Правильно. День Победы и радостный и грустный. Радостный он от того, что наш народ одержал победу над фашисткой Германией, а грустный потому, что  очень дорогой ценой досталась нам эта победа. Я хочу прочитать вам стихотворение, оно перенесет вас в прошлое, и вы узнаете, как это было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2 июн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се на рассвете мирно спали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очь темная как – будто тен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жители земли еще не знал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кой рождался страшный день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е знали, что в двадцатом век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н станет самым черным днем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 крови покраснеют рек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емля опалится огне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огда граждане нашей страны узнали, что  началась война, все кто мог держать оружие пошли на фронт. На войне помогали все – женщины и дети.  Война шла и на земле, и в воздухе, и на вод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ебята, кто нас защищал в воздух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:- летчи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А на вод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: -  моря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А на земл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:- танкисты, пехота, артиллерис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ебята, а как маршируют солдаты, вы знаете? Давайте и мы свами подмаршируем.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Физкультминутка «На параде»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к солдаты на парад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ы шагаем ряд за рядом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евой - раз, левой – раз –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мотрите вы на нас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се захлопали в ладош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ружно, веселей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стучали наши ножки –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омче и быстрей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коленочкам ударим-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ише, тише, тише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учки, ручки поднимае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ыше, выше, выше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вертелись наши ручк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нова опустились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ы на месте покружилис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остановились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нова выстроились в ряд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нова вышли на парад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 – два, раз – два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ниматься нам по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:- Ребята, солдатская жизнь была сложной. Еду готовили в специальной печи. Посмотрите как она выглядит (картинка полевой кухни). Называется она полевая кухня. Во время боевых действий многие солдаты были ранены и медсестры оказывали им медицинскую помощь прямо на поле боя, и после этого и после этого переносили их на носилках к докторам. А в перерывах между боями солдаты смотрели кино, слушали и пели песни. Я предлагаю послушать песню военных лет (ВКЛ. запись песни «Журавли»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о время войны фашисты забирали в плен людей, среди которых были и дети. Они держали их за колючей проволокой, морили их голод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йна принесла много разрушений. Были разрушены дома, детские сады, школы, библиотеки, театры, больницы и т.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вот через четыре долгих и страшных года пришла долгожданная победа. Наши солдаты установили флаг нашего государства на самом главном здании в Германи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ы водрузили на Рейхстаг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ш красноармейский фла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Этот флаг над миром реет,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н сверкает и алеет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ворит всем алый флаг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Побежден жестокий враг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ле войны все торопились домой, где их ждали родные люди: родители, жены, дети. На красной площади провели парад победителей. Всех военных встречали с цветами. До сих пор мы идем на парад и несем с собой цветы ветеранам в знак уважения и благодарности за мирное небо над голов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ы люди помнили те страшные дни, воздвигались памятники, писались песни, стихи, рисовались картины о войн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нашем городе есть немало памятников воинам, погибшим во время Великой Отечественной войны.  На следующих занятиях мы о них поговорим подробнее и посетим некоторые из ни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5:07:00Z</dcterms:created>
  <dc:creator>Дмитрий Васильев</dc:creator>
  <dc:description/>
  <dc:language>en-US</dc:language>
  <cp:lastModifiedBy>Дмитрий Васильев</cp:lastModifiedBy>
  <dcterms:modified xsi:type="dcterms:W3CDTF">2015-04-23T15:07:00Z</dcterms:modified>
  <cp:revision>2</cp:revision>
  <dc:subject/>
  <dc:title/>
</cp:coreProperties>
</file>