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ганизация деятельности учителя при реализации образовательных программ с учетом требований </w:t>
      </w:r>
      <w:r>
        <w:rPr>
          <w:rFonts w:cs="Times New Roman" w:ascii="Times New Roman" w:hAnsi="Times New Roman"/>
          <w:sz w:val="28"/>
          <w:szCs w:val="28"/>
        </w:rPr>
        <w:t>СанПи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2.4.2.3286-15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оставил учитель начальных классов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КОУ «Специальная школа №53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удинова Е.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ab/>
        <w:t xml:space="preserve">Выступление составлено на основе ПОСТАНОВЛЕНИЯ ГЛАВНОГО ГОСУДАРСТВЕННОГО САНИТАРНОГО ВРАЧА РОССИЙСКОЙ ФЕДЕРАЦИИ                    от10 июля 2015 г. N 26 об утверждении </w:t>
      </w:r>
      <w:r>
        <w:rPr/>
        <w:t>СанПиН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 xml:space="preserve">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Зарегистрировано Минюстом России 14 августа 2015 г.                       Регистрационный N 38528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ab/>
        <w:t>V. Требования к воздушно-тепловому режиму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ab/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5.2. Температура воздуха в  учебных  помещениях  и  кабинетах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абинетах  психолога  и  логопеда,  лабораториях,   актовом   зал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толовой,  рекреациях,  библиотеке,  вестибюле,  гардеробе   долж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оставлять  18-24°С;  в  спортзале  и   комнатах   для   провед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екционных занятий,  мастерских -  17-20°С;  раздевальных  комна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портивного зала - 20-22°С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5.3. Для контроля  температурного  режима  учебные  помещен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пальни,  игровые,  помещения  медицинского  назначения  оснащаю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бытовыми термометр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5.4. Все   помещения    должны    ежедневно    проветривать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ветривание проводится через  фрамуги  и  форточки  в  отсутств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етей и заканчивается за 30 минут до их возвращения с прогулки 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занятий. В жилых помещениях (спальнях)  проветривание  проводят  д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укладывания детей. Не  допускается  проветривание  помещений  чере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уалетные комнат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и   проветривании   допускается   кратковременное   сниж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емпературы воздуха в помещении по сравнению с нормативным уровне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но не более чем на  1-2°С.  В  физкультурном  зале  при  достиж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емпературы воздуха 14°С проветривание прекращае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Учебные  помещения  проветриваются   во   время   перемен,   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екреационные помещения - во время учебных зан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квозное проветривание учебных помещений проводится до  нача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занятий и после их окончания  (при  наличии  двух  смен  обучения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осле каждой смены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 теплое  время года  широкая  односторонняя   аэрация   все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омещений допускается в присутствии детей.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ab/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VI. Требования к естественному, искусственному освещению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нсоля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6.5. Окна в учебных и жилых помещениях (спальнях),  помещения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ля  отдыха,  игр  и  приготовления   уроков   в   зависимости   о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лиматической  зоны   оборудуются   регулируемыми   солнцезащитны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устройств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опускается в качестве солнцезащитных  устройств  использов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шторы  (или  жалюзи)  светлых   тонов   со   светорассеивающими 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ветопропускающими  свойствами. Солнцезащитные устройства на  окн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не должны уменьшать светоактивную площадь оконного проем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спользуемый для  жалюзи  материал  должен  допускать  влажну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ботку с использованием моющих и дезинфицирующих раство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6.6. 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ля внутренней отделки помещений используются следующие  цв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расок: для потолков - белый, для стен учебных помещений -  светл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она желтого, бежевого, розового, зеленого,  голубого;  для  мебе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шкафы, парты) - цвет натурального дерева или  светло-зеленый;  д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лассных  досок -  темно-зеленый,  темно-коричневый;  для   двере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конных рам - белый или цвет натурального дере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опускается  окрашивание  отдельных  элементов  помещений  (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более 25% всей площади помещения) в более яркие цве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VIII. Требования к организации образовательной деятельности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ежиму д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1. При организации образовательной деятельности  учитывают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собенности психофизического развития, индивидуальные возможности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остояние здоровья обучающихся с ОВ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зависимости от категории обучающихся с ОВЗ количество  дете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классах (группах) комплектуется в соответствии с приложением N 1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2. Учебные занятия для  обучающихся  с  ОВЗ  организуются 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ервую  смену  по  5-дневной  учебной   неделе.   Учебные   занят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начинаются не ранее 8 час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организации  для  обучающихся  с  ОВЗ  может  осуществлять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исмотр и уход в группах  продленного  дня  при  условии  созда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условий,  предусматривающих  организацию   питания   (полдника) 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гулок,  а  для  детей   первого года   обучения   дополнительну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рганизацию дневного сн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3. Основная  образовательная  программа  реализуется   чере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рганизацию урочной и внеурочной деятель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Урочная деятельность состоит из  часов  обязательной  части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части, формируемой участниками отнош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неурочная деятельность формируется из часов, необходимых  д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еспечения индивидуальных потребностей  обучающихся  с  ОВЗ,  и 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умме составляет 10 часов в неделю на каждый класс, из  которых  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енее 5 часов предусматривается на реализацию обязательных  занят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оррекционной  направленности, остальные - на развивающую область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учетом  возрастных  особенностей  учащихся  и  их   физиологическ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отребност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еабилитационно-коррекционные        мероприятия         могу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еализовываться  как во время внеурочной  деятельности,  так  и  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ремя урочной деятель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4. Количество часов, отведенных на освоение  обучающимися 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ВЗ основной образовательной программы, состоящей из учебного пла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щеобразовательной организации, включающего обязательную  часть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часть,  формируемую  участниками  отношений,  а  также  из   час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необходимых    для     проведения     реабилитационно-коррекцион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ероприятий, не должно в совокупности превышать величину  недель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тельной нагрузки обучающихся с ОВЗ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аксимальный общий объем  недельной  образовательной  нагруз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(количество  учебных  занятий),   реализуемой   через   урочную 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неурочную  деятельность,   не   должен   превышать   гигиеническ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ребования  к  максимальному  общему  объему   недельной   нагруз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ающихся с ОВЗ, установленные в таблице 1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Гигиенические требования к максимальному общему объему недель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нагрузки обучающихся с ОВ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 |Максимально допустимая недельная нагрузка в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 |            академических часах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 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Классы       |урочная деятельность |     внеурочная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 |(аудиторная недельная|   деятельность***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 |      нагрузка)      |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Начальное общее образование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1 (1 дополнительный)|         21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2-4 (5*, 6**)    |         23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Основное общее образование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5          |         29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6          |         30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7          |         32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8-9         |         33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               Среднее общее образование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  10-11 (12)      |         34          |        до 10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------------------|---------------------|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имечани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***Часы внеурочной деятельности могут быть реализованы  как  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ечение учебной недели, так  и  в  период  каникул,  в  выходные 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аздничные д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Часы,  отведенные  на  внеурочную  деятельность,  могут   бы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спользованы  для:   проведения   общественно   полезных   практи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сследовательской    деятельности,    реализации    образователь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ектов,  экскурсий,  походов,  соревнований,  посещений  театров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узее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опускается перераспределение  часов  внеурочной 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о годам обучения в пределах одного уровня  общего  образования,  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акже их суммирование в течение учебного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5. Для  предупреждения  переутомления   в   течение   неде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ающиеся с ОВЗ должны иметь облегченный учебный день в среду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четвер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должительность  учебной  нагрузки  на   уроке   не   долж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евышать 40 минут, за исключением первого класс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должительность перемен между уроками составляет не менее 1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инут, большой перемены (после 2 или 3 урока) - 20-30 минут. Вмес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дной большой перемены допускается после 2 и 3 урока  устанавлив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ве перемены по 20 минут кажд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должительность  перемены   между   урочной   и   внеуроч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еятельностью должна составлять не менее 30 минут  (за  исключ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атегории обучающихся с  умеренной,  тяжелой,  глубокой  умств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тсталостью,  с  тяжелыми  множественными   нарушениями   развити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ение  которых  осуществляется  по  специальной   индивидуаль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грамме разви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екомендуется организовывать перемены на открытом  воздухе.  С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этой   целью   при   проведении   ежедневной   динамической   пауз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екомендуется увеличить продолжительность большой  перемены  до  4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инут, из которых  не  менее  30  минут  отводится  на  организац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вигательно-активных    видов     деятельности    обучающихся    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портплощадке организ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6. Обучение  в   первом   (первом   дополнительном)  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существляется с соблюдением следующих дополнительных требований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использование  "ступенчатого"  режима  обучения   в   перв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олугодии (в сентябре, октябре - по 3 урока  в  день  до  35  мину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аждый, в ноябре -  декабре -  по  4  урока  до  35  минут  кажды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январь - май - по 4 урока до 40 минут каждый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обучение  проводится   без   балльного   оценивания   знани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ающихся и домашних зада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организуются дополнительные недельные  каникулы  в  середи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третьей четверти при традиционном режиме обу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7. Образовательную недельную нагрузку необходимо  равномер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аспределять в течение учебной недели, при этом  объем  максималь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опустимой нагрузки в течение дня должен составлят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для обучающихся первых классов не должен превышать 4  урок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 1 день в неделю - не более 5  уроков  за  счет  урока  физическ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культуры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для обучающихся 2-4 классов - не более 5 урок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для обучающихся 5-6 классов - не более 6 урок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для обучающихся 7-11 классов - не более 7 уро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8. Для   слабовидящих    обучающихся    начального    общ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ния    при    различных    видах    учебной    деятель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одолжительность  непрерывной  зрительной   нагрузки   не   долж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превышать  10  минут;  для  слабовидящих  обучающихся,  осваивающ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тельные   программы    основного    общего    и    средн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ния, - не более 15 мину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ающиеся  с  остаточным  зрением   для   усвоения   учеб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нформации по рельефной системе Брайля должны чередовать не менее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аз  за  урок  тактильное  восприятие  информации   с   непрерыв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зрительной работой по 5 мину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ab/>
        <w:t xml:space="preserve">     Примечание. *Варианты програм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1   вариант   предполагает,   что    обучающийся    получ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ние, полностью соответствующее по  итоговым  достижениям  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моменту завершения обучения, образованию сверстников, находясь в 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реде и в те же сроки обуч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2 вариант предполагает, что обучающийся получает образов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в пролонгированные сроки обучени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3   вариант   предполагает,   что    обучающийся    получ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ние,  которое  по  содержанию  и  итоговым  достижениям  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оотносится к моменту завершения школьного обучения с содержанием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тоговыми  достижениями  сверстников,  не  имеющих   дополнитель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граничения по возможностям здоровья, в пролонгированные сроки (д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ающихся  с  нарушением  слуха,   зрения,   опорно-двигате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аппарата,  расстройством  аутистического   спектра   и   умств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тсталостью)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- 4   вариант   предполагает,   что    обучающийся    получ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разование,  которое  по  содержанию  и  итоговым  достижениям  н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оотносится к моменту завершения школьного обучения с содержанием 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итоговыми  достижениями  сверстников,  не  имеющих   дополнитель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граничения по возможностям здоровья, в пролонгированные сроки (дл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обучающихся с умственной отсталостью (умеренной, тяжелой,  глубок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степени, тяжелыми и множественными нарушениями развития). На осно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данного    варианта    программы    образовательная     организац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разрабатывает специальную индивидуальную программу развития (СИПР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ab/>
        <w:t>Комплектование классов (групп) для обучающихся с ОВЗ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--|--------------|----------------------------------------------------------------------------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Варианты программ образования*                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---------------------------------------------|--------------|--------------|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N |    Вид ОВЗ   |                  1 вариант                  |  2 вариант   |  3 вариант   |  4 вариант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---------------------------------------------|--------------|--------------|--------------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|  |              |                            максимальное количество обучающихся                           |</w:t>
      </w:r>
    </w:p>
    <w:tbl>
      <w:tblPr>
        <w:tblW w:w="130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520"/>
        <w:gridCol w:w="180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9.|Обучающиеся  с|                       -                     |       -      |       12     |      5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умственной    |                                             |              |              |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отсталостью   |                                             |              |              |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(интеллекту-  |                                             |              |              |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альными       |                                             |              |              |     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|  |нарушениями)  |                                             |              |              |              |</w:t>
      </w:r>
    </w:p>
    <w:tbl>
      <w:tblPr>
        <w:tblW w:w="1308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520"/>
        <w:gridCol w:w="180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.|Обучающиеся с |Не более 2  обучающихся  с  РАС  в  классе  в|Не   более   2|Не более 1    |Не более 1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расстройствами|условиях   инклюзии.   Общая    наполняемость|обучающихся  с|обучающего с  |обучающего с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аутистического|класса: при 1 обучающемся с РАС - не более 20|РАС в классе в|РАС в классе в|РАС в классе в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спектра (РАС) |обучающихся, при 2  обучающихся  с  РАС -  не|условиях      |условиях      |условиях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более 15 обучающихся                         |инклюзии   при|инклюзии при  |инклюзии при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общей         |общей         |общей  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наполняемости |наполняемости |наполняемости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класса не     |класса не     |класса не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более 12      |более 9       |более 5   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обучающихся   |обучающихся   |обучающихся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(не более 2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обучающихся с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РАС в классе с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обучающимися с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умственной 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отсталостью   |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(нарушениями  |</w:t>
      </w:r>
    </w:p>
    <w:p>
      <w:pPr>
        <w:pStyle w:val="Normal"/>
        <w:tabs>
          <w:tab w:val="clear" w:pos="708"/>
          <w:tab w:val="left" w:pos="10260" w:leader="none"/>
        </w:tabs>
        <w:spacing w:before="0" w:after="160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|  |              |                                             |              |              |интеллект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52:00Z</dcterms:created>
  <dc:creator>Саша</dc:creator>
  <dc:description/>
  <cp:keywords/>
  <dc:language>en-US</dc:language>
  <cp:lastModifiedBy>Саша</cp:lastModifiedBy>
  <cp:lastPrinted>2019-01-08T22:13:00Z</cp:lastPrinted>
  <dcterms:modified xsi:type="dcterms:W3CDTF">2019-01-08T15:16:00Z</dcterms:modified>
  <cp:revision>8</cp:revision>
  <dc:subject/>
  <dc:title>Организация деятельности учителя при реализации образовательных программ с учетом требований СанПиН 2</dc:title>
</cp:coreProperties>
</file>