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/>
      </w:pPr>
      <w:r>
        <w:rPr>
          <w:color w:val="000000"/>
        </w:rPr>
        <w:t>Пальчиковые игры известны едва ли не с древних времен. Вполне возможно, что они были придуманы еще в то время, когда еще не было игрушек, и единственным доступным объектом для игр были только ру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имо, Сам Господь вложил их в ум нашим предкам, потому что этот вид игр — уникальный способ развития ребенка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альчиковые игры, как правило, имеют незатейливую, доступную детскому пониманию стихотворную форму, а при помощи рук и пальчиков взрослый вместе с ребенком «иллюстрирует» рассказ. Уже давно известно, какую большую роль в развитии личности ребенка играет телесный контакт с любящим взрослым человеком. Ничто не может сравниться с пальчиковыми играми по той степени контакта, который устанавливается во время занятий. Во-первых, малышей обычно усаживают на колени и спинкой к себе. Это дает ребенку чувство защиты от кольца материнских объятий. Во-вторых, все действия, происходящие во время игры — поглаживания, похлопывания, сгибание и разгибание пальчиков помогают установить и укрепить доверие, развивают коммуникативность ребенка, наконец, это огромный заряд положительных эмоций от общения и самой игры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Научно доказано, что через мелкую моторику у детей развивается интеллект. Деятельность мозга ребенка очень тесно связана с тактильными ощущениями, которые получает малыш через ладошки и пальчики. Именно поэтому лучшими игрушками для маленьких считаются те, которые состоят из разных по текстуре и форме деталей, позволяющих понять ребенку разницу между мягким и твердым, жестким и нежным, гладким и шершавым. Но родители должны помнить о том, что даже самая лучшая игрушка в мире не заменит личного контакта, взгляда «глаза в глаза», одобрительной улыбки мамы или бабушки. Играйте со своими детьми! Посадите их к себе на руки и откройте для них волшебную страну пальчиковых игр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Как надо играть с малышом?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еред игрой кратко в доступной форме объясните ребенку суть игры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грайте сами с увлечением, погрузитесь в мир вашего малыша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е давайте малышу сразу большой объем и много задач. Освоить одну-две пальчиковых игры в день — достаточно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ощряйте успехи ребенка и закрывайте глаза на его ошибки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Игра должна доставлять радость вам обоим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ывает, что маылшу вдруг приходится не по душе какая-то из пальчиковых игр. Не заставляйте его играть в нее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Пальчиковые игры для самых маленьких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Сорока-ворона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Взрослый водит пальцем по раскрытой ладошке ребенка и говорит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рока-ворона кашу варила,</w:t>
        <w:br/>
        <w:t>деток кормила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(поочередно берет пальчик, покачивает его и загибает к ладошке)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Этому дала,</w:t>
        <w:br/>
        <w:t>этому дала,</w:t>
        <w:br/>
        <w:t>этому дала</w:t>
        <w:br/>
        <w:t>этому дала,</w:t>
        <w:br/>
        <w:t>а этому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покачивает посильнее) —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дала!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Ты в лес не ходил,</w:t>
        <w:br/>
        <w:t>ты дров не рубил,</w:t>
        <w:br/>
        <w:t>ты печь не топил!</w:t>
        <w:br/>
        <w:t>Тебе нет ничего!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Пальчики-грибочки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оочередно берем за пальчики, начиная с мизинца, покачиваем каждый и прижимаем к ладошке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Этот пальчик в лес пошел,</w:t>
        <w:br/>
        <w:t>этот пальчик гриб нашел,</w:t>
        <w:br/>
        <w:t>этот пальчик чистить стал,</w:t>
        <w:br/>
        <w:t>этот пальчик жарить стал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Ну, а этот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(большой пальчик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— взял, и съел,</w:t>
        <w:br/>
        <w:t>потому и потолстел!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Два козленка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(На обеих ручках прижимаем большими пальцами средние и безымянные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Как-то раз к кому-то в гости</w:t>
        <w:br/>
        <w:t>Шёл козлёнок через мостик,</w:t>
        <w:br/>
        <w:t>(Держим кисти горизонтально, сближаем руки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А навстречу шёл другой,</w:t>
        <w:br/>
        <w:t>Возвращался он домой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(На первый слог каждой строчки соединяем руки с размаха)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Пять утят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ять утят плывут вперёд,</w:t>
        <w:br/>
        <w:t>На берегу их мама ждёт,</w:t>
        <w:br/>
        <w:t>(Одна из рук — «мама утка» — стоит на столе, опираясь на локоть. Пальцы сложены щепоткой. Вторая рука — утята. Выполняем волнообразные движения по направлению к «утке».</w:t>
        <w:br/>
        <w:t>Количество разогнутых пальцев соответствует количеству утят)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Но только четверо утят</w:t>
        <w:br/>
        <w:t>Вернулись к мамочке назад.</w:t>
        <w:br/>
        <w:t>(постепенно пальцы загибаются)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Четверо утят плывут…</w:t>
        <w:br/>
        <w:t>Трое утят плывут…</w:t>
        <w:br/>
        <w:t>Двое утят плывут…</w:t>
        <w:br/>
        <w:t>Вот один плывёт вперёд,</w:t>
        <w:br/>
        <w:t>На берегу его мама ждёт,</w:t>
        <w:br/>
        <w:t>(На слова «На берегу их мама ждёт» «киваем» кистью руки («мамой-уткой»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И сразу пятеро утят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Вернулись к мамочке назад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Часы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(Садимся на коврик или подушку (на колени). Перебираем пальчиками («бежим») от коленочек до макушки 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Мышь полезла в первый раз</w:t>
        <w:br/>
        <w:t>Посмотреть, который час.</w:t>
        <w:br/>
        <w:t>Вдруг часы сказали: «Бом!»,</w:t>
        <w:br/>
        <w:t>(Один хлопок над головой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Мышь скатилась кувырком.</w:t>
        <w:br/>
        <w:t>(Руки «скатываются» на пол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Мышь полезла второй раз</w:t>
        <w:br/>
        <w:t>Посмотреть, который час.</w:t>
        <w:br/>
        <w:t>Вдруг часы сказали: «Бом, бом!»</w:t>
        <w:br/>
        <w:t>(Два хлопка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Мышь скатилась кувырком.</w:t>
        <w:br/>
        <w:t>Мышь полезла в третий раз</w:t>
        <w:br/>
        <w:t>Посмотреть, который час.</w:t>
        <w:br/>
        <w:t>Вдруг часы сказали: «Бом, бом, бом!»</w:t>
        <w:br/>
        <w:t>(Три хлопка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Мышь скатилась кувырком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Червячки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Раз, два, три, четыре, пять,</w:t>
        <w:br/>
        <w:t>Червячки пошли гулять.</w:t>
        <w:br/>
        <w:t>(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Раз, два, три, четыре, пять,</w:t>
        <w:br/>
        <w:t>Червячки пошли гулять.</w:t>
        <w:br/>
        <w:t>Вдруг ворона подбегает,</w:t>
        <w:br/>
        <w:t>Головой она кивает,</w:t>
        <w:br/>
        <w:t>(Складываем пальцы щепоткой, качаем ими вверх и вниз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Каркает: «Вот и обед!»</w:t>
        <w:br/>
        <w:t>(Раскрываем ладонь, отводя большой палец вниз, а остальные вверх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Глядь — а червячков уж нет!</w:t>
        <w:br/>
        <w:t>(Сжимаем кулачки, прижимая их к груди)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У жирафов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У жирафов пятна, пятна, пятна, пятнышки везде.</w:t>
        <w:br/>
        <w:t>У жирафов пятна, пятна, пятна, пятнышки везде.</w:t>
        <w:br/>
        <w:t>(Хлопаем по всему телу ладонями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На лбу, ушах, на шее, на локтях,</w:t>
        <w:br/>
        <w:t>На носах, на животах, на коленях и носках.</w:t>
        <w:br/>
        <w:t>(Обоими указательными пальцами дотрагиваемся до соответствующих частей тела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У слонов есть складки, складки, складки, складочки везде.</w:t>
        <w:br/>
        <w:t>У слонов есть складки, складки, складки, складочки везде.</w:t>
        <w:br/>
        <w:t>(Щипаем себя, как бы собирая складки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На лбу, ушах, на шее, на локтях,</w:t>
        <w:br/>
        <w:t>На носах, на животах, на коленях и носках.</w:t>
        <w:br/>
        <w:t>(Обоими указательными пальцами дотрагиваемся до соответствующих частей тела)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Наша семья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Вот дедушка,</w:t>
        <w:br/>
        <w:t>Вот бабушка,</w:t>
        <w:br/>
        <w:t>Вот папочка,</w:t>
        <w:br/>
        <w:t>Вот мамочка,</w:t>
        <w:br/>
        <w:t>Вот деточка моя,</w:t>
        <w:br/>
        <w:t>А вот и вся семья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оочередно пригибать пальчики к ладошке, начиная с большого, а со слов «А вот и вся семья» второй рукой охватывать весь кулачок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Качели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Задрожали ветви елей.</w:t>
        <w:br/>
        <w:t>Мы в восторге от качелей.</w:t>
        <w:br/>
        <w:t>Мы летаем вверх и вниз,</w:t>
        <w:br/>
        <w:t>Вместе с нами веселись. (Т. Сикачева)</w:t>
        <w:br/>
        <w:t>Упражнение выполнять вначале правой, затем левой рукой, а далее — двумя руками.От запястья кисти рук с прямыми сомкнутыми пальцами поднимать вверх, а затем, слегка согнув пальцы, мягко опускать вниз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Котята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(Ладошки складываем, пальцы прижимаем друг к другу. Локти опираются о стол).</w:t>
        <w:br/>
        <w:t>У кошечки нашей есть десять котят,</w:t>
        <w:br/>
        <w:t>(Покачиваем руками, не разъединяя их).</w:t>
        <w:br/>
        <w:t>Сейчас все котята по парам стоят:</w:t>
        <w:br/>
        <w:t>Два толстых, два ловких,</w:t>
        <w:br/>
        <w:t>Два длинных, два хитрых,</w:t>
        <w:br/>
        <w:t>Два маленьких самых</w:t>
        <w:br/>
        <w:t>И самых красивых.</w:t>
        <w:br/>
        <w:t>(Постукиваем соответствующими пальцами друг о друга (от большого к мизинцу)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Паучок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аучок ходил по ветке,</w:t>
        <w:br/>
        <w:t>А за ним ходили детки.</w:t>
        <w:br/>
        <w:t>(Руки скрещены; пальцы каждой руки «бегут» по предплечью, а затем по плечу другой руки.)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Дождик с неба вдруг полил,</w:t>
        <w:br/>
        <w:t>(Кисти свободно опущены, выполняем стряхивающее движение (дождик).)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аучков на землю смыл.</w:t>
        <w:br/>
        <w:t>(Хлопок ладонями по столу/коленям.)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Солнце стало пригревать,</w:t>
        <w:br/>
        <w:t>(Ладони боковыми сторонами прижаты друг к другу, пальцы растопырены, качаем руками (солнышко светит)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аучок ползёт опять,</w:t>
        <w:br/>
        <w:t>А за ним ползут все детки,</w:t>
        <w:br/>
        <w:t>Чтобы погулять на ветке.</w:t>
        <w:br/>
        <w:t>(Действия аналогичны первоначальным, «паучки» ползают на голове.)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Пчелки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Домик маленький на ёлке,</w:t>
        <w:br/>
        <w:t>Дом для пчёл, а где же пчёлки?</w:t>
        <w:br/>
        <w:t>Надо в дом постучать,</w:t>
        <w:br/>
        <w:t>(Одна из рук стоит на столе, опираясь на локоть, пальцы растопырены (ёлка) На второй руке пальцы смыкаются в кольцо (улей). «Улей» прижат к «ёлке» Дети заглядывают в «улей»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Раз, два, три, четыре, пять.</w:t>
        <w:br/>
        <w:t>Я стучу, стучу по ёлке,</w:t>
        <w:br/>
        <w:t>(Сжимаем кулачки. Стучим кулаками друг о друга, чередуя руки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Где же, где же эти пчёлки?</w:t>
        <w:br/>
        <w:t>Стали вдруг вылетать:</w:t>
        <w:br/>
        <w:t>(Разводим руками, растопыриваем пальцы и шевелим ими (пчёлки летают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Раз два, три, четыре, пять!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Перчатка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Весёлая мышка</w:t>
        <w:br/>
        <w:t>Перчатку нашла,</w:t>
        <w:br/>
        <w:t>(Раскрываем ладошку, пальцы растопырены (перчатка). Поворачиваем руки то ладонью, то тыльной стороной вверх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Гнездо в ней устроив,</w:t>
        <w:br/>
        <w:t>(Складываем ладоши «ковшом»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Мышат позвала.</w:t>
        <w:br/>
        <w:t>(Сгибаем — разгибаем пальцы («зовущий» жест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Им корочку хлеба</w:t>
        <w:br/>
        <w:t>Дала покусать,</w:t>
        <w:br/>
        <w:t>(Кончиком большого пальца поочерёдно стучим по кончикам остальных пальчиков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огладила (отшлёпала) всех</w:t>
        <w:br/>
        <w:t>(Большим пальцем гладим («шлёпаем») остальные (скользящим движением от мизинца к указательному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и отправила спать.</w:t>
        <w:br/>
        <w:t>(Ладони прижимаем друг к другу, кладём под щёку (спим)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Поросята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(Пальцы рук растопырены; поочередно «идём» по столику или коленочкам каждым из пальчиков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Этот толстый поросёнок целый день хвостом вилял,</w:t>
        <w:br/>
        <w:t>(Мизинцы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Этот толстый поросёнок спинку об забор чесал.</w:t>
        <w:br/>
        <w:t>(Безымянные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Ля-ля-ля-ля, лю-лю-лю, поросяток я люблю</w:t>
        <w:br/>
        <w:t>(«Фонарики»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Ля-ля-ля-ля, лю-лю-лю, поросяток я люблю</w:t>
        <w:br/>
        <w:t>(Сжимаем и разжимаем кулачки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Этот толстый поросёнок носом землю ковырял,</w:t>
        <w:br/>
        <w:t>(Средние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Этот толстый поросёнок что-то сам нарисовал.</w:t>
        <w:br/>
        <w:t>(Указательные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Ля-ля-ля-ля, лю-лю-лю, поросяток я люблю</w:t>
        <w:br/>
        <w:t>(Сжимаем и разжимаем кулачки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Этот толстый поросёнок — лежебока и нахал,</w:t>
        <w:br/>
        <w:t>(Большие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Захотел спать в серединке и всех братьев растолкал.</w:t>
        <w:br/>
        <w:t>(Руку сжимаем в кулак, большой палец зажимаем внутрь)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«Разминка»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(Выполняем подражательные движения в соответствии с текстом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Головами покиваем,</w:t>
        <w:br/>
        <w:t>Носиками помотаем,</w:t>
        <w:br/>
        <w:t>А зубами постучим</w:t>
        <w:br/>
        <w:t>И немножко помолчим.</w:t>
        <w:br/>
        <w:t>(Прижимаем указательные пальцы к губам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лечиками мы покрутим</w:t>
        <w:br/>
        <w:t>И про ручки не забудем.</w:t>
        <w:br/>
        <w:t>Пальчиками потрясём</w:t>
        <w:br/>
        <w:t>И немножко отдохнём.</w:t>
        <w:br/>
        <w:t>(Наклонившись вниз, качаем расслабленными руками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Мы ногами поболтаем</w:t>
        <w:br/>
        <w:t>И чуть-чуть поприседаем,</w:t>
        <w:br/>
        <w:t>Ножку ножкой подобьём</w:t>
        <w:br/>
        <w:t>И сначала всё начнём.</w:t>
        <w:br/>
        <w:t>(Подпрыгиваем на месте в ритме текста. Далее темп ускоряется.)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Головами покиваем,</w:t>
        <w:br/>
        <w:t>… Плечиками мы покрутим,…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«Улитка»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Улитка в домике она сидит, рожки высунув, молчит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(Одна из рук — «цветочек». Она стоит на столе, опираясь на локоть. Пальцы полусогнуты, растопырены. Ладошка — чашечка цветка. Вторая рука — улитка. Большой, средний и безымянный пальцы соприкасаются кончиками. Указательный и мизинец вытянуты вперёд (рога улитки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Вот улиточка ползёт</w:t>
        <w:br/>
        <w:t>(«Улитка» раскачивается из стороны в сторону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отихонечку вперёд.</w:t>
        <w:br/>
        <w:t>(Ползёт вперёд по столу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На цветочек заползёт,</w:t>
        <w:br/>
        <w:t>(«Улитка» заползает на «цветочек»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Лепесточки погрызёт.</w:t>
        <w:br/>
        <w:t>(«Улитка» поочерёдно обхватывает пальцы («лепесточки») второй руки («цветочка»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Рожки в голову втянула,</w:t>
        <w:br/>
        <w:t>(Рука («улитка») сворачивается в кулак («втягивает рожки»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В домик спряталась, заснула.</w:t>
        <w:br/>
        <w:t>(Вторая рука («цветочек») закрывается, пряча «улитку» в «бутоне»)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«Весна»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(Пальцы складываем щепоткой. Качаем ими)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Стучат всё громче дятлы,</w:t>
        <w:br/>
        <w:t>Синички стали петь.</w:t>
        <w:br/>
        <w:t>(Ладони сомкнуты «ковшом», поднимаем руки вверх, раскрываем ладони, боковые части остаются прижатыми, пальцы растопырены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Встаёт пораньше солнце,</w:t>
        <w:br/>
        <w:t>Чтоб землю нашу греть.</w:t>
        <w:br/>
        <w:t>(Движения повторяются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Встаёт пораньше солнце,</w:t>
        <w:br/>
        <w:t>Чтоб землю нашу греть.</w:t>
        <w:br/>
        <w:t>Бегут ручьи под горку,</w:t>
        <w:br/>
        <w:t>Растаял весь снежок,</w:t>
        <w:br/>
        <w:t>(Выполняем руками волнообразные движения (пальцы выпрямлены, сомкнуты, ладони повёрнуты вниз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А из под старой травки</w:t>
        <w:br/>
        <w:t>(Ладони сомкнуты «ковшом»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Уже глядит цветок…</w:t>
        <w:br/>
        <w:t>(Ладони раскрываются, боковые стороны рук соединяются, пальцы раскрыты, полусогнуты (чашечка цветка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А из под старой травки</w:t>
        <w:br/>
        <w:t>Уже глядит цветок</w:t>
        <w:br/>
        <w:t>(Движения повторяются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Раскрылся колокольчик</w:t>
        <w:br/>
        <w:t>(Руки стоят на столе, опираясь на локти. Пальцы сжаты в кулак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В тени там, где сосна,</w:t>
        <w:br/>
        <w:t>(Пальцы постепенно разжитаются, свободно расслаблены (чашечка колокольчика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Динь-динь, звенит тихонько,</w:t>
        <w:br/>
        <w:t>(Качаем кистями рук в разные стороны, проговаривая «динь-динь»)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Динь-динь, пришла весна.</w:t>
        <w:br/>
        <w:t>Динь-динь, звенит тихонько,</w:t>
        <w:br/>
        <w:t>Динь-динь, пришла весна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* * *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color w:val="000000"/>
        </w:rPr>
        <w:t>«Зайцы</w:t>
      </w:r>
      <w:r>
        <w:rPr>
          <w:color w:val="000000"/>
        </w:rPr>
        <w:t>»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Руки лежат на столе или коленях, пальцы расслаблены. В соответствии с текстом приподнимаем поочерёдно пару одноимённых пальцев, начиная с больших.</w:t>
        <w:br/>
        <w:t>Десять серых зайцев</w:t>
        <w:br/>
        <w:t>Дремали под кустом,</w:t>
        <w:br/>
        <w:t>И двое вдруг сказали:</w:t>
        <w:br/>
        <w:t>«Вон человек с ружьём»</w:t>
        <w:br/>
        <w:t>Двое закричали:</w:t>
        <w:br/>
        <w:t>«Давайте убежим!»,</w:t>
        <w:br/>
        <w:t>Двое прошептали</w:t>
        <w:br/>
        <w:t>«Давайте помолчим!»,</w:t>
        <w:br/>
        <w:t>Двое предложили:</w:t>
        <w:br/>
        <w:t>«Мы спрячемся в кустах!»</w:t>
        <w:br/>
        <w:t>А двое вдруг спросили:</w:t>
        <w:br/>
        <w:t>«Он может сделать «Бах»?»</w:t>
        <w:br/>
        <w:t>«Бах» — выстрелил охотник,</w:t>
        <w:br/>
        <w:t>(Хлопаем в ладоши).</w:t>
        <w:br/>
        <w:t>Нажав ружья курок, (Бежим пальчиками по столу или коленям).</w:t>
        <w:br/>
        <w:t>И десять серых зайцев</w:t>
        <w:br/>
        <w:t>Пустились наутёк.</w:t>
      </w:r>
    </w:p>
    <w:p>
      <w:pPr>
        <w:pStyle w:val="Standard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0:40:00Z</dcterms:created>
  <dc:creator>admin</dc:creator>
  <dc:description/>
  <cp:keywords/>
  <dc:language>en-US</dc:language>
  <cp:lastModifiedBy>Polina Popova</cp:lastModifiedBy>
  <dcterms:modified xsi:type="dcterms:W3CDTF">2019-05-10T10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