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емственность «Детский сад-начальная шк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2. В связи с  введением стандартов второго поколения портрет выпускника  дошкольного учреждения выглядит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ый и актив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ый и любознатель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внешнему миру, доброжелательный и отзывчив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ый в своих силах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увством собственного достоин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а начальной шко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ющий исследовательский интере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тель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чужое мн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щий регулировать и контролировать свою деятельнос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ый к самоорганиз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здоровый образ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3. Что же включает в себя готовность дошкольника к обучению в школе? </w:t>
      </w:r>
    </w:p>
    <w:p>
      <w:pPr>
        <w:pStyle w:val="Normal"/>
        <w:ind w:left="36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-первых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мотивационную готовность, т.е. желание узнавать что-то новое,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-вторых, интеллектуальную готовность, т.е. определённый уровень развития мышления, внимания, памяти.</w:t>
      </w:r>
    </w:p>
    <w:p>
      <w:pPr>
        <w:pStyle w:val="Normal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-третьих, социальную готовность, т.е. умение правильно вести себя в разных ситуациях со взрослыми и дет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лайд 4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ледовательно, главное – не навыки чтения и счёта; </w:t>
        <w:br/>
        <w:t xml:space="preserve">   главное – развитие мышления, памяти, внимания, любознательности, умения общаться со старшими и ровесник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лайд 5. Каковы этапы адаптации ребенка к школе: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Ориентировочный (первые 3 недели)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Неустойчивое приспособление (1 четверть)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Относительно устойчивое приспособление (2 четверть)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6.</w:t>
      </w:r>
      <w:r>
        <w:rPr>
          <w:rFonts w:eastAsia="Times New Roman" w:cs="Times New Roman" w:ascii="Times New Roman" w:hAnsi="Times New Roman"/>
          <w:bCs/>
          <w:shadow/>
          <w:color w:val="1F497D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к протекает адаптация к школе?</w:t>
      </w:r>
    </w:p>
    <w:p>
      <w:pPr>
        <w:pStyle w:val="Style15"/>
        <w:numPr>
          <w:ilvl w:val="0"/>
          <w:numId w:val="1"/>
        </w:numPr>
        <w:spacing w:lineRule="auto" w:line="192"/>
        <w:textAlignment w:val="baseline"/>
        <w:rPr>
          <w:bCs/>
        </w:rPr>
      </w:pPr>
      <w:r>
        <w:rPr>
          <w:bCs/>
        </w:rPr>
        <w:t>Значительная часть детей ( 50 – 60 % ) адаптируется в течении 2 – 3 месяцев обучения.</w:t>
      </w:r>
    </w:p>
    <w:p>
      <w:pPr>
        <w:pStyle w:val="Style15"/>
        <w:numPr>
          <w:ilvl w:val="0"/>
          <w:numId w:val="1"/>
        </w:numPr>
        <w:spacing w:lineRule="auto" w:line="192"/>
        <w:textAlignment w:val="baseline"/>
        <w:rPr/>
      </w:pPr>
      <w:r>
        <w:rPr>
          <w:bCs/>
        </w:rPr>
        <w:t>Второй группе детей ( около 30 % ) требуется больше времени для привыкания к новой школьной жизни.</w:t>
      </w:r>
    </w:p>
    <w:p>
      <w:pPr>
        <w:pStyle w:val="Style15"/>
        <w:numPr>
          <w:ilvl w:val="0"/>
          <w:numId w:val="1"/>
        </w:numPr>
        <w:spacing w:lineRule="auto" w:line="192"/>
        <w:textAlignment w:val="baseline"/>
        <w:rPr/>
      </w:pPr>
      <w:r>
        <w:rPr>
          <w:bCs/>
        </w:rPr>
        <w:t>Третья группа детей встречается в каждом классе ( примерно 14 % ). Это такие дети, у которых к значительным трудностям учебной работы прибавляются трудности болезненной и длительной адаптации, примерно до 1 года.</w:t>
      </w:r>
    </w:p>
    <w:p>
      <w:pPr>
        <w:pStyle w:val="Style15"/>
        <w:spacing w:lineRule="auto" w:line="192"/>
        <w:textAlignment w:val="baseline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7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чины дезадаптации первоклассников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школьного режима психофизиологическим особенностям детей. Исследования физиологов показали, что в течение года у первоклассников чередуются периоды хорошей работоспособности и своеобразных спадов. Неблагоприятные периоды — с конца декабря до конца календарного года и февраль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60" w:before="0" w:after="280"/>
        <w:jc w:val="both"/>
        <w:rPr/>
      </w:pPr>
      <w:r>
        <w:rPr/>
        <w:t>Несоответствие темпа учебной работы возможностям детей. Не все дети работают в одинаковом темпе. Если ребенок не успевает осознать материал, не может его выучить, появляется чувство дискомфорта, пропадает желание учиться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60" w:before="0" w:after="280"/>
        <w:jc w:val="both"/>
        <w:rPr/>
      </w:pPr>
      <w:r>
        <w:rPr/>
        <w:t>Экстенсивный характер учебных нагрузок. Если ребенок на уроке не успевает выполнять все учебные задания или ему требуется больше времени для осмысления и запоминания, то, как правило, и дома ему необходимо заниматься дополнительно. А это приводит к дополнительным нагрузкам, у ребенка меньше времени для отдыха. Организм переутомляется и истощается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60" w:before="0" w:after="280"/>
        <w:jc w:val="both"/>
        <w:rPr/>
      </w:pPr>
      <w:r>
        <w:rPr/>
        <w:t>Конфликтные отношения в семье, возникающие на основе учебных неуспехов школьников. Если учебные достижения ребенка не оправдывают ожидания родителей, то родители показывают свое недовольство, обвиняя ребенка в лени.</w:t>
      </w:r>
    </w:p>
    <w:p>
      <w:pPr>
        <w:pStyle w:val="Style16"/>
        <w:shd w:fill="FFFFFF" w:val="clear"/>
        <w:spacing w:lineRule="atLeast" w:line="360"/>
        <w:jc w:val="both"/>
        <w:rPr/>
      </w:pPr>
      <w:r>
        <w:rPr/>
        <w:t>Слайд 8. Каковы же наши меры профилактики дезадаптации первоклассников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280" w:after="0"/>
        <w:jc w:val="both"/>
        <w:rPr/>
      </w:pPr>
      <w:r>
        <w:rPr/>
        <w:t>Индивидуальный прием будущих первоклассников педагогом-психологом. Начиная с марта, будущие первоклассники вместе с родителями приходят ко мне на собеседование, в ходе которого определяется уровень готовности ребенка к обучению в школе, а также выявляются трудности различного характера, способные помешать первокласснику на этапе адаптации. Напр., логопедические проблемы (в этом случае направляем на консультацию к логопеду), познавательного характера (рекомендуем за оставшиеся полгода до школы поработать больше напр., над развитием внимания, памяти и т.д.), недостаточная мотивационная готовность (рекомендуем приходить в гости в школу, играть в школу и т.д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0" w:after="280"/>
        <w:jc w:val="both"/>
        <w:rPr/>
      </w:pPr>
      <w:r>
        <w:rPr/>
        <w:t>ШБП. О ней остановлюсь подробнее в дальнейшем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0" w:after="280"/>
        <w:jc w:val="both"/>
        <w:rPr/>
      </w:pPr>
      <w:r>
        <w:rPr/>
        <w:t>Адаптационные классные часы, в ходе которых проводятся экскурсии по школе, знакомство с школьными кабинетами, работниками школы, школьными правилами и законами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60" w:before="0" w:after="280"/>
        <w:jc w:val="both"/>
        <w:rPr/>
      </w:pPr>
      <w:r>
        <w:rPr/>
        <w:t>Первое родительское собрание совместно с педагогом-психологом. В ваших раздаточных материалах есть советы и рекомендации, которые можно использовать в работе с родителями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лайд 9.  Традиционно в начале учебного года мы проводим мониторинг готовности обучающихся к школе для того, чтобы увидеть, с каким уровнем развития психических процессов пришел к нам ребенок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лайд 10.  Что мы включаем в мониторинг?</w:t>
      </w:r>
    </w:p>
    <w:p>
      <w:pPr>
        <w:pStyle w:val="Style15"/>
        <w:numPr>
          <w:ilvl w:val="0"/>
          <w:numId w:val="6"/>
        </w:numPr>
        <w:spacing w:lineRule="auto" w:line="192"/>
        <w:textAlignment w:val="baseline"/>
        <w:rPr>
          <w:bCs/>
        </w:rPr>
      </w:pPr>
      <w:r>
        <w:rPr>
          <w:bCs/>
        </w:rPr>
        <w:t>Изучение сформированности внутренней позиции школьника</w:t>
      </w:r>
    </w:p>
    <w:p>
      <w:pPr>
        <w:pStyle w:val="Style15"/>
        <w:numPr>
          <w:ilvl w:val="0"/>
          <w:numId w:val="6"/>
        </w:numPr>
        <w:spacing w:lineRule="auto" w:line="192"/>
        <w:textAlignment w:val="baseline"/>
        <w:rPr>
          <w:bCs/>
        </w:rPr>
      </w:pPr>
      <w:r>
        <w:rPr>
          <w:bCs/>
        </w:rPr>
        <w:t>Исследование самооценки</w:t>
      </w:r>
    </w:p>
    <w:p>
      <w:pPr>
        <w:pStyle w:val="Style15"/>
        <w:numPr>
          <w:ilvl w:val="0"/>
          <w:numId w:val="6"/>
        </w:numPr>
        <w:spacing w:lineRule="auto" w:line="192"/>
        <w:textAlignment w:val="baseline"/>
        <w:rPr>
          <w:bCs/>
        </w:rPr>
      </w:pPr>
      <w:r>
        <w:rPr>
          <w:bCs/>
        </w:rPr>
        <w:t>Изучение уровня саморегуляции</w:t>
      </w:r>
    </w:p>
    <w:p>
      <w:pPr>
        <w:pStyle w:val="Style15"/>
        <w:numPr>
          <w:ilvl w:val="0"/>
          <w:numId w:val="6"/>
        </w:numPr>
        <w:spacing w:lineRule="auto" w:line="192"/>
        <w:textAlignment w:val="baseline"/>
        <w:rPr>
          <w:bCs/>
        </w:rPr>
      </w:pPr>
      <w:r>
        <w:rPr>
          <w:bCs/>
        </w:rPr>
        <w:t>Исследование кооперации в совместной деятельности</w:t>
      </w:r>
    </w:p>
    <w:p>
      <w:pPr>
        <w:pStyle w:val="Normal"/>
        <w:spacing w:lineRule="auto" w:line="192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11. </w:t>
      </w:r>
    </w:p>
    <w:p>
      <w:pPr>
        <w:pStyle w:val="Style15"/>
        <w:numPr>
          <w:ilvl w:val="0"/>
          <w:numId w:val="7"/>
        </w:numPr>
        <w:textAlignment w:val="baseline"/>
        <w:rPr>
          <w:bCs/>
        </w:rPr>
      </w:pPr>
      <w:r>
        <w:rPr>
          <w:bCs/>
        </w:rPr>
        <w:t>Изучение уровня развития внимания (сосредоточение и распределение)</w:t>
      </w:r>
    </w:p>
    <w:p>
      <w:pPr>
        <w:pStyle w:val="Style15"/>
        <w:numPr>
          <w:ilvl w:val="0"/>
          <w:numId w:val="7"/>
        </w:numPr>
        <w:textAlignment w:val="baseline"/>
        <w:rPr>
          <w:bCs/>
        </w:rPr>
      </w:pPr>
      <w:r>
        <w:rPr>
          <w:bCs/>
        </w:rPr>
        <w:t>Исследование уровня развития кратковременной зрительной памяти</w:t>
      </w:r>
    </w:p>
    <w:p>
      <w:pPr>
        <w:pStyle w:val="Style15"/>
        <w:numPr>
          <w:ilvl w:val="0"/>
          <w:numId w:val="7"/>
        </w:numPr>
        <w:textAlignment w:val="baseline"/>
        <w:rPr>
          <w:bCs/>
        </w:rPr>
      </w:pPr>
      <w:r>
        <w:rPr>
          <w:bCs/>
        </w:rPr>
        <w:t>Изучение уровня тревожности</w:t>
      </w:r>
    </w:p>
    <w:p>
      <w:pPr>
        <w:pStyle w:val="Style15"/>
        <w:ind w:left="360" w:hanging="0"/>
        <w:textAlignment w:val="baseline"/>
        <w:rPr>
          <w:bCs/>
        </w:rPr>
      </w:pPr>
      <w:r>
        <w:rPr>
          <w:bCs/>
        </w:rPr>
        <w:t>Методики, которыми мы пользуемся, вы можете увидеть в раздаточных материалах.</w:t>
      </w:r>
    </w:p>
    <w:p>
      <w:pPr>
        <w:pStyle w:val="Style15"/>
        <w:textAlignment w:val="baseline"/>
        <w:rPr/>
      </w:pPr>
      <w:r>
        <w:rPr/>
      </w:r>
    </w:p>
    <w:p>
      <w:pPr>
        <w:pStyle w:val="Normal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2. </w:t>
      </w:r>
      <w:r>
        <w:rPr>
          <w:rFonts w:cs="Times New Roman" w:ascii="Times New Roman" w:hAnsi="Times New Roman"/>
          <w:bCs/>
          <w:sz w:val="24"/>
          <w:szCs w:val="24"/>
        </w:rPr>
        <w:t>Сформированность внутренней позиции школьника</w:t>
        <w:br/>
        <w:t>(Методика Т.А.Нежновой «Сформированность внутренней позиции школьника»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13. </w:t>
      </w:r>
      <w:r>
        <w:rPr>
          <w:rFonts w:cs="Times New Roman" w:ascii="Times New Roman" w:hAnsi="Times New Roman"/>
          <w:sz w:val="24"/>
          <w:szCs w:val="24"/>
        </w:rPr>
        <w:t>Сформированная внутренняя позиция школьника включает в себя принятие роли школьника, положительное отношение к школе и к своему новому статусу. У большинства первоклассников 2013-14 уч.г. позиция школьника сформирована (62%), меньший процент детей имеет переходные позиции  школьник-дошкольник (16%) и дошкольник-школьник (12%), еще меньше детей имеют позицию дошкольника (10%), что свидетельствует о достаточно сформированной психологической готовности учащихся к обучению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14. </w:t>
      </w:r>
      <w:r>
        <w:rPr>
          <w:rFonts w:cs="Times New Roman" w:ascii="Times New Roman" w:hAnsi="Times New Roman"/>
          <w:bCs/>
          <w:sz w:val="24"/>
          <w:szCs w:val="24"/>
        </w:rPr>
        <w:t>Уровень самооценки (Методика «Рисунок человека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15. </w:t>
      </w:r>
      <w:r>
        <w:rPr>
          <w:rFonts w:cs="Times New Roman" w:ascii="Times New Roman" w:hAnsi="Times New Roman"/>
          <w:sz w:val="24"/>
          <w:szCs w:val="24"/>
        </w:rPr>
        <w:t>Адекватная самооценка необходима как базовый компонент и должна быть сформирована при поступлении в школу. У большинства первоклассников преобладает адекватная самооценка (73%), у некоторых ребят заниженная, что связано с неуверенностью в период адаптации к школ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6. </w:t>
      </w:r>
      <w:r>
        <w:rPr>
          <w:rFonts w:cs="Times New Roman" w:ascii="Times New Roman" w:hAnsi="Times New Roman"/>
          <w:bCs/>
          <w:sz w:val="24"/>
          <w:szCs w:val="24"/>
        </w:rPr>
        <w:t>Уровень саморегуляции. (Методика У.В.Ульенковой «Палочки и черточки»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17. </w:t>
      </w:r>
      <w:r>
        <w:rPr>
          <w:rFonts w:cs="Times New Roman" w:ascii="Times New Roman" w:hAnsi="Times New Roman"/>
          <w:sz w:val="24"/>
          <w:szCs w:val="24"/>
        </w:rPr>
        <w:t>Уровень саморегуляции – это  умение осуществлять свою деятельность по образцу, умение сохранять эту цель и контролировать свою деятельность по результату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нство учащихся показали средний уровень саморегуляции (52%), что может быть связано с недостаточной произвольностью психических процессов, недостаточной самостоятельностью в деятельност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18. </w:t>
      </w:r>
      <w:r>
        <w:rPr>
          <w:rFonts w:cs="Times New Roman" w:ascii="Times New Roman" w:hAnsi="Times New Roman"/>
          <w:bCs/>
          <w:sz w:val="24"/>
          <w:szCs w:val="24"/>
        </w:rPr>
        <w:t>Уровень сформированности действий по согласованию усилий в процессе осуществления сотрудничества. (Методика Л.Г.Цукермана «Рукавичка»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19. </w:t>
      </w:r>
      <w:r>
        <w:rPr>
          <w:rFonts w:cs="Times New Roman" w:ascii="Times New Roman" w:hAnsi="Times New Roman"/>
          <w:sz w:val="24"/>
          <w:szCs w:val="24"/>
        </w:rPr>
        <w:t xml:space="preserve">Под этим определением мы понимаем коммуникативные действия, направленные на согласование усилий по достижению общей цели, организации и осуществлению совместной деятельности. Большинство учащихся показали высоки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ровень сформированности действий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гласованию усилий в процессе организации и осуществл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ия сотрудничества (87%)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йд 20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ровень развития внимания (в частности таких свойств внимания как сосредоточения и распределения). (Методика «Шифровка» из теста Векслера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лайд 21. </w:t>
      </w:r>
      <w:r>
        <w:rPr>
          <w:rFonts w:cs="Times New Roman" w:ascii="Times New Roman" w:hAnsi="Times New Roman"/>
          <w:sz w:val="24"/>
          <w:szCs w:val="24"/>
        </w:rPr>
        <w:t>87% учеников имеют высокий уровень развития внимания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22. </w:t>
      </w:r>
      <w:r>
        <w:rPr>
          <w:rFonts w:cs="Times New Roman" w:ascii="Times New Roman" w:hAnsi="Times New Roman"/>
          <w:bCs/>
          <w:sz w:val="24"/>
          <w:szCs w:val="24"/>
        </w:rPr>
        <w:t>Уровень развития кратковременной зрительной памяти. (Методика Сахарова «Фигуры»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23. </w:t>
      </w:r>
      <w:r>
        <w:rPr>
          <w:rFonts w:cs="Times New Roman" w:ascii="Times New Roman" w:hAnsi="Times New Roman"/>
          <w:sz w:val="24"/>
          <w:szCs w:val="24"/>
        </w:rPr>
        <w:t>Уровень развития кратковременной зрительной памяти в целом высокий (63%), что является положительным результатом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24. </w:t>
      </w:r>
      <w:r>
        <w:rPr>
          <w:rFonts w:cs="Times New Roman" w:ascii="Times New Roman" w:hAnsi="Times New Roman"/>
          <w:bCs/>
          <w:sz w:val="24"/>
          <w:szCs w:val="24"/>
        </w:rPr>
        <w:t>Уровень тревожности как показатель адаптации к школе. (Методика «Рисунок челове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25. </w:t>
      </w:r>
      <w:r>
        <w:rPr>
          <w:rFonts w:cs="Times New Roman" w:ascii="Times New Roman" w:hAnsi="Times New Roman"/>
          <w:sz w:val="24"/>
          <w:szCs w:val="24"/>
        </w:rPr>
        <w:t>54% детей показали низкий уровень тревожности.  Однако предстоит продолжить работу по снижению уровня личностной тревожности у ребят со средним и высоким уровнем в течение учебного года. С учётом этих данных можно считать протекание процесса адаптации в целом по 1 классам достаточно благополучным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йд 26. </w:t>
      </w:r>
      <w:r>
        <w:rPr>
          <w:rFonts w:cs="Times New Roman" w:ascii="Times New Roman" w:hAnsi="Times New Roman"/>
          <w:bCs/>
          <w:sz w:val="24"/>
          <w:szCs w:val="24"/>
        </w:rPr>
        <w:t>В целом можно сделать следующие выводы по мониторингу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По результатам исследований большинство первоклассников благополучно адаптировалось к условиям обучения в школе в этом учебном г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учителям 1-х кл. необходимо проводить целенаправленную работу по развитию саморегуляции как компонента регулятивных УУД, а также произвольности всех психических процес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айд 27. В конце учебного года (апрель-май) мы проводим мониторинг по тем же показателям, что и в начале года с целью проследить динамику развития. Используемые методики те же, но представлены другими вариантам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осылкой к благополучной адаптации первоклассников послужили следующие мероприятия, проводимые в нашем ОУ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Школа Будущего Первоклассника «Почемучка»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дивидуальный прием будущих первоклассников педагогом-психологом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кольные спектакли для воспитанников МБДОУ № 303, 80, 39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щение школьной библиотеки и урока первоклассников воспитанниками МБДОУ № 39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щение школьного музея воспитанниками МБДОУ № 38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Ледовая сказка» для воспитанников МБДОУ 390 (снежные постройки на участке)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28. Цель работы ШБП – не только передача определенных ЗУН, необходимых ребенку в обучении, но и профилактика школьной дезадаптации. Посещая ШБП, дошкольник учится быть учеником. Сама система занятий построена таким образом, чтобы дошкольник привыкал к режимным моментам школы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мониторинга не случаен. 80% учащихся 1 классов посещали ШБ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лайд 29. В нашей школе работает замечательная театральная студия «Горизонт». Ребята со своими спектаклями посетили уже немало близлежащих дошкольных учреждений. Ученики 3-6 классов после спектакля разговаривают с дошколятами о школе и своей студии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айды 30. Не только ученики посещаю МБДОУ, но и дошколята приходят к нам в гости. В прошлом учебном году школьный музей посетили ребята из МБДОУ № 385, школьную библиотеку – из МБДОУ № 390. И даже урок у первоклассников посетили воспитанники подготовительной группы, познакомились со школьным классом, с ребя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айд 31. Старшеклассники-волонтеры из 8-9 классов приняли участие в конкурсе ледяных построек на участке МБДОУ № 390, провели игры  на прогулке с дошколя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лайд 32. Все эти мероприятия способствовали более мягкой адаптации учащихся 1 классов в этом учебном году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12:00Z</dcterms:created>
  <dc:creator>Света</dc:creator>
  <dc:description/>
  <cp:keywords/>
  <dc:language>en-US</dc:language>
  <cp:lastModifiedBy>ПК1</cp:lastModifiedBy>
  <cp:lastPrinted>2013-11-07T08:55:00Z</cp:lastPrinted>
  <dcterms:modified xsi:type="dcterms:W3CDTF">2019-05-10T06:19:00Z</dcterms:modified>
  <cp:revision>8</cp:revision>
  <dc:subject/>
  <dc:title/>
</cp:coreProperties>
</file>