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урока учителя в контексте требований ФГОС.</w:t>
      </w:r>
    </w:p>
    <w:p>
      <w:pPr>
        <w:pStyle w:val="Normal"/>
        <w:spacing w:before="0" w:after="0"/>
        <w:ind w:left="-85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ждый урок должен быть для наставника задачей, </w:t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торую он должен выполнять, обдумывая это заранее: </w:t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каждом уроке он должен чего-нибудь достигнуть, </w:t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делать шаг дальше и заставить весь класс сделать этот шаг»</w:t>
      </w:r>
    </w:p>
    <w:p>
      <w:pPr>
        <w:pStyle w:val="Normal"/>
        <w:spacing w:before="0" w:after="0"/>
        <w:ind w:left="-851" w:hanging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. Д. Ушинский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 переходе на новые стандарты, учитель может испытывать затруднения в ходе конструирования урока, при создании моделей уроков разного типа в соответствии с основными идеями ФГОС. Не вызывает сомнений, что совершенствование мастерства учителя и учебного процесса в целом во многом зависит от грамотно организованного самоанализа урока. Самоанализ может позволить выявить причины недостаточной эффективности при решении тех или иных учебно-воспитательных задач, принять их во внимание при дальнейшем проектировании учебно-воспитательного процесса. 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итель, не владеющий навыками осмысления своих профессиональный действий, не умеющий мысленно оглянуться и восстановить ход проведенного урока, не сможет в полной мере соответствовать идеологии стандартов второго поколения.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85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анализ урока дает возможнос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вильно формулировать и ставить цели своей деятельности и деятельности учащихся на уро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вивать умения устанавливать связи между условиями своей педагогической деятельности и средствами достижения ц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ировать умения четко планировать и предвидеть результаты своего педагогического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67" w:leader="none"/>
        </w:tabs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ормировать самосознание ученика, когда он начинает видеть связь между способами действий и конечным результатом урока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before="0" w:after="0"/>
        <w:ind w:left="-851" w:right="63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итель может использовать следующие критерии самоанализа урока.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хема самоанализа урока по ФГОС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__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урока________________________________________________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Вывод о степени её соответствия стандарту, учебной программе и учебно-тематическому планированию)</w:t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2"/>
        <w:gridCol w:w="7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анализ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я</w:t>
            </w:r>
          </w:p>
        </w:tc>
      </w:tr>
      <w:tr>
        <w:trPr>
          <w:trHeight w:val="2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сто данного урока в теме.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 этот урок связан с предыдущим.</w:t>
            </w:r>
          </w:p>
        </w:tc>
      </w:tr>
      <w:tr>
        <w:trPr>
          <w:trHeight w:val="26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 урок работает на последующие урок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обенности обучающихся, которые преподаватель учитывал при подготовке к уроку.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раткая психолого-педагогическая характеристика класса: количество слабоуспевающих, сильных учащихся и т.д.</w:t>
            </w:r>
          </w:p>
        </w:tc>
      </w:tr>
      <w:tr>
        <w:trPr>
          <w:trHeight w:val="2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left="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ответствие целей теме и типу урока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ответствует цели урока, не соответствует цели урока.</w:t>
            </w:r>
          </w:p>
        </w:tc>
      </w:tr>
      <w:tr>
        <w:trPr>
          <w:trHeight w:val="8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ind w:left="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 определяется учителем, цель урока согласуется в обсуждении с учеником, оформляются несколько целей урока. (учителем для себя, учеником для себя).</w:t>
            </w:r>
          </w:p>
        </w:tc>
      </w:tr>
      <w:tr>
        <w:trPr>
          <w:trHeight w:val="8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67" w:leader="none"/>
              </w:tabs>
              <w:snapToGrid w:val="false"/>
              <w:spacing w:before="0" w:after="0"/>
              <w:ind w:left="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ответствует типу урока, не соответствует типу урока.</w:t>
            </w:r>
          </w:p>
          <w:tbl>
            <w:tblPr>
              <w:tblW w:w="7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4"/>
              <w:gridCol w:w="3695"/>
            </w:tblGrid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Тип урока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Целевое назначение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к первичного предъявления новых знаний 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вичное усвоение новых предметных ЗУНов, 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формирования первоначальных предметных навыков, овладения предметными умениями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усваиваемых знаний или способов учебных действий в условиях решения учебных задач (заданий)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к применения предметных ЗУНов 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предметных ЗУНов  в условиях решения учебных задач повышенной сложности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обобщения и систематизации предметных ЗУНов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стематизация предметных ЗУНов, универсальных действий (решение предметных задач)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к повторения предметных ЗУНов 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епление предметных ЗУНов, формирование УУД 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урок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рка предметных ЗУНов, умений решать практические задачи, 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рекционный урок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видуальная работа над допущенными ошибками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бинированный урок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ение задач, которые невозможно выполнить в рамках одного урока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ая экскурсия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средственное изучение явлений окружающего мира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решения практических, проектных задач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направленность изучения теоретических поло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 в соответствии с поставленной целью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ет, не соответствует.</w:t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умеет, недостаточно умеет, не умеет) отбирать содержание учеб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вленным целям и результатам обучения.</w:t>
            </w:r>
          </w:p>
        </w:tc>
      </w:tr>
      <w:tr>
        <w:trPr>
          <w:trHeight w:val="2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начало уро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, затраченное на организационное начало урока.</w:t>
            </w:r>
          </w:p>
        </w:tc>
      </w:tr>
      <w:tr>
        <w:trPr>
          <w:trHeight w:val="5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тствующих на уроке ___________ из ____________ человек.</w:t>
            </w:r>
          </w:p>
        </w:tc>
      </w:tr>
      <w:tr>
        <w:trPr>
          <w:trHeight w:val="2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ащихся к уроку</w:t>
            </w:r>
          </w:p>
        </w:tc>
      </w:tr>
      <w:tr>
        <w:trPr>
          <w:trHeight w:val="2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классного помещения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тив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аким образом происходит обеспечение мотивации и принятия учащимися цели учебно-познавательной деятельност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моциональная (доброжелательность, заинтересованность учебным материал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, содержательная (интересные формы, нестандартный урок и д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, содержательная, социальная (ученик осознаёт, насколько важен для него учебный материал).</w:t>
            </w:r>
          </w:p>
        </w:tc>
      </w:tr>
      <w:tr>
        <w:trPr>
          <w:trHeight w:val="4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уктура уро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урока соответствует его типу, целевому назначен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урока не соответствует его типу, целевому назначению. </w:t>
            </w:r>
          </w:p>
        </w:tc>
      </w:tr>
      <w:tr>
        <w:trPr>
          <w:trHeight w:val="2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ны ли связи между этапами.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азмерность этапов урока выдержана, не выдержана.</w:t>
            </w:r>
          </w:p>
        </w:tc>
      </w:tr>
      <w:tr>
        <w:trPr>
          <w:trHeight w:val="27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тоды обучения, выбранные для объяснения нового материа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оответствие методов обучения цели урока.</w:t>
            </w:r>
          </w:p>
        </w:tc>
      </w:tr>
      <w:tr>
        <w:trPr>
          <w:trHeight w:val="8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методы обучения применялись на уроке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о-иллюстративный – рассказ, беседа, самостоятельная работа, описание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тивный (по образу) – пересказ, списывание с доски по образцу, работа с книгой.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 – объяснение с опорой на наглядность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 – работа с книгой по поиску информации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Частично-поисковый – беседа с выводом.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Эвристический (открытие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ы обучения, выбранные учител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учения, выбранные учителем:</w:t>
            </w:r>
          </w:p>
          <w:p>
            <w:pPr>
              <w:pStyle w:val="Style15"/>
              <w:spacing w:lineRule="auto" w:line="276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рассказ, беседа, самостоятельная работа, пересказ, лекция, тест, конференция, лабораторная работа, соревнование, контрольная работа, путешествие, семинар, зачёт, экскурсия, анализ работы учащихся, консультация, проверка домашнего задания  и т.д.                                                     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редства обучения, выбранные учителем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Средства обучения, выбранные учителем:</w:t>
            </w:r>
          </w:p>
          <w:p>
            <w:pPr>
              <w:pStyle w:val="Style15"/>
              <w:spacing w:lineRule="auto" w:line="276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книги, справочники, словари, тетради с печатной основой, таблицы, чертежи, схемы, карты, картины, муляжи, модели, ТСО, спец.оборудование, индивидуальные карточки, дидактический материал и т.д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на уроке основных дидактических принципо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принципы, используемые на уроке: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ледовательности и систематич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сти и актив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гляд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язи теории и практик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та возрастных особенностей и индивидуальных особенностей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 управляемого перехода от деятельности в учебной ситуации к деятельности в жизненной ситуации;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принцип управляемого перехода от совместной учебно-познавательной деятельности к самостоятельной деятельности;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дагогические технологии, применяемые на урок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76" w:leader="none"/>
              </w:tabs>
              <w:spacing w:before="0" w:after="0"/>
              <w:ind w:left="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дагогические технологии, применяемые на уроке: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блемно-диалогическая технология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ология формирования типа правильной читательской деятельности к самостоятельной деятельности (продуктивного чтения)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хнология оценивания учебных успехов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ная технология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онно-коммуникативные технологии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гровые технологии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гающий подход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176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дагогика сотрудничества.</w:t>
            </w:r>
          </w:p>
          <w:p>
            <w:pPr>
              <w:pStyle w:val="Style15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технолог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 учитель стимулирует интерес к учению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стимулирует интерес:</w:t>
            </w:r>
          </w:p>
          <w:p>
            <w:pPr>
              <w:pStyle w:val="Style15"/>
              <w:spacing w:lineRule="auto" w:line="276"/>
              <w:ind w:left="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познавательную книгу, учебную дискуссию, занимательные элементы, межпредметную связь, практическую направленность,  соревнование и т.д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ие именно личностные результаты и УУД формируются в процессе уро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чностные (нравственно-оценочные). Умения самостоятельно делать свой выбор в мире мыслей, чувств и ценностей и отвечать за этот выбор.</w:t>
            </w:r>
          </w:p>
          <w:p>
            <w:pPr>
              <w:pStyle w:val="Style15"/>
              <w:spacing w:lineRule="auto" w:line="276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гулятивные (организационные). Умения организовывать свою деятельность.</w:t>
            </w:r>
          </w:p>
          <w:p>
            <w:pPr>
              <w:pStyle w:val="Style15"/>
              <w:spacing w:lineRule="auto" w:line="276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знавательные (интеллектуальные). Умения результативно мыслить и работать с информацией в современном мире.</w:t>
            </w:r>
          </w:p>
          <w:p>
            <w:pPr>
              <w:pStyle w:val="Style15"/>
              <w:spacing w:lineRule="auto" w:line="276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ммуникативные (коммуникативные). Умения общаться, взаимодействовать с людьми.</w:t>
            </w:r>
          </w:p>
        </w:tc>
      </w:tr>
      <w:tr>
        <w:trPr>
          <w:trHeight w:val="2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верка усвоения учебного материала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4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лось интуитивно-визуально, выборочно, содержательно.</w:t>
            </w:r>
          </w:p>
        </w:tc>
      </w:tr>
      <w:tr>
        <w:trPr>
          <w:trHeight w:val="5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4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лись: пересказ изложенного, тест, ответы на вопросы, самоконтроль,  самостоятельная работа, взаимоконтроль.</w:t>
            </w:r>
          </w:p>
        </w:tc>
      </w:tr>
      <w:tr>
        <w:trPr>
          <w:trHeight w:val="29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4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учебного материала не было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асс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диалоговых форм общения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естандартных ситуаций при использовании знаний учащихся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обратной связи: ученик – учитель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ная связ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спрашивает – ученик отвечает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ициатива исходит о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авит проблему и т.п), но ученики могут выбрать способы и формы обратной связ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оянное «субъект/субъектное» 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учителями и учащимися. (Обратная связь как особая образовательная среда (оценки обсуждаются совместно с учащимися). Рефлексия, самооценка не только результата, но и деятельности)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фронтальной, групповой и индивидуальной работы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самостоятельно формулируют возникшие затруднения и осуществляют их коррекцию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наглядного материала: в качестве иллюстрирования, для эмоциональной поддержки, для решения обучающих задач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самоконтроля и самооценки.</w:t>
            </w:r>
          </w:p>
        </w:tc>
      </w:tr>
      <w:tr>
        <w:trPr>
          <w:trHeight w:val="2190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  <w:tab w:val="left" w:pos="-284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учебных заданий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выполнение по образцу);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продуктив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ключением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исковый, твор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лжно быть не больше половины)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ивания достижений учащихся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амооценка учащихся на основе словесной характеристики;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ключение учащихся в обсуждение ответа;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before="0" w:after="0"/>
              <w:ind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страивание своей траектории обучения на уроке, заявка на оценку.</w:t>
            </w:r>
          </w:p>
        </w:tc>
      </w:tr>
      <w:tr>
        <w:trPr>
          <w:trHeight w:val="6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о отметок ________ , из них «5» _____ , «4» _____ , «3» ____ , «2» _____ .</w:t>
            </w:r>
          </w:p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класса</w:t>
            </w:r>
          </w:p>
          <w:p>
            <w:pPr>
              <w:pStyle w:val="Style15"/>
              <w:spacing w:lineRule="auto" w:line="276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активны все, активна группа учащихся, большая часть класса пассивна)</w:t>
            </w:r>
          </w:p>
        </w:tc>
      </w:tr>
      <w:tr>
        <w:trPr>
          <w:trHeight w:val="105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наний</w:t>
            </w:r>
          </w:p>
          <w:p>
            <w:pPr>
              <w:pStyle w:val="Style15"/>
              <w:spacing w:lineRule="auto" w:line="276"/>
              <w:ind w:left="0" w:right="-143" w:hanging="0"/>
              <w:rPr/>
            </w:pPr>
            <w:r>
              <w:rPr>
                <w:rFonts w:cs="Times New Roman" w:ascii="Times New Roman" w:hAnsi="Times New Roman"/>
              </w:rPr>
              <w:t>1 уровень</w:t>
            </w:r>
            <w:r>
              <w:rPr>
                <w:rFonts w:cs="Times New Roman" w:ascii="Times New Roman" w:hAnsi="Times New Roman"/>
                <w:i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информация дана в готовом виде</w:t>
            </w:r>
          </w:p>
          <w:p>
            <w:pPr>
              <w:pStyle w:val="Style15"/>
              <w:spacing w:lineRule="auto" w:line="276"/>
              <w:ind w:left="0" w:right="-143" w:hanging="0"/>
              <w:rPr/>
            </w:pPr>
            <w:r>
              <w:rPr>
                <w:rFonts w:cs="Times New Roman" w:ascii="Times New Roman" w:hAnsi="Times New Roman"/>
              </w:rPr>
              <w:t>2 уровень</w:t>
            </w:r>
            <w:r>
              <w:rPr>
                <w:rFonts w:cs="Times New Roman" w:ascii="Times New Roman" w:hAnsi="Times New Roman"/>
                <w:i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применяется знания по образцу</w:t>
            </w:r>
          </w:p>
          <w:p>
            <w:pPr>
              <w:pStyle w:val="Style15"/>
              <w:spacing w:lineRule="auto" w:line="276"/>
              <w:ind w:left="0" w:right="-143" w:hanging="0"/>
              <w:rPr/>
            </w:pPr>
            <w:r>
              <w:rPr>
                <w:rFonts w:cs="Times New Roman" w:ascii="Times New Roman" w:hAnsi="Times New Roman"/>
              </w:rPr>
              <w:t>3 уровень</w:t>
            </w:r>
            <w:r>
              <w:rPr>
                <w:rFonts w:cs="Times New Roman" w:ascii="Times New Roman" w:hAnsi="Times New Roman"/>
                <w:i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творческое применение знаний</w:t>
            </w:r>
          </w:p>
        </w:tc>
      </w:tr>
      <w:tr>
        <w:trPr>
          <w:trHeight w:val="608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76"/>
              <w:ind w:left="0" w:right="-143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циплина учащихся </w:t>
            </w:r>
          </w:p>
          <w:p>
            <w:pPr>
              <w:pStyle w:val="Style15"/>
              <w:spacing w:lineRule="auto" w:line="276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личная, хорошая, удовлетворительная, неудовлетворительная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е основы уро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сихологических пауз и разрядки эмоциональной сферы урока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физкультминутки.</w:t>
            </w:r>
          </w:p>
        </w:tc>
      </w:tr>
      <w:tr>
        <w:trPr>
          <w:trHeight w:val="6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ро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соответствует типу урока.</w:t>
            </w:r>
          </w:p>
          <w:tbl>
            <w:tblPr>
              <w:tblW w:w="7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4"/>
              <w:gridCol w:w="3695"/>
            </w:tblGrid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ип урока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зультативность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к первичного предъявления новых знаний 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спроизведение своими словами правил, понятий, алгоритмов, выполнение действий по образцу, алгоритму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формирования первоначальных предметных навыков, овладения предметными умениями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ьное воспроизведение образцов выполнения заданий, безошибочное применение алгоритмов и правил при решении учебных задач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к применения предметных ЗУНов 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ое решение задач (выполнение упражнений) повышенной сложности отдельными учениками или коллективом класса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обобщения и систематизации предметных ЗУНов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мение сформулировать обобщенный вывод, уровень сформированности УУД 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рок повторения предметных ЗУНов 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урок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ьтаты контрольной или самостоятельной работы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рекционный урок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стоятельное нахождение и исправление ошибок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бинированный урок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ланированный результат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ая экскурсия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ЗУНов при изучении явлений окружающего мира в реальных жизненных ситуациях; творческое оформление отчетов</w:t>
                  </w:r>
                </w:p>
              </w:tc>
            </w:tr>
            <w:tr>
              <w:trPr/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 решения практических, проектных задач</w:t>
                  </w:r>
                </w:p>
              </w:tc>
              <w:tc>
                <w:tcPr>
                  <w:tcW w:w="3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средств учебного курса в целях изучения окружающего мир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4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зультаты урока совпадают с целью урока, поставленной учителем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ы урока совпадают с целью урока, сформулированной совместно с учениками.</w:t>
            </w:r>
          </w:p>
          <w:p>
            <w:pPr>
              <w:pStyle w:val="Style15"/>
              <w:spacing w:lineRule="auto" w:line="276"/>
              <w:ind w:left="34"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зультаты урока совпадают с субъективными целями учеников и результатами контрольного срез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  <w:tab w:val="left" w:pos="-284" w:leader="none"/>
              </w:tabs>
              <w:spacing w:before="0" w:after="0"/>
              <w:ind w:left="34" w:right="-143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яснено и задано до звонка; задано своевременно, но не объяснено; задано после звонка; не задано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ый объем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структажа</w:t>
            </w:r>
          </w:p>
        </w:tc>
      </w:tr>
      <w:tr>
        <w:trPr>
          <w:trHeight w:val="2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ация, представление права выбора. </w:t>
            </w:r>
          </w:p>
        </w:tc>
      </w:tr>
      <w:tr>
        <w:trPr>
          <w:trHeight w:val="5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, подобные классным. Объем не более 25-30 % от классной работ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кстные задания, для решения которых необходима информация (мотивирующие на более сложные задания)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деятельност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выясняет у обучающихся, что они узнали, запомнили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рганизует рефлексию:</w:t>
            </w:r>
          </w:p>
          <w:p>
            <w:pPr>
              <w:pStyle w:val="Style15"/>
              <w:spacing w:lineRule="auto" w:line="276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ники высказываются по поводу результата урока;</w:t>
            </w:r>
          </w:p>
          <w:p>
            <w:pPr>
              <w:pStyle w:val="Style15"/>
              <w:spacing w:lineRule="auto" w:line="276"/>
              <w:ind w:left="0" w:right="-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ученики оценивают результат и процесс деятельности;</w:t>
            </w:r>
          </w:p>
          <w:p>
            <w:pPr>
              <w:pStyle w:val="Style15"/>
              <w:spacing w:lineRule="auto" w:line="276"/>
              <w:ind w:left="0" w:right="-143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ученики объективно анализируют результаты урока и определяют субъектное значение результатов  деятельности.</w:t>
            </w:r>
            <w:r>
              <w:rPr>
                <w:rFonts w:cs="Times New Roman" w:ascii="Times New Roman" w:hAnsi="Times New Roman"/>
                <w:i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не осуществляется ни в каком виде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личие элементов нового в педагогической деятельности учителя.</w:t>
            </w:r>
          </w:p>
        </w:tc>
      </w:tr>
    </w:tbl>
    <w:p>
      <w:pPr>
        <w:pStyle w:val="Normal"/>
        <w:spacing w:before="0" w:after="0"/>
        <w:ind w:left="-9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03:00Z</dcterms:created>
  <dc:creator>Пользователь</dc:creator>
  <dc:description/>
  <cp:keywords/>
  <dc:language>en-US</dc:language>
  <cp:lastModifiedBy>User</cp:lastModifiedBy>
  <dcterms:modified xsi:type="dcterms:W3CDTF">2018-01-15T05:03:00Z</dcterms:modified>
  <cp:revision>2</cp:revision>
  <dc:subject/>
  <dc:title/>
</cp:coreProperties>
</file>