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92" w:before="0" w:after="0"/>
        <w:rPr>
          <w:b/>
          <w:b/>
          <w:bCs/>
          <w:i/>
          <w:i/>
          <w:iCs/>
          <w:color w:val="000000"/>
          <w:sz w:val="44"/>
          <w:szCs w:val="44"/>
        </w:rPr>
      </w:pPr>
      <w:r>
        <w:rPr>
          <w:b/>
          <w:bCs/>
          <w:i/>
          <w:iCs/>
          <w:color w:val="000000"/>
          <w:sz w:val="44"/>
          <w:szCs w:val="44"/>
        </w:rPr>
        <w:t>Сценарий празднично-развлекательной программы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color w:val="232323"/>
          <w:sz w:val="72"/>
          <w:szCs w:val="72"/>
        </w:rPr>
      </w:pPr>
      <w:r>
        <w:rPr/>
        <w:t>"Весёлый Первомай"</w:t>
      </w:r>
    </w:p>
    <w:p>
      <w:pPr>
        <w:pStyle w:val="Style14"/>
        <w:shd w:fill="FFFFFF" w:val="clear"/>
        <w:spacing w:lineRule="atLeast" w:line="392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ЕДУЩАЯ 1: Добрый день! Здравствуйте! Месяц май начинается Праздником весны и труда, который раньше назывался Днём Международной солидарности трудящихся. Теперь мы отмечаем этот день как праздник Мира и Труда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ЕДУЩАЯ 2: От всей души поздравляем вас с этим замечательным днём. Желаем вам здоровья, успехов во всех начинаниях, счастья и мира на Земле!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7"/>
          <w:szCs w:val="27"/>
        </w:rPr>
        <w:t>В весенний праздник Первомая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7"/>
          <w:szCs w:val="27"/>
        </w:rPr>
        <w:t>Хочу я всем вам пожелать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7"/>
          <w:szCs w:val="27"/>
        </w:rPr>
        <w:t>Здоровья, бодрости без края,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7"/>
          <w:szCs w:val="27"/>
        </w:rPr>
        <w:t>Отлично жить вам поживать!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7"/>
          <w:szCs w:val="27"/>
        </w:rPr>
        <w:t>1 Ведущий: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 последние годы праздник </w:t>
      </w:r>
      <w:r>
        <w:rPr>
          <w:color w:val="000000"/>
          <w:sz w:val="27"/>
          <w:szCs w:val="27"/>
          <w:u w:val="single"/>
        </w:rPr>
        <w:t>1 Мая</w:t>
      </w:r>
      <w:r>
        <w:rPr>
          <w:color w:val="000000"/>
          <w:sz w:val="27"/>
          <w:szCs w:val="27"/>
        </w:rPr>
        <w:t> уже не отмечается так широко, как прежде. Уже не проводят майские демонстрации, когда весь народ выходил на улицу с цветами и с воздушными шарами. Однако статус государственного праздника этот день сохранил, и многие по привычке продолжают каждый год праздновать день весны и труда. Некоторые проводят майские праздники на даче или садовом участке, многие отправляются на природу. А мы сегодня проведём конкурсно-игровую программу.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7"/>
          <w:szCs w:val="27"/>
        </w:rPr>
        <w:t>2 Ведущий: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7"/>
          <w:szCs w:val="27"/>
        </w:rPr>
        <w:t>Пусть будет счастье бесконечно,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7"/>
          <w:szCs w:val="27"/>
        </w:rPr>
        <w:t>Пусть будет радость и успех,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7"/>
          <w:szCs w:val="27"/>
        </w:rPr>
        <w:t>Все удается безупречно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333333"/>
          <w:sz w:val="27"/>
          <w:szCs w:val="27"/>
        </w:rPr>
        <w:t>И пусть звучит веселый смех!</w:t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Игра «Слово за слово»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Игроки садятся в круг. Ведущий дает задание: первый участник называет слово на заданную тематику, второй участник повторяет первое слово и добавляет свое слово по той же теме, третий участник повторяет два предыдущих слова и называет еще одно слово, и так далее, например: первый - дуб, второй - дуб, береза, третий - дуб, береза, осина, четвертый — дуб, береза, осина, липа..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Темы могут быть самыми разными: деревья, животные, города, мужские или женские имена, цветы, сказки и так далее. Из игры выбывают участники, которые не смогли повторить всю цепочку слов, и те, кто не смог придумать следующее слово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7"/>
          <w:szCs w:val="27"/>
        </w:rPr>
        <w:t>1 Ведущий: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«Первомай – это первое мая!»</w:t>
        <w:br/>
        <w:br/>
        <w:t>Первомай – это первое мая!</w:t>
        <w:br/>
        <w:t>Встретим праздник труда, отдыхая</w:t>
        <w:br/>
        <w:t>За столом, или грядки копая,</w:t>
        <w:br/>
        <w:t>И друг другу здоровья желая!</w:t>
        <w:br/>
        <w:br/>
        <w:t>Как цветы пусть цветут ваши лица,</w:t>
        <w:br/>
        <w:t>Счастья дни пусть идут вереницей.</w:t>
        <w:br/>
        <w:t>Первомаем, весной, первоцветом – </w:t>
        <w:br/>
        <w:t>Всё наполнится радостным светом!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Конкурс «Лихие наездники»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Ведущий: </w:t>
      </w:r>
      <w:r>
        <w:rPr>
          <w:color w:val="000000"/>
          <w:sz w:val="27"/>
          <w:szCs w:val="27"/>
        </w:rPr>
        <w:t>Конкурс следующий совсем не нов!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седлаем-ка горячих скакунов!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За платочком надо проскакать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Да на голову тотчас же повязать,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озвратиться вовремя назад,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Ну а призу победитель будет рад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Участвует вся команда. По очереди, держа швабру между ног, участники добегают до стула, на котором сидит человек, надевают платок на голову и возвращаются обратно, передавая эстафету следующему участнику. Тот, добегает до стула с человеком, снимает платок и бежит обратно. И т.д. по аналогии. Итак, к заезду готовы? На старт! Внимание! Марш!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7"/>
          <w:szCs w:val="27"/>
        </w:rPr>
        <w:t>2 Ведущий: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Да здравствует, Первое Мая</w:t>
        <w:br/>
        <w:t>Весенний и праздничный день,</w:t>
        <w:br/>
        <w:t>Природа весной просыпается</w:t>
        <w:br/>
        <w:t>И расцветает сирень.</w:t>
        <w:br/>
        <w:t>Давайте дарить поздравления</w:t>
        <w:br/>
        <w:t>Всем, всем, и, конечно, друзьям!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Конкурс «Веревочка»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Ведущий: </w:t>
      </w:r>
      <w:r>
        <w:rPr>
          <w:color w:val="000000"/>
          <w:sz w:val="27"/>
          <w:szCs w:val="27"/>
        </w:rPr>
        <w:t>Каждой команде дается веревка. По сигналу каждая команда как можно быстрее должна протянуть ее через свою одежду (рукава)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45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333333"/>
          <w:sz w:val="27"/>
          <w:szCs w:val="27"/>
        </w:rPr>
        <w:t>1 Ведущий: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Славный праздник весны, </w:t>
        <w:br/>
        <w:t>Мы в тебя влюблены: </w:t>
        <w:br/>
        <w:t>Не бывает милей и прекрасней, </w:t>
        <w:br/>
        <w:t>Ты зовешь на простор, </w:t>
        <w:br/>
        <w:t>Ты нам радуешь взор, </w:t>
        <w:br/>
        <w:t>обещаешь надежду на счастье. </w:t>
        <w:br/>
        <w:t>Небеса глубоки, </w:t>
        <w:br/>
        <w:t>Облака высоки, </w:t>
        <w:br/>
        <w:t>Всюду зелень, цветы и отрада. </w:t>
        <w:br/>
        <w:t>Милый солнечный май, </w:t>
        <w:br/>
        <w:t>Ты гостей принимай, </w:t>
        <w:br/>
        <w:t>Каждый миг твой - </w:t>
        <w:br/>
        <w:t>Для сердца награда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Конкурс «Сладкий приз»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Ведущий: </w:t>
      </w:r>
      <w:r>
        <w:rPr>
          <w:color w:val="000000"/>
          <w:sz w:val="27"/>
          <w:szCs w:val="27"/>
        </w:rPr>
        <w:t>Первый участник с команды бежит до стола, на котором стоит поднос. На подносе – мука, в муке спрятаны конфеты. Ртом нужно достать одну конфету и бежать обратно, передавая эстафету следующему участнику команды. Руками помогать нельзя. Чья команда первой достанет все конфеты, та и победила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Конкурс «Робин Гуд»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Всем известно, что Робин Гуд был очень метким стрелком, поэтому всем присутствующим предлагается посоревноваться в ловкости и меткости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Конкурс «Юмористические загадки»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. На груше выросло пять яблок, а на ёлке – только два. Сколько всего яблок выросло?   </w:t>
      </w:r>
      <w:r>
        <w:rPr>
          <w:i/>
          <w:iCs/>
          <w:color w:val="000000"/>
          <w:sz w:val="27"/>
          <w:szCs w:val="27"/>
        </w:rPr>
        <w:t>(Ни одного.  На этих деревьях яблоки не растут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2. Что произойдет с белым платком, если его опустить в Красное море? </w:t>
      </w:r>
      <w:r>
        <w:rPr>
          <w:i/>
          <w:iCs/>
          <w:color w:val="000000"/>
          <w:sz w:val="27"/>
          <w:szCs w:val="27"/>
        </w:rPr>
        <w:t>(Он станет мокрым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3. Сколько орехов в пустом стакане? </w:t>
      </w:r>
      <w:r>
        <w:rPr>
          <w:i/>
          <w:iCs/>
          <w:color w:val="000000"/>
          <w:sz w:val="27"/>
          <w:szCs w:val="27"/>
        </w:rPr>
        <w:t>(Нисколько. Стакан пуст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4. Из какой посуды невозможно ничего съесть? </w:t>
      </w:r>
      <w:r>
        <w:rPr>
          <w:i/>
          <w:iCs/>
          <w:color w:val="000000"/>
          <w:sz w:val="27"/>
          <w:szCs w:val="27"/>
        </w:rPr>
        <w:t>(Из пустой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5. Утка весит два килограмма. Сколько будет весить утка, если она станет на одну ногу? </w:t>
      </w:r>
      <w:r>
        <w:rPr>
          <w:i/>
          <w:iCs/>
          <w:color w:val="000000"/>
          <w:sz w:val="27"/>
          <w:szCs w:val="27"/>
        </w:rPr>
        <w:t>(Два килограмма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6. Сколько концов у одной палки? А у половины палки? </w:t>
      </w:r>
      <w:r>
        <w:rPr>
          <w:i/>
          <w:iCs/>
          <w:color w:val="000000"/>
          <w:sz w:val="27"/>
          <w:szCs w:val="27"/>
        </w:rPr>
        <w:t>(Два конца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7. У моего отца есть дочь, но она мне не сестра. Кто это? </w:t>
      </w:r>
      <w:r>
        <w:rPr>
          <w:i/>
          <w:iCs/>
          <w:color w:val="000000"/>
          <w:sz w:val="27"/>
          <w:szCs w:val="27"/>
        </w:rPr>
        <w:t>(Это я сама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8. Что тяжелее – килограмм ваты или килограмм гвоздей? </w:t>
      </w:r>
      <w:r>
        <w:rPr>
          <w:i/>
          <w:iCs/>
          <w:color w:val="000000"/>
          <w:sz w:val="27"/>
          <w:szCs w:val="27"/>
        </w:rPr>
        <w:t>(Вес одинаковый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9. Шла Маша в город, а навстречу ей три старушки, у каждой по два мешка, в каждом мешке по кошке. Сколько всего человек шло в город? </w:t>
      </w:r>
      <w:r>
        <w:rPr>
          <w:i/>
          <w:iCs/>
          <w:color w:val="000000"/>
          <w:sz w:val="27"/>
          <w:szCs w:val="27"/>
        </w:rPr>
        <w:t>(Один. Это Маша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0. Мише 2 года, а Люде 1 год. Какая разница в возрасте у них будет через 2 года? </w:t>
      </w:r>
      <w:r>
        <w:rPr>
          <w:i/>
          <w:iCs/>
          <w:color w:val="000000"/>
          <w:sz w:val="27"/>
          <w:szCs w:val="27"/>
        </w:rPr>
        <w:t>(Один год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1. Бублик разрезали на три части. Сколько сделали разрезов? </w:t>
      </w:r>
      <w:r>
        <w:rPr>
          <w:i/>
          <w:iCs/>
          <w:color w:val="000000"/>
          <w:sz w:val="27"/>
          <w:szCs w:val="27"/>
        </w:rPr>
        <w:t>(Три разреза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2. У бабушки Маши внучка Даша, кот Дымок, собака Пушок. Сколько у бабушки внуков? </w:t>
      </w:r>
      <w:r>
        <w:rPr>
          <w:i/>
          <w:iCs/>
          <w:color w:val="000000"/>
          <w:sz w:val="27"/>
          <w:szCs w:val="27"/>
        </w:rPr>
        <w:t>(Одна внучка Даша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3. Мальчик ссыпал вместе 3 кучки песка, а потом высыпал туда еще две. Сколько стало кучек песка? </w:t>
      </w:r>
      <w:r>
        <w:rPr>
          <w:i/>
          <w:iCs/>
          <w:color w:val="000000"/>
          <w:sz w:val="27"/>
          <w:szCs w:val="27"/>
        </w:rPr>
        <w:t>(Одна большая куча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14. Что есть у слонов и больше ни у каких животных? </w:t>
      </w:r>
      <w:r>
        <w:rPr>
          <w:i/>
          <w:iCs/>
          <w:color w:val="000000"/>
          <w:sz w:val="27"/>
          <w:szCs w:val="27"/>
        </w:rPr>
        <w:t>(Слонята)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Конкурс «Перенеси урожай»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Ведущий: </w:t>
      </w:r>
      <w:r>
        <w:rPr>
          <w:color w:val="000000"/>
          <w:sz w:val="27"/>
          <w:szCs w:val="27"/>
        </w:rPr>
        <w:t>Надо перенести картошку ложкой из одного условного места в другое. Чья команда быстрее это сделает, та и победитель. Держать руками запрещено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Игра «Хохотунья»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7"/>
          <w:szCs w:val="27"/>
        </w:rPr>
        <w:t>Ведущий: </w:t>
      </w:r>
      <w:r>
        <w:rPr>
          <w:color w:val="000000"/>
          <w:sz w:val="27"/>
          <w:szCs w:val="27"/>
        </w:rPr>
        <w:t>Я кидаю платочек вверх. Пока платочек летит до пола, все громко смеются, платочек на полу – все умолкают. Кто не выдержит и засмеётся – садится на место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Игра «Жили-были»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Эта игра не что иное, как сочинение сказки или какой- нибудь необычной истории. Сказку сочиняют все вместе: первый участник начинает историю со слов «жили-бы- ли...». Каждый участник добавляет новое предложение в совместную историю. И если у игроков хорошее настроение и неплохо развита фантазия, то история может получиться прямо-таки необыкновенно захватывающей и интересной. Если трудно придумывать историю на отвлеченный сюжет, то можно брать реальные события и факты из жизни присутствующих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  <w:u w:val="single"/>
        </w:rPr>
        <w:t>Ведущий 1.</w:t>
      </w:r>
      <w:r>
        <w:rPr>
          <w:color w:val="000000"/>
          <w:sz w:val="27"/>
          <w:szCs w:val="27"/>
        </w:rPr>
        <w:t> Пусть летят улыбки над землей,</w:t>
        <w:br/>
        <w:t>Поздравляем с Маем и весной.</w:t>
        <w:br/>
        <w:t>Весна идет и Май идет,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Распустился ландыш в мае</w:t>
        <w:br/>
        <w:t>В самый праздник — в первый день.</w:t>
        <w:br/>
        <w:t>Май цветами провожая,</w:t>
        <w:br/>
        <w:t>Распускается сирень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59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7"/>
          <w:szCs w:val="27"/>
        </w:rPr>
        <w:t>Ведущая 2</w:t>
      </w:r>
      <w:r>
        <w:rPr>
          <w:color w:val="000000"/>
          <w:sz w:val="27"/>
          <w:szCs w:val="27"/>
        </w:rPr>
        <w:t>. 1 Мая — хороший, теплый день. Пусть ласково светит солнце, пусть распускаются цветы, пусть улыбаются все наши друзья. Пусть всегда будет так!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После проведения всех этапов конкурса участникам присваиваются звания: «самый меткий», «самый ловкий», «самый азартный», причем звания присваиваются необязательно победителям, возможно, это будут участники, которые выполняли задания наиболее забавно.</w:t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392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По окончании праздника на природе не забудьте убрать за собой мусор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2">
    <w:name w:val="Стиль2"/>
    <w:basedOn w:val="1"/>
    <w:qFormat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6:24:00Z</dcterms:created>
  <dc:creator>7885</dc:creator>
  <dc:description/>
  <cp:keywords/>
  <dc:language>en-US</dc:language>
  <cp:lastModifiedBy>7885</cp:lastModifiedBy>
  <dcterms:modified xsi:type="dcterms:W3CDTF">2019-05-02T06:26:00Z</dcterms:modified>
  <cp:revision>1</cp:revision>
  <dc:subject/>
  <dc:title>Сценарий празднично-развлекательной программы</dc:title>
</cp:coreProperties>
</file>