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ли урока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крыть смысл  понятия «Алгоритм» на основе анализа примеров;  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ширить представления учащихся о способах решения задач с использованием  компьютера в качестве исполнителя;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любознательность ребенка  и прививать интерес к исследованию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дагогические задачи урока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понятия алгоритма и основными его свойствами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ь формирование навыков  работы с информацией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учить понимать  и комментировать простые математические алгоритмы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лючевые понятия:</w:t>
      </w:r>
      <w:r>
        <w:rPr>
          <w:rFonts w:cs="Times New Roman" w:ascii="Times New Roman" w:hAnsi="Times New Roman"/>
          <w:sz w:val="28"/>
          <w:szCs w:val="28"/>
        </w:rPr>
        <w:t xml:space="preserve"> алгоритм, исполнитель, условия алгоритма,  последовательность шагов (действий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рма проведения урока:</w:t>
      </w:r>
      <w:r>
        <w:rPr>
          <w:rFonts w:cs="Times New Roman" w:ascii="Times New Roman" w:hAnsi="Times New Roman"/>
          <w:sz w:val="28"/>
          <w:szCs w:val="28"/>
        </w:rPr>
        <w:t xml:space="preserve"> эвристическая беседа, фронтальная работ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комбинированный с акцентом на получение новых знаний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атериалы и 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монстрационный ПК (мультимедиа проектор)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данном уроке у младших школьников формировались  следующие умения: 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мение определения: аргументов и результатов;</w:t>
      </w:r>
    </w:p>
    <w:p>
      <w:pPr>
        <w:pStyle w:val="Normal"/>
        <w:spacing w:lineRule="auto" w:line="360"/>
        <w:ind w:left="24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Умение построения алгоритмов.</w:t>
      </w:r>
    </w:p>
    <w:p>
      <w:pPr>
        <w:pStyle w:val="Normal"/>
        <w:spacing w:lineRule="auto" w:line="360"/>
        <w:ind w:left="247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урока:</w:t>
      </w:r>
    </w:p>
    <w:p>
      <w:pPr>
        <w:pStyle w:val="Normal"/>
        <w:spacing w:lineRule="auto" w:line="360"/>
        <w:ind w:left="24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рганизационный момент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 вами закончили изучать тему "Моделирование" и начинаем изучать новую тему "Алгоритм", которую вы будете дальше изучать в старших классах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ачать сегодняшний наш с вами урок я хочу со слов из знаменитого произведения Льюиса Кэрролла "Алиса в стране чудес": </w:t>
      </w:r>
      <w:r>
        <w:rPr>
          <w:rFonts w:cs="Times New Roman" w:ascii="Times New Roman" w:hAnsi="Times New Roman"/>
          <w:b/>
          <w:bCs/>
          <w:sz w:val="28"/>
          <w:szCs w:val="28"/>
        </w:rPr>
        <w:t>(Слайд 2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Алиса спрашивает у кролика:</w:t>
        <w:br/>
        <w:t>Куда мне надо идти?</w:t>
        <w:br/>
        <w:t>Мудрый кролик ей отвечает:</w:t>
        <w:br/>
        <w:t>Все зависит от того, куда Вам надо прийти"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слова имеют глубокий смысл. Зачастую мы не находим решения задачи или какой-нибудь проблемы из-за того, что не можем выстроить правильно последовательность своих действий. Умный человек знает: чтобы не попасть впросак и добиться желаемой цели, нужно заранее продумывать и планировать свои действия.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ак это сделать? (Нужно составить план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Ознакомление с новым материалом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альный план действий имеет своё определение.  А чтобы узнать какое - это определение нам с вами нужно решить задачу. Назовите в конце линии ту букву, которая стоит в начале. </w:t>
      </w:r>
      <w:r>
        <w:rPr>
          <w:rFonts w:cs="Times New Roman" w:ascii="Times New Roman" w:hAnsi="Times New Roman"/>
          <w:b/>
          <w:bCs/>
          <w:sz w:val="28"/>
          <w:szCs w:val="28"/>
        </w:rPr>
        <w:t>(Слайд 3-4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04010" cy="1343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01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(учащиеся по одному человеку называют  ту букву, которая у них получилась)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слово получилось? ____________________   (</w:t>
      </w:r>
      <w:r>
        <w:rPr>
          <w:rFonts w:cs="Times New Roman" w:ascii="Times New Roman" w:hAnsi="Times New Roman"/>
          <w:iCs/>
          <w:sz w:val="28"/>
          <w:szCs w:val="28"/>
        </w:rPr>
        <w:t>АЛГОРИТМ)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альный план действий - это и есть алгоритм. Вот мы и подошли к теме нашего урока, к понятию "Алгоритм" </w:t>
      </w:r>
      <w:r>
        <w:rPr>
          <w:rFonts w:cs="Times New Roman" w:ascii="Times New Roman" w:hAnsi="Times New Roman"/>
          <w:b/>
          <w:bCs/>
          <w:sz w:val="28"/>
          <w:szCs w:val="28"/>
        </w:rPr>
        <w:t>(Слайд 5)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 такое алгоритм? Алгоритм - последовательность действи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Слово "алгоритм" происходит от имени выдающегося арабского математика Аль-Хорезми. Он сформулировал правила сложения чисел, которые в его честь были названы алгоритмами. </w:t>
      </w:r>
      <w:r>
        <w:rPr>
          <w:rFonts w:cs="Times New Roman" w:ascii="Times New Roman" w:hAnsi="Times New Roman"/>
          <w:b/>
          <w:bCs/>
          <w:sz w:val="28"/>
          <w:szCs w:val="28"/>
        </w:rPr>
        <w:t>(Слайд 6-7)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также должны запомнить что алгоритм - это не любая последовательность шагов, а только та, которая удовлетворяет условиям, т.е. обладает некоторыми свойствами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ществуют следующие свойства алгоритма: </w:t>
      </w:r>
      <w:r>
        <w:rPr>
          <w:rFonts w:cs="Times New Roman" w:ascii="Times New Roman" w:hAnsi="Times New Roman"/>
          <w:b/>
          <w:bCs/>
          <w:sz w:val="28"/>
          <w:szCs w:val="28"/>
        </w:rPr>
        <w:t>(Слайд 8-9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ассовость - алгоритм может быть использован  для решения некоторого класса задач. Например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онечность - количество шагов алгоритма должно быть конечным, т.е. Алгоритм должен когда - то завершитьс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кретность - каждая команда должна быть понятна исполнителю. 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думаете, а кто такой исполнитель? (Исполнитель - это техническое устройство или живое существо, который исполняет алгоритм</w:t>
      </w:r>
      <w:r>
        <w:rPr>
          <w:rFonts w:cs="Times New Roman" w:ascii="Times New Roman" w:hAnsi="Times New Roman"/>
          <w:b/>
          <w:bCs/>
          <w:sz w:val="28"/>
          <w:szCs w:val="28"/>
        </w:rPr>
        <w:t>).(Слайд 10)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 кто может быть исполнителем? (компьютер, робот, человек и др.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кретный результат - точное исполнение последовательности команд обязательно  приведет к получению результата. Какой бы алгоритм действий мы не выполняли мы обязательно должны прийти к какому, то результату.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вы думаете для чего используются алгоритмы? (чтобы знать, как получить заранее ожидаемый результат). 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сейчас внимательно посмотрите на доску  кто это? </w:t>
      </w:r>
      <w:r>
        <w:rPr>
          <w:rFonts w:cs="Times New Roman" w:ascii="Times New Roman" w:hAnsi="Times New Roman"/>
          <w:b/>
          <w:bCs/>
          <w:sz w:val="28"/>
          <w:szCs w:val="28"/>
        </w:rPr>
        <w:t>(Слайд 11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58265" cy="1283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265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ьно, роботы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вы думаете, есть ли у робота мозг?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же тогда  управляет действиями робота? (Робот - это машина. Мозга у него нет. Мозг есть у человека, у животных. Действиями робота управляет человек, но есть роботы - няньки, робот - собака (созданные в Японии) им заложена компьютерная программа, которая тоже создана человеком).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обота, как и для компьютера, очень важно правильно составить задание.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обы описать действия (задание) необходимо разбить его на части, эти части называют </w:t>
      </w:r>
      <w:r>
        <w:rPr>
          <w:rFonts w:cs="Times New Roman" w:ascii="Times New Roman" w:hAnsi="Times New Roman"/>
          <w:bCs/>
          <w:iCs/>
          <w:sz w:val="28"/>
          <w:szCs w:val="28"/>
        </w:rPr>
        <w:t>шагам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шаг алгоритма содержит инструкцию - указание исполнителю, что нужно сделать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шаг в алгоритме принято называть </w:t>
      </w:r>
      <w:r>
        <w:rPr>
          <w:rFonts w:cs="Times New Roman" w:ascii="Times New Roman" w:hAnsi="Times New Roman"/>
          <w:bCs/>
          <w:sz w:val="28"/>
          <w:szCs w:val="28"/>
        </w:rPr>
        <w:t>командой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бята скажите, а умеете ли вы действовать по плану или по инструкции. Например, пришить пуговицу, убраться в комнате, сложить двузначные числа, открыть дверь ключом, сделать бутерброд, распорядок дня.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может привести свой алгоритм?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сейчас давайте вместе составим алгоритм и пронумеруем действия в нужном порядке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шивания пуговиц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(Слайд 12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left="720" w:hanging="360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Отмотать от катушки и отрезать нит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left="720" w:hanging="360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Взять игол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left="720" w:hanging="360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>Вдеть нитку в игол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left="720" w:hanging="360"/>
        <w:rPr/>
      </w:pPr>
      <w:r>
        <w:rPr>
          <w:rFonts w:cs="Times New Roman" w:ascii="Times New Roman" w:hAnsi="Times New Roman"/>
          <w:sz w:val="28"/>
          <w:szCs w:val="28"/>
        </w:rPr>
        <w:t>4.</w:t>
        <w:tab/>
        <w:t>Сделать узелок на конце нитки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left="720" w:hanging="360"/>
        <w:rPr/>
      </w:pPr>
      <w:r>
        <w:rPr>
          <w:rFonts w:cs="Times New Roman" w:ascii="Times New Roman" w:hAnsi="Times New Roman"/>
          <w:sz w:val="28"/>
          <w:szCs w:val="28"/>
        </w:rPr>
        <w:t>5.</w:t>
        <w:tab/>
        <w:t>Взять пуговиц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left="720" w:hanging="360"/>
        <w:rPr/>
      </w:pPr>
      <w:r>
        <w:rPr>
          <w:rFonts w:cs="Times New Roman" w:ascii="Times New Roman" w:hAnsi="Times New Roman"/>
          <w:sz w:val="28"/>
          <w:szCs w:val="28"/>
        </w:rPr>
        <w:t>6.</w:t>
        <w:tab/>
        <w:t>Пришить пуговиц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онец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 у вас получилось? </w:t>
      </w:r>
      <w:r>
        <w:rPr>
          <w:rFonts w:cs="Times New Roman" w:ascii="Times New Roman" w:hAnsi="Times New Roman"/>
          <w:b/>
          <w:bCs/>
          <w:sz w:val="28"/>
          <w:szCs w:val="28"/>
        </w:rPr>
        <w:t>(Слайд 13)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алгоритм?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горитм, какого действия получился?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чего состоит алгоритм?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ая команда первая? 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ая команда последняя? 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одцы вы справились с этим заданием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Физкультминутка. (Слайд 14-15)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составьте алгоритм сбора и ухода в школу</w:t>
      </w:r>
      <w:r>
        <w:rPr>
          <w:rFonts w:cs="Times New Roman" w:ascii="Times New Roman" w:hAnsi="Times New Roman"/>
          <w:b/>
          <w:bCs/>
          <w:sz w:val="28"/>
          <w:szCs w:val="28"/>
        </w:rPr>
        <w:t>. (Слайд 16-17)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жде чем мы приступим к работе за компьютером давайте откроем свои дневники и запишем домашнее задание параграф 15 (прочитать и ответить на вопросы). </w:t>
      </w:r>
      <w:r>
        <w:rPr>
          <w:rFonts w:cs="Times New Roman" w:ascii="Times New Roman" w:hAnsi="Times New Roman"/>
          <w:b/>
          <w:bCs/>
          <w:sz w:val="28"/>
          <w:szCs w:val="28"/>
        </w:rPr>
        <w:t>(Слайд 18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 Компьютерный практикум. (Слайд 19)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каждого из вас на компьютер скинут методический комплекс «Роботландия» открываем в нем задание «Волк, Коза и Капуста» и приступаем к выполнению.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ята мы заканчиваем  выполнять задания сейчас я пройду и посмотрю, что у вас получилось и выставлю отметки.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димся за парты  и продолжаем уро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 Подведение итогов. (Слайд 20)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нового вы узнали сегодня на уроке и чему научились?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алгоритм?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и свойствами должен обладать алгоритм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before="0" w:after="240"/>
      <w:rPr>
        <w:rFonts w:cs="Times New Roman"/>
        <w:kern w:val="0"/>
      </w:rPr>
    </w:pPr>
    <w:r>
      <w:rPr>
        <w:rFonts w:cs="Times New Roman"/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before="0" w:after="240"/>
      <w:rPr>
        <w:rFonts w:cs="Times New Roman"/>
        <w:kern w:val="0"/>
      </w:rPr>
    </w:pPr>
    <w:r>
      <w:rPr>
        <w:rFonts w:cs="Times New Roman"/>
        <w:kern w:val="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spacing w:lineRule="auto" w:line="273" w:before="0" w:after="24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6:34:00Z</dcterms:created>
  <dc:creator>User</dc:creator>
  <dc:description/>
  <cp:keywords/>
  <dc:language>en-US</dc:language>
  <cp:lastModifiedBy>Татьяна</cp:lastModifiedBy>
  <dcterms:modified xsi:type="dcterms:W3CDTF">2019-05-10T21:43:00Z</dcterms:modified>
  <cp:revision>8</cp:revision>
  <dc:subject/>
  <dc:title>КОНСПЕКТ  УРОКА  ПО ИНФОРМАТИ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