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/>
      </w:pPr>
      <w:r>
        <w:rPr>
          <w:b/>
          <w:sz w:val="28"/>
          <w:szCs w:val="28"/>
        </w:rPr>
        <w:t>Экологическое развлечение «День Земли»  в подготовительной группе.</w:t>
      </w:r>
    </w:p>
    <w:p>
      <w:pPr>
        <w:pStyle w:val="Style15"/>
        <w:spacing w:before="0" w:after="0"/>
        <w:ind w:firstLine="360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выходят под музыку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 Здравствуйте, дети! </w:t>
      </w:r>
    </w:p>
    <w:p>
      <w:pPr>
        <w:pStyle w:val="Style15"/>
        <w:spacing w:before="0" w:after="0"/>
        <w:rPr/>
      </w:pPr>
      <w:r>
        <w:rPr>
          <w:sz w:val="28"/>
          <w:szCs w:val="28"/>
          <w:shd w:fill="FFFFFF" w:val="clear"/>
        </w:rPr>
        <w:t>Сегодня поздравить спешит детвор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имую нашу планет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лаем здоровья, всех благ и доб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лучше Земли нашей нету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> Есть на земле огромный дом под крышей голуб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вут в нем солнце, дождь и гром, лес и морской приб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вут в нем птицы и цветы, веселый звон руч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ву в том светлом доме я и все мои друзь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2.  </w:t>
      </w:r>
      <w:r>
        <w:rPr>
          <w:sz w:val="28"/>
          <w:szCs w:val="28"/>
          <w:shd w:fill="FFFFFF" w:val="clear"/>
        </w:rPr>
        <w:t>Куда б дороги ни вели, всегда я буду в н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емлею – матушкой родной зовется этот дом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> Давайте вместе Землю украш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жать сады, цветы сажать повсюд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вайте вместе Землю уважа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носиться с нежностью, как к чуду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 Мы забываем, что она у нас одна –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повторимая, ранимая, жива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красная: хоть лето, хоть зима 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 у нас одна, одна такая!</w:t>
      </w:r>
    </w:p>
    <w:p>
      <w:pPr>
        <w:pStyle w:val="Style15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сня «Капелька солнышка»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сле исполнения дети садятся на стульчики)</w:t>
      </w:r>
    </w:p>
    <w:p>
      <w:pPr>
        <w:pStyle w:val="Style15"/>
        <w:spacing w:before="0" w:after="0"/>
        <w:ind w:firstLine="360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                                                          </w:t>
      </w:r>
      <w:r>
        <w:rPr>
          <w:rStyle w:val="StrongEmphasis"/>
          <w:i/>
          <w:sz w:val="28"/>
          <w:szCs w:val="28"/>
          <w:shd w:fill="FFFFFF" w:val="clear"/>
        </w:rPr>
        <w:t>Под музыку выходит лесная фея.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Лесная фея. </w:t>
      </w:r>
      <w:r>
        <w:rPr>
          <w:sz w:val="28"/>
          <w:szCs w:val="28"/>
          <w:shd w:fill="FFFFFF" w:val="clear"/>
        </w:rPr>
        <w:t> Я- лесная фея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чаще я густой живу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людям редко выхож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е царство всех чудесне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ум листвы и птичьи песн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ягкие перины мх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урчанье ручей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лесу весь день брожу, охраняю тишин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о всем лесным народ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говаривать мог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те, ребята! Хотите отправиться в мое зелёное царство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Дети. </w:t>
      </w:r>
      <w:r>
        <w:rPr>
          <w:sz w:val="28"/>
          <w:szCs w:val="28"/>
          <w:shd w:fill="FFFFFF" w:val="clear"/>
        </w:rPr>
        <w:t>Да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Но прежде, давайте вспомним  правила, как нужно вести себя в лесу. Я буду говорить вам свои действия, а вы отвечать. Если я буду поступать хорошо, вы говорите «да», если плохо, то все вместе говорим «нет».</w:t>
      </w:r>
      <w:r>
        <w:rPr>
          <w:sz w:val="28"/>
          <w:szCs w:val="28"/>
        </w:rPr>
        <w:br/>
        <w:t xml:space="preserve">                                </w:t>
      </w:r>
      <w:r>
        <w:rPr>
          <w:rStyle w:val="StrongEmphasis"/>
          <w:sz w:val="28"/>
          <w:szCs w:val="28"/>
          <w:shd w:fill="FFFFFF" w:val="clear"/>
        </w:rPr>
        <w:t>Игра «Если я приду в лесок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я приду в лесок и сорву ромашку? 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съем я пирожок и выброшу бумажку? 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хлебушка кусок на пеньке оставлю? 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ветку подвяжу, колышек поставлю? 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разведу костер, а тушить не буду? 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сильно насорю, а убрать забуду? 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мусор уберу, банки закопаю? 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люблю свою природу, ей я помогаю? (да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> Молодцы ребята, вы знаете как вести себя в лесу. Отправляемся скорей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становятся по кругу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rStyle w:val="StrongEmphasis"/>
          <w:sz w:val="28"/>
          <w:szCs w:val="28"/>
          <w:shd w:fill="FFFFFF" w:val="clear"/>
        </w:rPr>
        <w:t>Логоритмика «Едем на лошадке, самолете» 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  <w:shd w:fill="FFFFFF" w:val="clear"/>
        </w:rPr>
        <w:t>(Дети идут по залу друг за другом, после окончания садятся  на стульчики)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Ребята, </w:t>
      </w:r>
      <w:r>
        <w:rPr>
          <w:sz w:val="28"/>
          <w:szCs w:val="28"/>
          <w:shd w:fill="FFFFFF" w:val="clear"/>
        </w:rPr>
        <w:t xml:space="preserve">посмотрите – вот так лес, сколько он таит чудес! </w:t>
      </w:r>
    </w:p>
    <w:p>
      <w:pPr>
        <w:pStyle w:val="Style15"/>
        <w:spacing w:before="0" w:after="0"/>
        <w:rPr/>
      </w:pPr>
      <w:r>
        <w:rPr>
          <w:sz w:val="28"/>
          <w:szCs w:val="28"/>
          <w:shd w:fill="FFFFFF" w:val="clear"/>
        </w:rPr>
        <w:t xml:space="preserve">Зайка серый прискакал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хвостик замельк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Мишка вылез из берлоги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размять бока и ног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 небесах орёл кружит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Ручеёк в лесу шумит, </w:t>
      </w:r>
    </w:p>
    <w:p>
      <w:pPr>
        <w:pStyle w:val="Style15"/>
        <w:spacing w:before="0" w:after="0"/>
        <w:rPr/>
      </w:pPr>
      <w:r>
        <w:rPr>
          <w:sz w:val="28"/>
          <w:szCs w:val="28"/>
          <w:shd w:fill="FFFFFF" w:val="clear"/>
        </w:rPr>
        <w:t>Весна в полном разгаре и радует нас прекрасными событиями! 22 апреля во всём мире отмечается День Земли!</w:t>
      </w:r>
      <w:r>
        <w:rPr>
          <w:sz w:val="28"/>
          <w:szCs w:val="28"/>
        </w:rPr>
        <w:t xml:space="preserve"> А вы хотите увидеть, как звери встречают весну?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ценировка «Как звери встречают весну?»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Зайчик. </w:t>
      </w:r>
      <w:r>
        <w:rPr>
          <w:sz w:val="28"/>
          <w:szCs w:val="28"/>
        </w:rPr>
        <w:t>Мне лучик солнечный сказа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к нам Весна ид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олжен я предупреди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 лесной нар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прежде надо наве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в домике порядо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рать весь мусор, подмест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пол был чист и глад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Зайчик наводит порядок в доме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Зайчик.</w:t>
      </w:r>
      <w:r>
        <w:rPr>
          <w:sz w:val="28"/>
          <w:szCs w:val="28"/>
        </w:rPr>
        <w:t>Порядок в доме я наве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предупрежу соседку </w:t>
      </w:r>
      <w:r>
        <w:rPr>
          <w:i/>
          <w:iCs/>
          <w:sz w:val="28"/>
          <w:szCs w:val="28"/>
        </w:rPr>
        <w:t>(смотрит вверх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стучать мне в эту двер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ергаю за вет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айчик дергает за ветку, звенит колокольчик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Белочка. </w:t>
      </w:r>
      <w:r>
        <w:rPr>
          <w:sz w:val="28"/>
          <w:szCs w:val="28"/>
        </w:rPr>
        <w:t>Кто там? Я выгляну сейча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Белочка выходит 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Зайчик.</w:t>
      </w:r>
      <w:r>
        <w:rPr>
          <w:sz w:val="28"/>
          <w:szCs w:val="28"/>
        </w:rPr>
        <w:t> Соседка, новость есть для Ва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лучик солнечный сказа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к нам Весна ид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олжен я предупреди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 лесной народ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Белочка. </w:t>
      </w:r>
      <w:r>
        <w:rPr>
          <w:sz w:val="28"/>
          <w:szCs w:val="28"/>
        </w:rPr>
        <w:t>Как рада это слыш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, Зайчик м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но я в доме убрала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займусь со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ый фартучек нарядны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римерю поскор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честь праздника достан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сы я из желуд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Белочка наряжается, красуется перед Зайчиком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Белочка:</w:t>
      </w:r>
      <w:r>
        <w:rPr>
          <w:sz w:val="28"/>
          <w:szCs w:val="28"/>
        </w:rPr>
        <w:t> А теперь побежи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жика предупред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айчик и Белочка идут по залу, становятся в центре, затем выходит ежик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Зайчик и Белочка.</w:t>
      </w:r>
      <w:r>
        <w:rPr>
          <w:sz w:val="28"/>
          <w:szCs w:val="28"/>
        </w:rPr>
        <w:t> Здравствуй, Ежик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Ежик.</w:t>
      </w:r>
      <w:r>
        <w:rPr>
          <w:sz w:val="28"/>
          <w:szCs w:val="28"/>
        </w:rPr>
        <w:t> Здравствуйте, друзья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Зайчик. </w:t>
      </w:r>
      <w:r>
        <w:rPr>
          <w:sz w:val="28"/>
          <w:szCs w:val="28"/>
        </w:rPr>
        <w:t> Нам лучик солнечный сказал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на сюда ид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ы хотим предупреди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 лесной народ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Ежик.</w:t>
      </w:r>
      <w:r>
        <w:rPr>
          <w:sz w:val="28"/>
          <w:szCs w:val="28"/>
        </w:rPr>
        <w:t> Тогда, друзья, потороплю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дело быстренько возьму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ле елки, возле коч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ру, друзья, листоч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у в корзиночку, </w:t>
      </w:r>
      <w:r>
        <w:rPr>
          <w:i/>
          <w:iCs/>
          <w:sz w:val="28"/>
          <w:szCs w:val="28"/>
        </w:rPr>
        <w:t>(убирает доми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мету тропиноч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Звери все вместе. </w:t>
      </w:r>
      <w:r>
        <w:rPr>
          <w:sz w:val="28"/>
          <w:szCs w:val="28"/>
        </w:rPr>
        <w:t>Надоела нам зим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равствуй матушка весн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нам скорее приход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собой солнце привод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удем солнышко мы зва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удем солнышко встречать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д музыку входит Солныш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Солнышко.  </w:t>
      </w:r>
      <w:r>
        <w:rPr>
          <w:sz w:val="28"/>
          <w:szCs w:val="28"/>
        </w:rPr>
        <w:t>Здравствуйте ребята! Разбудили Солнышк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уду по небу ходить, буду всех буди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уду землю согревать и капелями стучать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 «Колечки солнышка»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Дети делятся на 3-4 команды. Выбирают ведущего-солнышко. В руках у которого 3-4  разноцветных обруча- колечка. Ведущий под песню раскладывает обручи-колечки. Все в одном хороводе идут и поют песню: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Солнышко, солнышко погуляй у речк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Солнышко, солнышко раскидай колечки!</w:t>
        <w:br/>
        <w:t>Мы колечки соберем, золоченые возьмем,</w:t>
        <w:br/>
        <w:t>Покатаем, поиграем и тебе назад вернем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На 2 часть разбегаются врассыпную. С окончанием музыки поднять каждой команде обруч своего цвета. Кто быстрее, тот и победил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осле песни звери подходят к медведю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Белочка. </w:t>
      </w:r>
      <w:r>
        <w:rPr>
          <w:sz w:val="28"/>
          <w:szCs w:val="28"/>
        </w:rPr>
        <w:t> Под корягою спит Миш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ыпайся, друг Топтыж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, Весна идет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ишка:</w:t>
      </w:r>
      <w:r>
        <w:rPr>
          <w:sz w:val="28"/>
          <w:szCs w:val="28"/>
        </w:rPr>
        <w:t> Что же это за народ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ят, не дают поспать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Ежик. </w:t>
      </w:r>
      <w:r>
        <w:rPr>
          <w:sz w:val="28"/>
          <w:szCs w:val="28"/>
        </w:rPr>
        <w:t> Мишенька, пора встава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ючевой водой умы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чесаться, наряди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ике своем убрать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шка, надо просыпаться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ишка. Р</w:t>
      </w:r>
      <w:r>
        <w:rPr>
          <w:sz w:val="28"/>
          <w:szCs w:val="28"/>
        </w:rPr>
        <w:t>ано мне еще встава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йте лучше мне посп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Мишка поворачивается на другой бок и храпи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К нему подлетает Кукушка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Кукушка. </w:t>
      </w:r>
      <w:r>
        <w:rPr>
          <w:sz w:val="28"/>
          <w:szCs w:val="28"/>
        </w:rPr>
        <w:t>Ку-ку, Топтыжка, ты все спишь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Мишка. </w:t>
      </w:r>
      <w:r>
        <w:rPr>
          <w:sz w:val="28"/>
          <w:szCs w:val="28"/>
        </w:rPr>
        <w:t>А ты кукушка, что шумишь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Кукушка. </w:t>
      </w:r>
      <w:r>
        <w:rPr>
          <w:sz w:val="28"/>
          <w:szCs w:val="28"/>
        </w:rPr>
        <w:t xml:space="preserve">К нам в лес весна-красна идет,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на подарки всем  несет. вручила…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ишка</w:t>
      </w:r>
      <w:r>
        <w:rPr>
          <w:sz w:val="28"/>
          <w:szCs w:val="28"/>
        </w:rPr>
        <w:t>.  А что меня не разбудила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Кукушка. </w:t>
      </w:r>
      <w:r>
        <w:rPr>
          <w:sz w:val="28"/>
          <w:szCs w:val="28"/>
        </w:rPr>
        <w:t> Ты, видно очень крепко сп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, берлогу ты убрал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ишка</w:t>
      </w:r>
      <w:r>
        <w:rPr>
          <w:sz w:val="28"/>
          <w:szCs w:val="28"/>
        </w:rPr>
        <w:t>.  Нет, что же делать мне, Кукушка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Кукушка. </w:t>
      </w:r>
      <w:r>
        <w:rPr>
          <w:sz w:val="28"/>
          <w:szCs w:val="28"/>
        </w:rPr>
        <w:t>Во-первых, встать, потом умы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еться, в доме все прибрать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Весну можно встречать…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Мишка. </w:t>
      </w:r>
      <w:r>
        <w:rPr>
          <w:sz w:val="28"/>
          <w:szCs w:val="28"/>
        </w:rPr>
        <w:t> Тогда за дело я возьму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мою щеки, причешу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надо, торопи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буду больше я лениться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есн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Весна. </w:t>
      </w:r>
      <w:r>
        <w:rPr>
          <w:sz w:val="28"/>
          <w:szCs w:val="28"/>
        </w:rPr>
        <w:t xml:space="preserve">А вот и я, Весна- красна!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жу я землю ото сн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олняю соком почки, на полях рощу цветочк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оняю с речек лёд, светлым делаю восход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ду: в поле и в лесу, людям радость я нес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для вас, мои друзья, есть подар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есна дарит зверятам морковку, орешки, яблоки, бочонок  с медом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вери. </w:t>
      </w:r>
      <w:r>
        <w:rPr>
          <w:sz w:val="28"/>
          <w:szCs w:val="28"/>
        </w:rPr>
        <w:t> Спасибо! </w:t>
      </w:r>
      <w:r>
        <w:rPr>
          <w:i/>
          <w:iCs/>
          <w:sz w:val="28"/>
          <w:szCs w:val="28"/>
        </w:rPr>
        <w:t>(звери садятся на мест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сна. </w:t>
      </w:r>
      <w:r>
        <w:rPr>
          <w:sz w:val="28"/>
          <w:szCs w:val="28"/>
        </w:rPr>
        <w:t> Ребятам я тоже приготовила подарки, они в этой корзиночке (отдает корзиночку с семенами  ведущему)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Ведущий. </w:t>
      </w:r>
      <w:r>
        <w:rPr>
          <w:sz w:val="28"/>
          <w:szCs w:val="28"/>
        </w:rPr>
        <w:t> В этой корзиночке семена цветов. Как только земля прогреется, мы посадим их в землю,  и вокруг нашего детского сада расцветет яркая цветущая клумба с цветами. Так мы украсим нашу землю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Ребенок. </w:t>
      </w:r>
      <w:r>
        <w:rPr>
          <w:sz w:val="28"/>
          <w:szCs w:val="28"/>
        </w:rPr>
        <w:t>Давайте, ребята, везде, где жив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евья посадим, сады развед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много, ребята, пусть каждый из на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кустик для сада посадит сейчас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едущий.  </w:t>
      </w:r>
      <w:r>
        <w:rPr>
          <w:sz w:val="28"/>
          <w:szCs w:val="28"/>
        </w:rPr>
        <w:t>Вот и чудесно, поиграем в игру.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гра «Посади дерево».</w:t>
      </w:r>
    </w:p>
    <w:p>
      <w:pPr>
        <w:pStyle w:val="Style15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Играют 2 команды детей. Дети строятся в команды:  между ними стоит корзина с атрибутами, из которой они должны выбрать нужную вещь. Первый бежит с обручем, кладет его в конце зала. Второй с лопаткой подбегает к  обручу, «вскапывает землю». Третий с лейкой «поливает» землю. Четвертый с колышком ставит его в обруч и остается стоять. Кто первы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се </w:t>
      </w:r>
      <w:r>
        <w:rPr>
          <w:rStyle w:val="StrongEmphasis"/>
          <w:b w:val="false"/>
          <w:sz w:val="28"/>
          <w:szCs w:val="28"/>
        </w:rPr>
        <w:t>старалис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се </w:t>
      </w:r>
      <w:r>
        <w:rPr>
          <w:sz w:val="28"/>
          <w:szCs w:val="28"/>
        </w:rPr>
        <w:t>трудились</w:t>
      </w:r>
      <w:r>
        <w:rPr>
          <w:sz w:val="28"/>
          <w:szCs w:val="28"/>
        </w:rPr>
        <w:t>: люди, птицы и весна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 </w:t>
      </w:r>
      <w:r>
        <w:rPr>
          <w:rStyle w:val="StrongEmphasis"/>
          <w:b w:val="false"/>
          <w:sz w:val="28"/>
          <w:szCs w:val="28"/>
        </w:rPr>
        <w:t>земля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реобразилась – как красавица она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а планета – Земля очень щедра и богата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ы, леса и поля – дом наш родимый, ребят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ечь будем птиц, насекомых и звере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этого станем мы только добре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расим всю Землю садами, цветами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ая планета нужна нам всем с в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шарами «Не уроните шарик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13:00Z</dcterms:created>
  <dc:creator>Microsoft Office</dc:creator>
  <dc:description/>
  <cp:keywords/>
  <dc:language>en-US</dc:language>
  <cp:lastModifiedBy>ser</cp:lastModifiedBy>
  <cp:lastPrinted>2019-03-27T11:54:00Z</cp:lastPrinted>
  <dcterms:modified xsi:type="dcterms:W3CDTF">2019-05-11T14:38:00Z</dcterms:modified>
  <cp:revision>4</cp:revision>
  <dc:subject/>
  <dc:title>ДОУ 1 2018-19 г «День Земли» развлечение в подготовительной группе</dc:title>
</cp:coreProperties>
</file>