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ru-RU"/>
        </w:rPr>
        <w:t>Этапы работы по использованию элементов ТРИЗ в воспитательно-образовательном процессе дошкольной образовательной организации</w:t>
      </w:r>
    </w:p>
    <w:p>
      <w:pPr>
        <w:pStyle w:val="Normal"/>
        <w:rPr/>
      </w:pPr>
      <w:r>
        <w:rPr/>
      </w:r>
    </w:p>
    <w:p>
      <w:pPr>
        <w:pStyle w:val="C1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Современное общество предъявляет новые требования к системе образования подрастающего поколения и в том числе к первой его ступени – дошкольному образованию. Одна из первостепенных задач воспитания и обучения в дошкольных учреждениях,  согласно вступившему в силу ФГОС - воспитание нового поколения детей,  обладающих высоким творческим потенциалом. Но проблема заключается не в поиске одарённых, гениальных детей, а целенаправленном формировании творческих способностей, развитии нестандартного видения мира, нового мышления у всех детей посещающих детские сады.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истеме ТРИЗ с детьми дошкольного возраста должна осуществляться постепенно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ризовских задач можно выделить следующие этапы работы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ль первого этапа</w:t>
      </w:r>
      <w:r>
        <w:rPr>
          <w:i/>
          <w:iCs/>
          <w:sz w:val="28"/>
          <w:szCs w:val="28"/>
        </w:rPr>
        <w:t> - </w:t>
      </w:r>
      <w:r>
        <w:rPr>
          <w:sz w:val="28"/>
          <w:szCs w:val="28"/>
        </w:rPr>
        <w:t>научить ребенка находить и различать противоречия, которые окружают его повсюду. Что общее между цветком и деревом? Что общее между плакатом и дверью? и др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ль второго этапа</w:t>
      </w:r>
      <w:r>
        <w:rPr>
          <w:i/>
          <w:iCs/>
          <w:sz w:val="28"/>
          <w:szCs w:val="28"/>
        </w:rPr>
        <w:t> - </w:t>
      </w:r>
      <w:r>
        <w:rPr>
          <w:sz w:val="28"/>
          <w:szCs w:val="28"/>
        </w:rPr>
        <w:t>учить детей фантазировать, изобретать. Например, предложено придумать новый стул, удобный и красивый. Как выжить на необитаемом острове, где есть только коробки со жвачками?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держание третьего этапа</w:t>
      </w:r>
      <w:r>
        <w:rPr>
          <w:i/>
          <w:iCs/>
          <w:sz w:val="28"/>
          <w:szCs w:val="28"/>
        </w:rPr>
        <w:t> - </w:t>
      </w:r>
      <w:r>
        <w:rPr>
          <w:sz w:val="28"/>
          <w:szCs w:val="28"/>
        </w:rPr>
        <w:t>решение сказочных задач и придумывание разных сказок с помощью специальных методов ТРИЗ. Например, "Вас поймала баба-яга и хочет съесть. Что делать?"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 четвертом этапе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ребенок применяет полученные знания и, используя нестандартные, оригинальные решения проблем, учится находить выход из любой сложной ситуаци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деятельность и возможные методы на каждом этап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этапе можно учить детей находить и формулировать противоречивые свойства рассматриваемых предметов, явлений с помощью игры “Хорошо-плохо”. Для этого выбираем объект и предлагаем найти положительные и отрицательные качества данного объекта. В эту игру можно начинать играть уже с детьми 4-го года жизни. В начале берем объект, который не вызывает у детей положительных или отрицательных ассоциаций. Так как дети более склонны называть положительные стороны объекта, на 1-м этапе игры называем “плохо”, дети “хорошо”. Детей 5-го года жизни можно делить на две команды, одна команда называет “хорошо”, другая - “плохо”, соревнуясь, кто больше назовет качеств. В работе со старшими дошкольниками берем объекты, имеющие для детей социальную значимость, и учимся находить противоречивые свойства ("В следующем году мы пойдём в первый класс - это хорошо или плохо?")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“Наоборот" хорошо усваивается прием “противоположные значения”. Эта игра воспринимается детьми уже в 3-летнем возрасте. Вначале учим детей подбирать слова, противоположные по значению (функции)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му знакомству с предметом или явлением помогает метод системного анализа. Он позволяет заглянуть в историю создания предмета, разложить предмет по деталям и даже заглянуть в будущее предмета. Системный оператор можно начинать использовать во 2-й младшей группе при знакомстве с предметами быта, ближайшего окружения, при описании игрушек. Вначале берём 3 экрана из 9. Со временем переходим к использованию всей 9-экранной системы. Систему характеризует оператор РВС (размер, время, стоимость). Меняя один из этих операторов, можно изменить свойства и качества предмета. Например, при решении задачи спасения Колобка, изменим оператор “размер”, увеличим Колобка так, чтобы лиса не смогла его проглотить. В сказке про Золушку меняется оператор “стоимость”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дети научатся выявлять противоречия, пользоваться системным оператором, приступаем ко 2-му этапу работы по ТРИЗ-РТВ. Тому, чтобы найти принципиально новое решение мешает психологическая инерция, она есть даже у малышей. Первый вариант ответа на вопрос “Как спасти колобка" - “Убить лису”. Поэтому, следует раскрепостить мышление детей, дать волю фантазии, воображению и в то же время обращаю внимание на нравственную сторону решения вопроса. Это очень важно, так как на детей извне направлен мощный поток агрессивной информации и первыми ответами бывают “агрессивные” ответы: убить, поломать, выгнать и т.д. В условии задачи, как противоречие, закладываем нравственную сторону вопроса: “ Как спасти колобка, не причинив вреда лисе”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ираясь на полученные знания, интуицию, используя нестандартные, оригинальные решения малыши находят выход из сложной ситуации.</w:t>
      </w:r>
    </w:p>
    <w:p>
      <w:pPr>
        <w:pStyle w:val="Heading5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Методические рекомендации построения системы тренингов с детьми разного возрас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по данному методу рекомендуется фиксировать признаки, свойства предметов, называемые детьми. Эта часть работы требует динамик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сть (изображения объектов, находящихся в "фокусе") не используетс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емонстрирует уверенность в том, что объект с необычным признаком может быть в реальной жизни. Эмоционально реагирует на парадоксальные сочетания (удивление, восторг, радость, грусть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признаков объектов педагог исключает типичные значения признаков. Не выбираются для обсуждения признаки размера в значениях "большой - маленький"; признака формы в значениях "круглый - квадратный"; признака цвета в значении "белый - черный". Не употребляются такие определения, как "красивый - некрасивый"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детьми начинается с 3,5 лет. Педагог делает подборку словосочетаний, обозначающих объекты с нетипичными признаками. Обсуждается, когда (в каком случае) у объектов бывает такое свойство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: когда бывает "мыльное дерево" или "клетчатый дом"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4-4,5 лет детям предлагается перечислить признаки выбранного наугад объекта и поочередно рассмотреть их в сочетании с другим объектом. Обсудить неожиданные сочета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5-7 лет предлагается рассмотреть свойства 2-3 объектов, а затем сфокусировать их на какой-либо объек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обсуждения организуется продуктив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ложите детям назвать три любых объекта. Неплохо, если один из них будет представителем природного мира, второй – рукотворного, третий – вообще нематериальное понятие. Но это необязательное условие. Затем ребята называют как можно больше свойств выбранных предметов. \наиболее удачны качественные характеристики. Далее педагог выбирает объект, который будет модифицироваться и поочередно приписывает ему выбранные свойства, а дети объясняют, как это выглядит, и когда такое быв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исходным объектом возьмем колыбель для малыша. Качества для нее нам «подарят»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 (толстый, кучерявый, ленивый, дружелюбный),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ка</w:t>
      </w:r>
      <w:r>
        <w:rPr>
          <w:rFonts w:cs="Times New Roman" w:ascii="Times New Roman" w:hAnsi="Times New Roman"/>
          <w:sz w:val="28"/>
          <w:szCs w:val="28"/>
        </w:rPr>
        <w:t xml:space="preserve"> (пушистая, хвостатая, прыгучая),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 </w:t>
      </w:r>
      <w:r>
        <w:rPr>
          <w:rFonts w:cs="Times New Roman" w:ascii="Times New Roman" w:hAnsi="Times New Roman"/>
          <w:sz w:val="28"/>
          <w:szCs w:val="28"/>
        </w:rPr>
        <w:t>(кирпичный, разрушенный, красивы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й образ может получиться таким: толстая колыбель – значит глубокая и широкая, в ней много места, малышу просторно. </w:t>
      </w:r>
      <w:r>
        <w:rPr>
          <w:rFonts w:cs="Times New Roman" w:ascii="Times New Roman" w:hAnsi="Times New Roman"/>
          <w:b/>
          <w:sz w:val="28"/>
          <w:szCs w:val="28"/>
        </w:rPr>
        <w:t>Кучерявая</w:t>
      </w:r>
      <w:r>
        <w:rPr>
          <w:rFonts w:cs="Times New Roman" w:ascii="Times New Roman" w:hAnsi="Times New Roman"/>
          <w:sz w:val="28"/>
          <w:szCs w:val="28"/>
        </w:rPr>
        <w:t xml:space="preserve"> она от большого количества подвешенных игрушек и погремушек. У колыбели нет ни гнутых полозьев, ни колесиков, она просто стоит на полу неподвижно, в  нельзя укачать ребенка, поэтому ее называют </w:t>
      </w:r>
      <w:r>
        <w:rPr>
          <w:rFonts w:cs="Times New Roman" w:ascii="Times New Roman" w:hAnsi="Times New Roman"/>
          <w:b/>
          <w:sz w:val="28"/>
          <w:szCs w:val="28"/>
        </w:rPr>
        <w:t>ленивой.</w:t>
      </w:r>
      <w:r>
        <w:rPr>
          <w:rFonts w:cs="Times New Roman" w:ascii="Times New Roman" w:hAnsi="Times New Roman"/>
          <w:sz w:val="28"/>
          <w:szCs w:val="28"/>
        </w:rPr>
        <w:t xml:space="preserve"> А </w:t>
      </w:r>
      <w:r>
        <w:rPr>
          <w:rFonts w:cs="Times New Roman" w:ascii="Times New Roman" w:hAnsi="Times New Roman"/>
          <w:b/>
          <w:sz w:val="28"/>
          <w:szCs w:val="28"/>
        </w:rPr>
        <w:t>дружелюбная</w:t>
      </w:r>
      <w:r>
        <w:rPr>
          <w:rFonts w:cs="Times New Roman" w:ascii="Times New Roman" w:hAnsi="Times New Roman"/>
          <w:sz w:val="28"/>
          <w:szCs w:val="28"/>
        </w:rPr>
        <w:t xml:space="preserve"> она потому, что в ней так много места. Что малыш может пригласить к себе в гости другого малыша, и они там прекрасно разместятся и поиграют вместе. Чтобы малыш не ушибся. Стенки колыбели изнутри обиты </w:t>
      </w:r>
      <w:r>
        <w:rPr>
          <w:rFonts w:cs="Times New Roman" w:ascii="Times New Roman" w:hAnsi="Times New Roman"/>
          <w:b/>
          <w:sz w:val="28"/>
          <w:szCs w:val="28"/>
        </w:rPr>
        <w:t xml:space="preserve">пушистым </w:t>
      </w:r>
      <w:r>
        <w:rPr>
          <w:rFonts w:cs="Times New Roman" w:ascii="Times New Roman" w:hAnsi="Times New Roman"/>
          <w:sz w:val="28"/>
          <w:szCs w:val="28"/>
        </w:rPr>
        <w:t xml:space="preserve">мехом, а лоскутки меха, которые свешиваются по краям, напоминают </w:t>
      </w:r>
      <w:r>
        <w:rPr>
          <w:rFonts w:cs="Times New Roman" w:ascii="Times New Roman" w:hAnsi="Times New Roman"/>
          <w:b/>
          <w:sz w:val="28"/>
          <w:szCs w:val="28"/>
        </w:rPr>
        <w:t>хвостики.</w:t>
      </w:r>
      <w:r>
        <w:rPr>
          <w:rFonts w:cs="Times New Roman" w:ascii="Times New Roman" w:hAnsi="Times New Roman"/>
          <w:sz w:val="28"/>
          <w:szCs w:val="28"/>
        </w:rPr>
        <w:t xml:space="preserve"> Матрац имеет внутри пружины, поэтому колыбелька </w:t>
      </w:r>
      <w:r>
        <w:rPr>
          <w:rFonts w:cs="Times New Roman" w:ascii="Times New Roman" w:hAnsi="Times New Roman"/>
          <w:b/>
          <w:sz w:val="28"/>
          <w:szCs w:val="28"/>
        </w:rPr>
        <w:t>прыгающ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пичный</w:t>
      </w:r>
      <w:r>
        <w:rPr>
          <w:rFonts w:cs="Times New Roman" w:ascii="Times New Roman" w:hAnsi="Times New Roman"/>
          <w:sz w:val="28"/>
          <w:szCs w:val="28"/>
        </w:rPr>
        <w:t xml:space="preserve"> оттенок делает ее очень </w:t>
      </w:r>
      <w:r>
        <w:rPr>
          <w:rFonts w:cs="Times New Roman" w:ascii="Times New Roman" w:hAnsi="Times New Roman"/>
          <w:b/>
          <w:sz w:val="28"/>
          <w:szCs w:val="28"/>
        </w:rPr>
        <w:t>красивой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рушенный</w:t>
      </w:r>
      <w:r>
        <w:rPr>
          <w:rFonts w:cs="Times New Roman" w:ascii="Times New Roman" w:hAnsi="Times New Roman"/>
          <w:sz w:val="28"/>
          <w:szCs w:val="28"/>
        </w:rPr>
        <w:t xml:space="preserve"> вид она имеет только тогда, когда ребенок так распрыгается на пружинном матраце. Что все содержимое колыбельки полетит во все стор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я  с дошкольниками по МФО, не следует стремиться к тому, чтобы дети сразу составляли вам связный рассказ-описание по всем признакам. На первых порах достаточно только лексического объяснения полученных словосочетаний, а для закрепления и обобщения предложите детям нарисовать то, что получилось в результате коллективного фантазирова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ая форма метода, его непродуктивность как инструмента решения пробле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О как метод развития ассоциативного и логического мышления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спользования в разных возрастных группах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ладшая</w:t>
      </w:r>
      <w:r>
        <w:rPr>
          <w:rFonts w:cs="Times New Roman" w:ascii="Times New Roman" w:hAnsi="Times New Roman"/>
          <w:sz w:val="28"/>
          <w:szCs w:val="28"/>
        </w:rPr>
        <w:t xml:space="preserve"> - педагог сам задаёт нетипичные значения признаков объекту, а дети ищут оправдание ситуации (когда бывает лохматое дерево или усатый телевизор)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едняя</w:t>
      </w:r>
      <w:r>
        <w:rPr>
          <w:rFonts w:cs="Times New Roman" w:ascii="Times New Roman" w:hAnsi="Times New Roman"/>
          <w:sz w:val="28"/>
          <w:szCs w:val="28"/>
        </w:rPr>
        <w:t xml:space="preserve"> - применение значений признаков одного объекта к другому. Например: кукла бывает какая? Когда таким бывает апельсин, другие объекты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ршая</w:t>
      </w:r>
      <w:r>
        <w:rPr>
          <w:rFonts w:cs="Times New Roman" w:ascii="Times New Roman" w:hAnsi="Times New Roman"/>
          <w:sz w:val="28"/>
          <w:szCs w:val="28"/>
        </w:rPr>
        <w:t xml:space="preserve"> - классический вариант МФО, бином фантазии Дж.Родар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О удобен в работе с подгруппами детей или в индивидуальной работе. Но вместе с тем может быть использован и как отдельный прием на коллективном занятии. Например, при сочинении сказок можно «построить» образ главного героя, в занятиях по рисованию придумать необычный вид знакомого объекта. При этом рисунки детей будут отличаться индивидуальностью, так как каждый будет изображать объект с одной или несколькими характерист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"Кольца Луллия"</w:t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 XIII веке французский монах Раймонд Луллий создал логическую машину в   виде бумажных кругов. Оказывается, ее можно прекрасно использовать как средство развития речи у детей. «Кольца Луллия» — это что-то вроде компьютера, только для слов. Простота конструкции позволяет применять ее даже в детском саду. А эффект огромен — познание языка и мира в их взаимосвяз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цип изготовления игры заключается в следующем. Вырезанные из картона круги разбивают на 4, 6, 8 секторов. Серединку вырезают. В каждый сектор помещают картинку. Подходы к подбору изображений могут быть разными. Например, на одном кольце — разнообразные деревья, на другом — их листья или семена. Другой вариант: на одном кольце — животные (домашние, дикие, рыбы, птицы), на другом — их «дома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изготовления пособия возьмите два прямоугольных куска оргалита, шириной, равной диаметру ваших колец, и длиной на 2—4 см меньше двух диаметров колец. На нижней пластине, в местах предполагаемых центров колец, укрепите штыри. По периметру соорудите небольшой бортик, а с нижней стороны прикрепите ножки. Вырежьте в верхнем прямоугольнике окошечко так, чтобы были видны совмещенные картинки. Крышка никак не укрепляется, а просто накладывается на бортики осн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свободного и удобного вращения колец предлагаем использовать основу в виде старых грампластинок. Круги удобно вращать за выступы, которые образуются в результате того, что ширина пособия на 2—4 см меньше двух диаметров пластино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готовка к игр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Установить пособие на стол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Снять крыш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На пластинки сверху уложить выбранные кольца с картинк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 Закрыть крышк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Раскручивать за выступающие справа и слева края пластино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гры с использованием пособия «КОЛЬЦА ЛУЛЛИЯ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льзя не отметить и универсальность игрового материала. Используя лишь несколько колец, можно получить либо разные варианты игры, либо дополнения к проводимой игре. Детям очень нравится это пособие. Они с удовольствием самостоятельно заменяют кольца, комбинируют задания, пытаются сами определить цель и правила иг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колец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Для игр с экологическим содержание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     Сосна, береза, орешник, липа, ель, дуб, рябина, кле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     Семена и плоды вышеперечисленных деревьев и кустар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     Листья вышеперечисленных деревьев и кустар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     Лиса, пчелы, медведь, белка, собака, птиц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     Нора, гнездо, дупло, улей, будка, берлог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     Орел, цапля, соловей, ворона, чайка, гусь, ласточка, аис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     Разные формы птичьих клюв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     Разные виды птичьих но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     Разные виды птичьих крылье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   Город, деревня, лес, море, горы, болото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 Любые животн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 Детеныши животных кольца № 1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Для игр по формированию звуковой культуры речи, грамматического строя речи и обучению грамот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 1.      Картинки с изображением предметов со звуком «Р» в начале, середине и конце слова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2…    со звуком «Л», «Ш», «Ч» и т. д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          Схемы для поиска заданного зву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          Символы, обозначающие большой и маленький разме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           Цифры от 1 до 8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          Символы: нос, глаз, зубы, уши, хвост, лап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            Любые предмет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гры с «Кольцами Луллия» можно условно разделить на три тип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I. Игры на подбор па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одном из окошек устанавливается картинка, пара к которой подбирается путем прокручивания второго кольца. В этих играх одной картинке 1-го кольца обязательно должна соответствовать одна картинка 2-го кольц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ы экологического содерж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НАЙДИ, ГДЕ ЖИВЕТ» —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ьца № 4 и 5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НАЗОВИ ДЕТЕНЫША»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— кольца № 11 и 1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С ЧЬЕЙ ВЕТКИ ДЕТКИ?» —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ьца № 1 и 2; № 2 и 3; № 1 и 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КРЫЛЬЯ, НОГИ И КЛЮВЫ» 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ольца № 6 и 9; № 6 и 8; № 6 и 7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ПОДБЕРИ МЕСТО ОБИТАНИЯ» —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ьца № 6 и 1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ы для формирования фонематического слуха, грамматического строя речи и обучения грамот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НАЙДИ ЗАДАННЫЙ ЗВУК В НАЧАЛЕ, СЕРЕДИНЕ И КОНЦЕ СЛОВА» —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ьца № 14 и 13.1, 13.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ЧЕЙ ДОМ?» 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кольца № 4 и 5 («Берлога чья? Медвежья».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II. Игры с элементом случайности в установке колец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этих играх дети одновременно раскручивают оба кольца. Ответ ребенка зависит от того, какая комбинация выпадет в окошке. В таком варианте игр любая картинка 1-го кольца сочетается с любой картинкой 2-го кольца и наобор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но из-за элемента случайности в установке картинок эти игры больше нравятся детям. Если каждое ваше кольцо имеет по 8 картинок, то возможны 64 комбинации!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ы на формирование звуковой культуры речи, грамматического строя речи и обучение грамот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ЧЕЙ НОС, ЧЕЙ ХВОСТ» —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ьца № 17 и 1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НАЗОВИ, СКОЛЬКО» —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ьца № 16 и 6; № 16 и 1; № 16 и 4; № 16 и 18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УМЕНЬШАЕМ, УВЕЛИЧИВАЕМ» —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 15 и 17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III. Игры на развитие творческого вооб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этих игр подбираются кольца как для первого типа игр, но при этом раскручиваются оба кольца. Далее обсуждается несовместимая на первый взгляд комбинация. Например, совпали картинки колец № 11 и 12. Задаем вопросы: «Как могло случиться, что зайчиха стала воспитывать лисят, как она будет о них заботиться, чему станет учить. Заранее договариваемся с детьми, что ситуации сказочные, нереальные, значит можно дать волю фантаз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льца № 4 и 1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бинаци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а в море. Может быть,   лису везут пароходом в новый зоопарк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а в болоте — погналась за добычей, вот и завязла бедна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а в деревне — опять кур крад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а в городе — в зоопарке и т. д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льца № 6 и 10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жно использовать для обсуждения вопроса, почему птица не может жить в данной местно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колец каждый педагог может выбрать самостоятельно,   можно придумать свои варианты колец и способы игр и заданий к ним. К этому процессу могут подключиться и сами дошколь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8850" cy="2028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66950" cy="20288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, рекомендуемая для чт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фонасьева Л. А. Технология «ТРИЗ» (теория решения изобретательских задач) как фактор развития творческих способностей дошкольника [Текст] // Проблемы и перспективы развития образования: материалы VIII Междунар. науч. конф. (г. Краснодар, февраль 2016 г.). — Краснодар: Новация, 2016. — С. 98-10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moluch.ru/conf/ped/archive/187/9691/</w:t>
        </w:r>
      </w:hyperlink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color w:val="333333"/>
          <w:sz w:val="21"/>
          <w:szCs w:val="21"/>
          <w:shd w:fill="FFFFFF" w:val="clear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орчук Т.А. Методика формирования у дошкольников квалификационных навыков. – М., АРКТИ, 2010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орчук Т.А., Кузнецова А.Б. Обучение дошкольников творческому рассказыванию по картине. Ульяновск, 2007.</w:t>
      </w:r>
      <w:r>
        <w:rPr/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dob.1september.ru/article.php?ID=200200414</w:t>
        </w:r>
      </w:hyperlink>
    </w:p>
    <w:p>
      <w:pPr>
        <w:pStyle w:val="Normal"/>
        <w:tabs>
          <w:tab w:val="clear" w:pos="708"/>
          <w:tab w:val="left" w:pos="1005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moluch.ru/conf/ped/archive/187/9691/" TargetMode="External"/><Relationship Id="rId5" Type="http://schemas.openxmlformats.org/officeDocument/2006/relationships/hyperlink" Target="http://dob.1september.ru/article.php?ID=20020041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3:22:00Z</dcterms:created>
  <dc:creator>1</dc:creator>
  <dc:description/>
  <cp:keywords/>
  <dc:language>en-US</dc:language>
  <cp:lastModifiedBy>Пользователь Windows</cp:lastModifiedBy>
  <dcterms:modified xsi:type="dcterms:W3CDTF">2019-05-11T12:09:00Z</dcterms:modified>
  <cp:revision>6</cp:revision>
  <dc:subject/>
  <dc:title/>
</cp:coreProperties>
</file>