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38" w:before="0" w:after="0"/>
        <w:rPr>
          <w:b/>
          <w:b/>
          <w:bCs/>
          <w:color w:val="00000A"/>
          <w:shd w:fill="FFFFFF" w:val="clear"/>
        </w:rPr>
      </w:pPr>
      <w:r>
        <w:rPr>
          <w:b/>
          <w:bCs/>
          <w:color w:val="00000A"/>
          <w:shd w:fill="FFFFFF" w:val="clear"/>
        </w:rPr>
        <w:t>Групповая деятельность учащихся на уроке складывается из следующих элементов: </w:t>
      </w:r>
    </w:p>
    <w:p>
      <w:pPr>
        <w:pStyle w:val="Style16"/>
        <w:shd w:fill="FFFFFF" w:val="clear"/>
        <w:spacing w:lineRule="atLeast" w:line="238" w:before="0" w:after="0"/>
        <w:rPr>
          <w:color w:val="000000"/>
        </w:rPr>
      </w:pPr>
      <w:r>
        <w:rPr>
          <w:color w:val="00000A"/>
          <w:shd w:fill="FFFFFF" w:val="clear"/>
        </w:rPr>
        <w:br/>
        <w:t>1. Предварительная подготовка учащихся к выполнению группового задания, постановка учебных задач, единая общая цель, краткий инструктаж учителя. </w:t>
        <w:br/>
        <w:t>2. Обсуждение и составление плана выполнения учебного задания в группе, определение способов его решения (ориентировочная деятельность), распределение обязанностей, функций. </w:t>
        <w:br/>
        <w:t>3. Работа по выполнению учебного задания. </w:t>
        <w:br/>
        <w:t>4. Наблюдение учителя и корректировка работы группы и отдельных учащихся. </w:t>
        <w:br/>
        <w:t>5. Взаимная проверка и контроль за выполнением задания в группе. </w:t>
        <w:br/>
        <w:t>6. Сообщение учащихся по вызову учителя о полученных результатах, общая дискуссия в классе под руководством учителя, дополнение и исправление, дополнительная информация учителя и формулировка окончательных выводов. </w:t>
        <w:br/>
        <w:t>7. Индивидуальная оценка работы групп и класса в целом. </w:t>
        <w:br/>
        <w:t>8. Сотрудничество и взаимопомощь. </w:t>
        <w:br/>
        <w:t>9. Открывая дополнительные дидактические и воспитательные возможности, групповая работа требует от учителя более тщательной и продуманной подготовки к уроку, знания индивидуально-психологических особенностей учащихся класса. </w:t>
        <w:br/>
        <w:br/>
      </w:r>
      <w:r>
        <w:rPr>
          <w:b/>
          <w:bCs/>
          <w:color w:val="00000A"/>
          <w:shd w:fill="FFFFFF" w:val="clear"/>
        </w:rPr>
        <w:t>Виды отчета могут быть следующими: </w:t>
      </w:r>
      <w:r>
        <w:rPr>
          <w:color w:val="00000A"/>
          <w:shd w:fill="FFFFFF" w:val="clear"/>
        </w:rPr>
        <w:br/>
        <w:t>1. Вся группа отчитывается назначенному учителем ученику или каждый член группы — своему контроллеру, тоже назначенному учителем. </w:t>
        <w:br/>
        <w:t>2. Вся группа отчитывается учителю без привлечения других учеников. Эта форма используется для групп выравнивания, когда задачи, решаемые группой, существенно отличаются от решаемых основным составом класса. </w:t>
        <w:br/>
        <w:t>З. Один представитель группы по выбору учителя рассказывает свою задачу всему классу у доски. В ходе обсуждения задачи ученик обосновывает отдельные шаги решения, отвечает на вопросы по задаче и примыкающей к ней теории, сам задает вопросы, также рассматриваются другие способы решения. Это метод — «публичная защита». </w:t>
        <w:br/>
        <w:t>Оценка, полученная отчитывающимся во втором и третьем случаях, ставится всем членам группы. А так как в группе заранее не знают, кого назначат отвечающим, то все ее члены заинтересованы в хорошей подготовке каждого, что создает дополнительные стимулы для эффективной работы микрогруппы. </w:t>
        <w:br/>
        <w:t>Оценка, выставленная за работу в группе учеником-контроллером, а затем подтвержденная учителем, воспитывает у каждого ответственность за порученное дело. </w:t>
        <w:br/>
        <w:t>Поведение учителя во время групповой работы </w:t>
        <w:br/>
        <w:br/>
      </w:r>
      <w:r>
        <w:rPr>
          <w:b/>
          <w:bCs/>
          <w:color w:val="00000A"/>
          <w:shd w:fill="FFFFFF" w:val="clear"/>
        </w:rPr>
        <w:t>Учитель, работающий на занятиях с малыми группами, может вести себя по-разному: </w:t>
      </w:r>
      <w:r>
        <w:rPr>
          <w:color w:val="00000A"/>
          <w:shd w:fill="FFFFFF" w:val="clear"/>
        </w:rPr>
        <w:br/>
        <w:t>1. он может контролировать, </w:t>
        <w:br/>
        <w:t>2. организовывать, </w:t>
        <w:br/>
        <w:t>3. оценивать работу учеников, </w:t>
        <w:br/>
        <w:t>4. участвовать в работе группы или </w:t>
        <w:br/>
        <w:t>5. предлагать участникам разные варианты решений, </w:t>
        <w:br/>
        <w:t>6. выступать в роли наставника, исследователя или источника информации. </w:t>
        <w:br/>
        <w:t>А вот чего не следует делать учителю, который хочет организовать эффективную групповую работу: </w:t>
        <w:br/>
        <w:t>• сидеть за своим столом, проверяя тетрадки; </w:t>
        <w:br/>
        <w:t>• воспринимать групповую работу как «законную передышку», когда можно позволить себе выйти из класса; </w:t>
        <w:br/>
        <w:t>• уделять все свое внимание одной группе, забывая об остальных; </w:t>
        <w:br/>
        <w:t>• исправлять допущенные ошибки (кроме тех случаев, когда ученики просят об этом сами); </w:t>
        <w:br/>
        <w:t>• оказывать давление на участников или мешать им высказываться. </w:t>
        <w:br/>
        <w:t>• нельзя исправлять или критиковать первые высказывания, даже если они содержат грубейшие ошибки, эту работу должны выполнить ученики в доброжелательной форме; </w:t>
        <w:br/>
        <w:t>• нельзя давать слишком категоричных оценок — они действуют на участников подавляюще; </w:t>
        <w:br/>
        <w:t>• и не следует отвечать на вопрос, если на него может ответить кто-то из учеников. </w:t>
        <w:br/>
        <w:t>Анализ полученных нами результатов позволяет добавить к этому списку еще одно не: </w:t>
        <w:br/>
        <w:t>• не следует ходить по классу или стоять около учеников в начале групповой работы: ученики часто стесняются высказываться в присутствии учителя. Но ближе к концу обсуждения, когда участники уже разговорились, учитель тоже может включаться в работу: слушать, как идет обсуждение в группах, направлять и поддерживать участников, отвечать на вопросы. </w:t>
        <w:br/>
        <w:br/>
      </w:r>
      <w:r>
        <w:rPr>
          <w:b/>
          <w:bCs/>
          <w:color w:val="00000A"/>
          <w:shd w:fill="FFFFFF" w:val="clear"/>
        </w:rPr>
        <w:t>Организации работы малых групп </w:t>
      </w:r>
      <w:r>
        <w:rPr>
          <w:color w:val="00000A"/>
          <w:shd w:fill="FFFFFF" w:val="clear"/>
        </w:rPr>
        <w:br/>
        <w:t>Педагогическая технология по определению - «это проект определенной педагогической системы, реализуемой на практике». Педагогическую систему он рассматривает как совокупность взаимосвязанных средств, методов и процессов, необходимых для создания организованного, целенаправленного влияния на формирование личности с заданными качествами. </w:t>
        <w:br/>
        <w:t>Педагогическая технология - это не механический, раз навсегда заданный процесс с неизменным выходом, а организационно – содержательная структура, сердцевина, определяющая направление взаимодействия педагога и детей при бесконечном разнообразии подходов. </w:t>
        <w:br/>
        <w:t>Все ныне известные инновационные технологии обучения в школе так или иначе тяготеют к организации работы малых групп. </w:t>
        <w:br/>
        <w:t>Идея группового обучения, где все обучают каждого и каждый обучает всех не нова, но время вносит свои акценты в определение целей, механизмов, такой работы, оценки результатов и т. д. </w:t>
        <w:br/>
        <w:t>Понятием «малая группа» обычно обозначается относительно устойчивая, небольшая по численности группа, члены которой находятся в непосредственном взаимодействии друг с другом, что приводит к возникновению эмоциональных связей, а также специфических межличностных ценностей и норм. В условиях образовательного процесса такая группа представляет собой объединение учащихся с целью решения конкретно-познавательных, коммуникативно-развивающих и нравственно- воспитательных задач. Групповая работа на уроках весьма привлекает школьников, а также учителей, работающих с ними. Однако, как показывает практика, первый опыт её организации может быть неудачным (излишний шум, медленный темп работы учащихся, их неумение действовать совместно и др.), что отталкивает от дальнейшего использования этой формы обучения. Одна из причин таких неудач – недооценка роли групповой работы в учебном процессе, рассматривание ее лишь как способа разнообразия организации учебной работы на уроке. Между тем групповая работа – это полноценная самостоятельная форма организации обучения. Уникальность групповой работы обеспечивается такими её признаками, как непосредственное взаимодействие между учащимися (дети выполняют учебное задание совместно в составе малой группы) и опосредованное руководство деятельностью ученика со стороны учителя. Педагог руководит работой всей группы в целом: предъявляет ей задание, инструкцию по его выполнению, оценивает результаты труда группы. Руководство же деятельностью каждого ученика осуществляется самими детьми внутри группы. </w:t>
        <w:br/>
        <w:t>В связи с этим значение групповой работы трудно переоценить. Она активизирует процесс обучения школьников, создает широкую базу для теоретических обобщений, обеспечивает условия для овладения школьниками такими сложными умениями, как постановка целей, контроль, оценка. </w:t>
        <w:br/>
        <w:t>Велик развивающий потенциал групповой работы, при которой школьник становится важным участником общего дела - ведь от его труда зависит результат всей группы. В этих условиях школьник эффективно овладевает учебной деятельностью и накапливает предпосылки к переходу на следующую ступень в своем развитии – организации индивидуальной самостоятельной учебной деятельности. </w:t>
        <w:br/>
        <w:br/>
        <w:t>3.Методика организации учебного сотрудничества </w:t>
        <w:br/>
        <w:t>Учебное сотрудничество, направленное на воспитание ученика, способного учить, менять самого себя, включает в себя не только учебное сотрудничество со взрослым, но и учебное сотрудничество со сверстниками. Мы считаем, что групповая работа - одна из самых продуктивных форм организации учебного сотрудничества детей. </w:t>
        <w:br/>
        <w:t>В начальных классах мы апробировали такие методы обучения в группе, как кооперативное обучение, групповая дискуссия, мозговой штурм. </w:t>
        <w:br/>
        <w:t>Кооперативное обучение - это метод взаимодействия учащихся в небольших группах, объединенных для решения общей задачи. Элементы кооперативного обучения: положительная взаимозависимость, личная ответственность за происходящее в группе, развитие навыков учебного сотрудничества.</w:t>
      </w:r>
    </w:p>
    <w:p>
      <w:pPr>
        <w:pStyle w:val="Style16"/>
        <w:shd w:fill="FFFFFF" w:val="clear"/>
        <w:spacing w:lineRule="atLeast" w:line="238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tLeast" w:line="238" w:before="0" w:after="0"/>
        <w:rPr>
          <w:color w:val="000000"/>
        </w:rPr>
      </w:pPr>
      <w:r>
        <w:rPr>
          <w:b/>
          <w:bCs/>
          <w:color w:val="00000A"/>
          <w:shd w:fill="FFFFFF" w:val="clear"/>
        </w:rPr>
        <w:t>Технологический процесс групповой работы складывается из следующих элементов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постановка познавательной задачи (проблемной ситуации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раздача дидактического материала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планирование работы в группе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индивидуальное выполнение задания, обсуждение результатов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обсуждение общего задания группы (замечания, дополнения, уточнения)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сообщение о результатах работы группы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общий вывод о работе групп и достижении поставленной задачи.</w:t>
      </w:r>
    </w:p>
    <w:p>
      <w:pPr>
        <w:pStyle w:val="Style16"/>
        <w:shd w:fill="FFFFFF" w:val="clear"/>
        <w:spacing w:lineRule="atLeast" w:line="238" w:before="0" w:after="0"/>
        <w:rPr>
          <w:color w:val="000000"/>
        </w:rPr>
      </w:pPr>
      <w:r>
        <w:rPr>
          <w:color w:val="00000A"/>
          <w:shd w:fill="FFFFFF" w:val="clear"/>
        </w:rPr>
        <w:br/>
        <w:t>Однородная групповая работа предполагает выполнение небольшими группами учащихся одинакового для всех задания, а дифференцированная - выполнение различных заданий разными группами. В ходе работы поощряется совместное обсуждение хода работы, обращение за советом друг к другу. При такой форме работы учащихся на уроке, в значительной степени возрастает индивидуальная помощь каждому нуждающемуся в ней ученику, как со стороны учителя, так и своих товарищей. Причем помогающий получает при этом не меньшую помощь, чем ученик слабый, поскольку его знания актуализируются, закрепляются именно при объяснении своему однокласснику. </w:t>
        <w:br/>
        <w:t>Групповая дискуссия - это способ организации совместной деятельности учеников под руководством учителя с целью решить групповые задачи или воздействовать на мнения участников в процессе общения. Использование этого метода позволяет: дать ученикам возможность увидеть проблему с разных сторон, уточнить личные точки зрения, выработать общее решение класса, повысить интерес учеников к проблеме</w:t>
        <w:br/>
        <w:br/>
        <w:t>Эффективными средствами запуска дискуссий являются задания "ловушки". В опыте нашей работы накопилось несколько типов таких заданий, специально предназначенных для упражнения детей в инициативном учебном сотрудничестве. Это задания: воспитывающие критичность мышления ребенка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задания, различающие ориентацию ребенка на задачу и на действия учителя. Учитель задает вопрос и, работая вместе с классом, присоединяется к неверному детскому ответу. Детям предоставляется открытый выбор: либо сразу повторить ответ учителя, либо попробовать ответить самостоятельно. Для ребенка это ситуация, когда необходимо постоянно сопоставлять свою собственную точку зрения с любой другой, в том числе и учительской. Это воспитание привычки ни с кем не соглашаться просто так, не подумав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задачи, не имеющие решения. Например, найти звуковую схему слова дети. "Исполнители" делают в точности то, что требует учитель: ставят пальчик на одну из схем; Настоящие ученики отказываются выполнять задание, не без удовольствия доказывая, что оно невыполнимо. Но занять такую позицию не всегда под силу в одиночку. Группа очень быстро обучается отказываться от выполнения невыполнимых заданий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Задания-ловушки, различающие понятийную и житейскую логику. Например, житейская точка зрения на слово плохо различает форму и значение слова. С житейской точки зрения слово "змея" длиннее, чем "червячок", слово "лениться" - не глагол, "потому что глагол отвечает на вопрос что делать?, а лениться - это ничего не делать"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тренирующие в обнаружении границы собственных знаний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задания, имитирующие позицию учителя. "Первоклассники научились обозначать мягкость согласных на конце слов. Выпиши слова, которые можно им предложить для записи: соль, речь, конь, любишь и т.д." Ученики должны выделить в отдельную группу слова, в которых ь на конце слова обозначает не мягкость согласного, а какую-либо грамматическую категорию, еще не известную детям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задания, которые учат детей рассматривать знакомый предмет с особой, нестандартной позиции. "В компьютер ввели программу всей русской орфографии. Но некоторые блоки программы испорчены. Сформулируй правила, которые надо запрограммировать заново, если компьютер сделал запись: "Медведь с валился въяму"; формирующие умение запрашивать у учителя необходимую информацию: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задания с недостающими данными. "К какой части речи принадлежит слово рабочий". Отвечая на такой вопрос, ребенок должен не только отказаться от исполнительских установок, но и задать вопрос учителю для выяснения недостающих данных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38" w:before="0" w:after="0"/>
        <w:ind w:left="0" w:hanging="360"/>
        <w:rPr>
          <w:color w:val="000000"/>
        </w:rPr>
      </w:pPr>
      <w:r>
        <w:rPr>
          <w:color w:val="00000A"/>
          <w:shd w:fill="FFFFFF" w:val="clear"/>
        </w:rPr>
        <w:t>для воспитания привычки "спрашивания" необходимы задания, в которых спрашивают дети, а отвечает учитель. "Я загадала букву, чтобы узнать ее, вы можете задать мне не более 7 вопросов".</w:t>
      </w:r>
    </w:p>
    <w:p>
      <w:pPr>
        <w:pStyle w:val="Normal"/>
        <w:rPr/>
      </w:pPr>
      <w:r>
        <w:rPr>
          <w:color w:val="00000A"/>
          <w:shd w:fill="FFFFFF" w:val="clear"/>
        </w:rPr>
        <w:t>Все эти задания требуют совершенно определенной атмосферы урока: атмосферы дискуссии, спора, рассуждения, доказательств, совместного поиска истины. </w:t>
        <w:br/>
        <w:t>Мозговой штурм используется для стимуляции высказываний детей по теме или вопросу. Учеников просят высказывать идеи или мнения без какой-либо оценки или обсуждения этих идей. Идеи фиксируются учителем на доске, а мозговой штурм продолжается до тех пор, пока не истощаться идеи или не кончится отведенное для мозгового штурма время. </w:t>
        <w:br/>
        <w:t>В своей работе мы используем такие разновидности групповых технологий, как групповой опрос, общественный смотр знаний, учебная встреча, проводим нетрадиционные уроки, в которых имеет место разделение класса на группы (урок-конференция, урок-суд, урок-путешествие и т.д.) </w:t>
        <w:br/>
        <w:br/>
        <w:t>Групповой опрос проводится для повторения и закрепления материала после завершения определенного раздела программы. Во время группового опроса консультант в соответствии с перечнем вопросов спрашивает каждого члена своей группы. При этом ответы ученика комментируют, дополняют и совместно оценивают все члены группы. Перечень вопросов к такому занятию составляет учитель. Опрос ведется во всех группах одновременно. Беседа происходит вполголоса, чтобы не мешать друг другу. Кроме высокой интенсивности группового опроса, позволяющего в течение урока выявить знания всех без исключения учащихся, эта форма организации коллективной деятельности способствует воспитанию у школьников чувства взаимной требовательности, самостоятельности и ответственности за свою учебу. </w:t>
        <w:br/>
        <w:br/>
        <w:t>В системе различных форм познавательной групповой деятельности общественный смотр знаний занимает особое место. В его организации очень важно правильно провести подготовительный период. Время подготовки зависит от содержания смотра, его сложности, уровня знаний и умений учащихся. В период подготовки класс разбивается на группы по 4-6 человек во главе с консультантом. Для более полной подготовки учитель заранее составляет перечень вопросов, задач, практических и других видов работ, которые учащиеся должны повторить. Учитель в период подготовки работает главным образом с консультантами, управляя через них деятельностью групп. В классе делается выставка работ учащихся. Общественный смотр знаний открывает председатель жюри, члены жюри рассаживаются так, чтобы были видны доска и класс. После торжественного открытия приступает к своим обязанностям ведущий смотра, у которого есть план смотра с указанием видов работ (письменных, устных, решения задач, заданий на смекалку и т.п.). Часть учеников выполняют работу у доски, часть, - сидя за партами, часть отвечают е места. После каждого ответа, если он недостаточно полон, учащиеся с мест могут дополнить и уточнить его. Жюри, если сочтет нужным, может задать вопросы отвечающему На общественном смотре может быть предусмотрена и фронтальная работа (короткий диктант, перфокарты и т.п.) В программу смотра могут быть включены развлекательные элементы, домашние заготовки. Результаты общественного смотра знаний зачитывает перед всем классом председатель жюри. Вместе с индивидуальными оценками, полученными каждым учеником, сообщаются данные, характеризующие работу групп. </w:t>
        <w:br/>
        <w:br/>
      </w:r>
      <w:r>
        <w:rPr>
          <w:b/>
          <w:bCs/>
          <w:color w:val="00000A"/>
          <w:shd w:fill="FFFFFF" w:val="clear"/>
        </w:rPr>
        <w:t>Организация на уроке парной работы учащихся. </w:t>
      </w:r>
      <w:r>
        <w:rPr>
          <w:color w:val="00000A"/>
          <w:shd w:fill="FFFFFF" w:val="clear"/>
        </w:rPr>
        <w:br/>
        <w:t>При организации парной работы два ученика выполняют какую- часть работы совместно. Если все пары выполняют одно и то же задание </w:t>
        <w:br/>
        <w:t>— работа единая, если разные — дифференцированная. В.К. Дьяченко рассматривает парную работу как самостоятельную общую форму организации обучения. Он подходит к формам обучения как структурам общения между обучающим и обучаемым, общение же в паре и группе происходит по-разному. Принимая традиционный подход к общим формам общения, мы считаем парную работу разновидностью групповой, так как она сохраняет все признаки групповой работы: сотрудничество учащихся в парах, роль учителя — опосредованное руководство через инструктажи, памятки. </w:t>
        <w:br/>
        <w:t>Парную работу учителя начальных классов используют на уроках всех дисциплин при проверке домашних заданий, взаимопроверке классных самостоятельных работ. Такая работа очень полезна: она повышает внимание учащихся, побуждает их вдумчиво относиться к заданию, выполняя его самостоятельно и проверяя работу товарища. А это способствует прочному усвоения знаний, развитию навыков самоконтроля, самооценки. </w:t>
        <w:br/>
        <w:br/>
        <w:t>Парная работа, как простейший вид групповой, может быть использована уже в первые дни обучения в первом классе: при составлении звуковых схем слов на уроках обучения грамоте, счете предметов на уроке математики. </w:t>
        <w:br/>
        <w:t>Важнейшие особенности этой формы : каждый момент работы половина учащихся говорит, половина слушает (минимальное количество участников — 4 человека); каждый участник является попеременно то учеником, то учителем; ближайшая цель каждого ученика — учить других всему, что знаешь сам; каждый отвечает не только за свои знания и учебные успехи, но также за знания и учебные успехи товарищей. Парно-коллективная форма предполагает, что ученик на уроке работает не в одной паре, а в нескольких. Закончив работу с одним одноклассником, находит другого, который также закончил работу и организует новую пару для дальнейшей работы. Такая форма известна еще под названием работы в парах сменного состава. </w:t>
        <w:br/>
        <w:t>В настоящее время широкое распространение получила методика совместной работы учащихся в парах сменного состава по карточкам. Большую популярность получила методика взаимообмена заданиями, разработанная доцентом М. А. Мкртчяном, И. Г. Литвинской и другими учителями. По этой методике готовятся карточки и в каждой карточке два аналогичных задания. </w:t>
        <w:br/>
        <w:t>Методика совместной работы в паре по вопроснику довольно простая. Один ученик ставит вопросы, другой отвечает. Обычно спрашивающий является учеником более подготовленным и уже проверенным, хотя это и не обязательно. Если возникли затруднения с ответом, то ответ дает проверяющий, но после этого они вместе сверяют ответы по учебнику, ищут, если возникла необходимость, примеры, подтверждающие правило. </w:t>
        <w:br/>
        <w:br/>
        <w:t>Такое доучивание происходит на первом этапе работы по данному вопроснику. Если же отвечающий сравнительно легко и правильно отвечает и не нуждается в специальном доучивании, то проверяющий отмечает только те пункты (вопросы), по которым нужно еще поработать. </w:t>
        <w:br/>
        <w:t>Как правило, проверяющие (помощники учителя) предъявляют очень жесткие требования и оценивают довольно часто строже педагога. Работа по вопросникам может идти одновременно с работой по карточкам. Часто используется методика А. Г. Ривина. В школах России эта методика получила широкое распространение. Особенно после выхода в свет книги "Сотрудничество в обучении” (М., 1991). </w:t>
        <w:br/>
        <w:t>Еще один возможный вариант сотрудничества, кооперации и повышения уровня «Я умею, Я познаю» у ребенка в школе. Условно его можно назвать метод мозаики (Э. Аронсон; Р. Славин, 1980, 1985; В.В. Андриевская, 1985). Опять же распределить детей на группы по пять — шесть человек, с различными самооценками, успеваемостью и мотивацией к учению. Учитель разбивает изучаемую тему учебного предмета (например, «Ознакомление с окружающим миром»)) на шесть или пять частей, в зависимости от количества человек в группе. И каждый ребенок становится специалистом по своей части. По теме один ученик может изучать историю, другой — культуру, третий географию и т.д. Сначала все историки, географы и прочие собираются вместе для освоения материала. Затем они расходятся по своим группам и обучают своих партнеров. У каждого члена группы есть, образно говоря «кусочек мозаики». Поэтому уверенные в себе школьники должны выслушивать стеснительных и учиться у них, и стеснительные вскоре осознают, что они в состоянии сообщить своим сверстникам нечто важное. 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4:57:00Z</dcterms:created>
  <dc:creator>1</dc:creator>
  <dc:description/>
  <dc:language>en-US</dc:language>
  <cp:lastModifiedBy>1</cp:lastModifiedBy>
  <dcterms:modified xsi:type="dcterms:W3CDTF">2019-05-11T14:58:00Z</dcterms:modified>
  <cp:revision>1</cp:revision>
  <dc:subject/>
  <dc:title/>
</cp:coreProperties>
</file>