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"/>
          <w:color w:val="000000"/>
        </w:rPr>
        <w:t>Муниципальное бюджетное общеобразовательное учреждение</w:t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                                </w:t>
      </w:r>
      <w:r>
        <w:rPr>
          <w:rStyle w:val="C1"/>
          <w:color w:val="000000"/>
        </w:rPr>
        <w:t>Бобровская средняя общеобразовательная школа №2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«Утверждаю»    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rStyle w:val="C1"/>
        </w:rPr>
      </w:pPr>
      <w:r>
        <w:rPr>
          <w:rStyle w:val="C1"/>
          <w:color w:val="000000"/>
        </w:rPr>
        <w:t xml:space="preserve">                                                                                  </w:t>
      </w:r>
      <w:r>
        <w:rPr>
          <w:rStyle w:val="C1"/>
          <w:color w:val="000000"/>
        </w:rPr>
        <w:t>Директор школы</w:t>
      </w:r>
    </w:p>
    <w:p>
      <w:pPr>
        <w:pStyle w:val="C8"/>
        <w:shd w:fill="FFFFFF" w:val="clear"/>
        <w:spacing w:before="0" w:after="0"/>
        <w:jc w:val="right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___________Н.И. Гайворонская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</w:t>
      </w:r>
    </w:p>
    <w:p>
      <w:pPr>
        <w:pStyle w:val="C4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"/>
          <w:color w:val="000000"/>
        </w:rPr>
        <w:t>                                                                         </w:t>
      </w:r>
      <w:r>
        <w:rPr>
          <w:rStyle w:val="C1"/>
          <w:color w:val="000000"/>
        </w:rPr>
        <w:t>Приказ № 61 от 01.09. 2016 г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/>
      </w:pPr>
      <w:r>
        <w:rPr>
          <w:rStyle w:val="C1"/>
          <w:color w:val="000000"/>
        </w:rPr>
        <w:t>«Согласовано»</w:t>
      </w:r>
    </w:p>
    <w:p>
      <w:pPr>
        <w:pStyle w:val="C8"/>
        <w:shd w:fill="FFFFFF" w:val="clear"/>
        <w:spacing w:before="0" w:after="0"/>
        <w:rPr>
          <w:rStyle w:val="C1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Зам. директора по НМР</w:t>
      </w:r>
    </w:p>
    <w:p>
      <w:pPr>
        <w:pStyle w:val="C8"/>
        <w:shd w:fill="FFFFFF" w:val="clear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rPr>
          <w:rStyle w:val="C1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________ М.А.Корикова</w:t>
      </w:r>
    </w:p>
    <w:p>
      <w:pPr>
        <w:pStyle w:val="C8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rPr>
          <w:sz w:val="20"/>
          <w:szCs w:val="20"/>
        </w:rPr>
      </w:pPr>
      <w:r>
        <w:rPr>
          <w:rStyle w:val="C1"/>
          <w:color w:val="000000"/>
        </w:rPr>
        <w:t>Принято на заседании педагогического совета</w:t>
      </w:r>
    </w:p>
    <w:p>
      <w:pPr>
        <w:pStyle w:val="C8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"/>
          <w:color w:val="000000"/>
        </w:rPr>
        <w:t>Протокол № 7 от 30.08. 2016 г.</w:t>
      </w:r>
    </w:p>
    <w:p>
      <w:pPr>
        <w:pStyle w:val="C31"/>
        <w:shd w:fill="FFFFFF" w:val="clear"/>
        <w:spacing w:before="0" w:after="0"/>
        <w:jc w:val="center"/>
        <w:rPr>
          <w:rStyle w:val="C14"/>
          <w:sz w:val="40"/>
          <w:szCs w:val="40"/>
        </w:rPr>
      </w:pPr>
      <w:r>
        <w:rPr>
          <w:color w:val="000000"/>
          <w:sz w:val="20"/>
          <w:szCs w:val="20"/>
        </w:rPr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rStyle w:val="C14"/>
          <w:color w:val="000000"/>
          <w:sz w:val="40"/>
          <w:szCs w:val="40"/>
        </w:rPr>
      </w:pPr>
      <w:r>
        <w:rPr/>
      </w:r>
    </w:p>
    <w:p>
      <w:pPr>
        <w:pStyle w:val="C31"/>
        <w:shd w:fill="FFFFFF" w:val="clear"/>
        <w:spacing w:before="0" w:after="0"/>
        <w:jc w:val="center"/>
        <w:rPr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Индивидуальная рабочая программ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элективного кур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«Отработка вычислительных навыков»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для ученицы 6 класса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учителя</w:t>
      </w:r>
    </w:p>
    <w:p>
      <w:pPr>
        <w:pStyle w:val="C31"/>
        <w:shd w:fill="FFFFFF" w:val="clear"/>
        <w:spacing w:before="0" w:after="0"/>
        <w:jc w:val="center"/>
        <w:rPr/>
      </w:pPr>
      <w:r>
        <w:rPr>
          <w:rStyle w:val="C14"/>
          <w:color w:val="000000"/>
          <w:sz w:val="40"/>
          <w:szCs w:val="40"/>
        </w:rPr>
        <w:t>Захаровой Ольги Владимировны</w:t>
      </w:r>
      <w:r>
        <w:rPr>
          <w:color w:val="000000"/>
          <w:sz w:val="20"/>
          <w:szCs w:val="20"/>
        </w:rPr>
        <w:t xml:space="preserve"> </w:t>
      </w:r>
    </w:p>
    <w:p>
      <w:pPr>
        <w:pStyle w:val="C3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4"/>
          <w:color w:val="000000"/>
          <w:sz w:val="40"/>
          <w:szCs w:val="40"/>
        </w:rPr>
        <w:t>на 2016-2017 учебный год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программа индивидуальных занятий разработана для обучающихся 6 класса на основе следующих нормативных докум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«Об образовании в Российской Федерации» №273-ФЗ от 29.12.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основного общего образования /Министерство образования и науки Российской Федерации. - М.: Просвещение, 2011. – 48 с. - (Стандарты второго поколения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МБОУ БСОШ №2 на 2016-2017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бный план МБОУ БСОШ №2 на 2016-2017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рассчитана на 34 часа за год, по 1 занятию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подавание математики в 6 классе ведется по УМК Н.Я. Виленкина, и др. В состав учебно-методического комплекта «Математика-6» (авт. Н. Я. Виленкин, В. И. Жохов, А. С. Чесноков, С. И. Шварцбурд) входят следующие книг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«Математика» 5-6 классы. Авт. - сост. В.И. Жох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ик «Математика» 6 класс. Авт.: Н. Я. Виленкин, В.И. Жохов, А.С. Чесноков, С.И. Шварцбурд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 рекомендации для учителя. Преподавание математики в 5-6 классах. Автор В.И. Жох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тетрадь «Математика» 6 класс (в двух частях). Автор В.Н. Рудницка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 «Математика» 6 класс. Авт.: В.И. Жохов, Л.Б. Крайне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ческий тренажер, 6 класс. Авт.: В.И. Жохов, В.Н. Погод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целями данных занятий являются овладение учебным предметом на практическом уровне, расширение знаний об окружающем мире и развитие навыков планирования своей деятельности, контроля и само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упень изучения математики в 6 классе подготавливает обучающихся к разделению предмета на две самостоятельные дисциплины – алгебру и геометрию, поэтому на данном этапе очень важно тренировать и углублять вычислительные навыки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и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торение и систематизация полученных навыков числовых опер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логического мышления как основного инструмента для решения математических заданий, развитие памяти, вним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работка навыков устного 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обучающихся в учебный процесс посредством проведения математических иг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тремления совершенствовать практические умения по применению полученны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работы, применимые на занятиях –  индивидуальная и группов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результаты освоения кур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хождения программы данного курса обучающиеся долж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навыки выполнения арифметических действий с натуральными числ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ить знания по долям и дробям; выработать умения работать с ни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торить и закрепить этапы работы с задачами на нахождение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ть применять вычислительные навыки при решении геометр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умения решать урав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глубить знания об отрицательных числ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иться анализировать задачи, составлять план их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ть практическую направленность изучения предме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1. Натуральные числа (2 ч.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е действия с натуральными числами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Порядок выполнения действий в примерах с натуральными числами (1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2. Обыкновенные дроби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Сложение и вычитание дробей с одинаковыми знаменателями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 Уравнения и обыкновенные дроби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 Дроби в задачах (1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3. Десятичные дроби (4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 Сложение и вычитание десятичных дробей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 Умножение и деление десятичных дробей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 Перевод десятичных дробей в обыкновенные и наоборот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 Задачи с десятичными дробями (1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4. Геометрия и числа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 Геометрическая головоломка «Танграм» (1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 Треугольники, четырехугольники и многоугольники. Периметр,площадь (1 ч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5. Проценты (3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 Нахождение процента от числа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 Нахождение числа по его части, выраженной в процентах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 Нахождение процентного соотношения (1 ч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6. Положительные и отрицательные числа (2 ч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1 Сложение и вычитание чисел с разными знаками (1 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2 Умножение и деление чисел с разными знаками (1 ч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ительное занятие (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431"/>
        <w:gridCol w:w="1598"/>
        <w:gridCol w:w="164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и</w:t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1. Натуральные числ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ифметические действия с натуральными числ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ядок выполнения действий в примерах с натуральными числ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2. Обыкновенные дроб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 дробей с одинаковыми знаменател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уравнений на сложение и вычитание дробей с одинаковыми знаменател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задач с обыкновенными дробям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3. Десятичные дроб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 десятичных дроб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ожение и деление десятичных дроб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вод десятичных дробей в обыкновенные дроби и наобор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на арифметические действия с десятичными дробя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4. Геометрия и числ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метрическая головоломка «Танграм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угольники и четырехугольники. Периметр. Площад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5. Проценты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ждение процента от числ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ждение числа по его части, выраженной в процент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ждение процентного соотно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ел 6. Положительные и отрицательные числа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ение и вычитание чисел с разными знак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ножение и деление чисел с разными знак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вое заняти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. 5 класс: учеб. для общеобразоват. учреждений / Н.Я. Виленкин, В.И. Жохов, А.С. Чесноков, С.И. Шварцбурд. – М.: Мнемозина, 200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ка. 6 класс: учеб. для общеобразоват. учреждений / Н.Я. Виленкин, В.И. Жохов, А.С. Чесноков, С.И. Шварцбурд. – М.: Мнемозина, 201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ноков А.С., Нешков К.И. Дидактические материалы по математике для 5 класса. – М.: Классикс Стиль, 200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сноков А.С., Нешков К.И. Дидактические материалы по математике для 6 класса. – М.: Просвещение, 2000.</w:t>
      </w:r>
    </w:p>
    <w:p>
      <w:pPr>
        <w:pStyle w:val="Normal"/>
        <w:spacing w:before="0" w:after="20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2:34:00Z</dcterms:created>
  <dc:creator>Лена</dc:creator>
  <dc:description/>
  <cp:keywords/>
  <dc:language>en-US</dc:language>
  <cp:lastModifiedBy>Пользователь</cp:lastModifiedBy>
  <dcterms:modified xsi:type="dcterms:W3CDTF">2019-05-11T05:49:00Z</dcterms:modified>
  <cp:revision>4</cp:revision>
  <dc:subject/>
  <dc:title/>
</cp:coreProperties>
</file>