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онспект урока по ИЗО в 1 классе</w:t>
      </w:r>
    </w:p>
    <w:p>
      <w:pPr>
        <w:pStyle w:val="Style15"/>
        <w:shd w:fill="FFFFFF" w:val="clear"/>
        <w:spacing w:before="0" w:after="12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«Веселый клоун»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Цель урока: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тие эстетического отношения к жизни, воспитание интереса к цирковому искусству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дачи урока: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разовательные. Расширить и углубить знания учащихся о роли художника в создании художественного образа клоуна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спитательные. Привлечение детей к цирковому искусству как искусству перевоплощения, лицедейству. Показать многообразие и значимость образов клоуна. Воспитывать самостоятельность и ответственность за выполняемую работу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вивающие. Научить при работе анализировать и подчеркивать отдельные детали, чтобы добиваться большей выразительности. Развивать глазомер, твердость руки.</w:t>
      </w:r>
    </w:p>
    <w:p>
      <w:pPr>
        <w:pStyle w:val="Style15"/>
        <w:shd w:fill="FFFFFF" w:val="clear"/>
        <w:spacing w:before="0" w:after="125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Ход урока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I. Организационный момент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Приветствие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Проверка готовности к уроку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II. Вводная беседа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Ребята! А как вы думаете, кто самые смешные и добрые люди на свете? Конечно –клоуны. Они всегда были любимцами народа. Они умели не только смешить, но и часто говорили вслух то, о чем другие люди даже боялись думать. Профессия клоуна очень благородна, ибо артист получает высшую награду от зрителей – это смех, улыбки и аплодисменты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А где мы с вами можем увидеть клоуна? (в цирке)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Что такое цирк? (ответы детей)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ждународный День Цирка отмечается 17 апреля.</w:t>
      </w:r>
    </w:p>
    <w:p>
      <w:pPr>
        <w:pStyle w:val="Style15"/>
        <w:shd w:fill="FFFFFF" w:val="clear"/>
        <w:spacing w:before="0" w:after="125"/>
        <w:rPr/>
      </w:pPr>
      <w:r>
        <w:rPr>
          <w:rFonts w:cs="Arial" w:ascii="Arial" w:hAnsi="Arial"/>
          <w:color w:val="000000"/>
          <w:sz w:val="18"/>
          <w:szCs w:val="18"/>
        </w:rPr>
        <w:t>- Кто кроме клоунов выступает в цирке? (ответы детей)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III. Объяснение нового материала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ед вами портреты разных клоунов. (учитель показывает репродукции)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Обратите внимание на применение при этом разных выразительных средств. Тщательно продуманы, поза, поворот головы, взгляд и жест, большое значение придается деталям костюма и интерьера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Клоуны смешат людей, но бывают и так, что в жизни клоун очень грустный человек, и эту грусть мы всегда заметим в его глазах. Наверно, очень непросто каждый день быть веселым и озорным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IV.Физминутка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Мы - веселые мартышки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Мы играем громко слишком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Все ногами топаем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Все руками хлопаем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Надуваем щечки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Скачем на носочках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Дружно прыгнем к потолку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Пальчик поднесем к виску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И друг другу даже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Язычки покажем!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Шире рот откроем 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Гримасы все состроим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Как скажу я слово три,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Все с гримасами замри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Раз, два, три!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V. Практическая работа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Сегодня на уроке вам предстоит нарисовать клоуна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мотрите как мы с вами будем это делать. (Поэтапная демонстрация)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VI. Подведение итогов. Анализ работ учащихся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выполнения задания учащиеся свои работы выставляют на просмотр. На просмотре дети сами выбирают лучшие рисунки, обсуждают, что не получилось.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Преподаватель комментирует работы учащихся.)</w:t>
      </w:r>
    </w:p>
    <w:p>
      <w:pPr>
        <w:pStyle w:val="Style15"/>
        <w:shd w:fill="FFFFFF" w:val="clear"/>
        <w:spacing w:before="0" w:after="1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апы рисования:</w:t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  <w:t>Будем учиться рисовать клоуна! Я думаю, все дети, лет с трех точно, знают что такое цирк и любят его, поэтому я и выбрала такую тему для своего сегодняшнего урока. Итак, начнем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Рисуем круг. Я сегодня выбрала в качестве инструмента фломастеры, поэтому, погрешности исправлять возможности нет, я и не стала) Не судите строго)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9216390" cy="1598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63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Теперь по центру круга, который у нас является лицом, рисуем красный клоунский нос. Так же рисуем нашему клоуну глаза, как показано на рисунке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8409940" cy="1327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9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Как известно, у всех клоунов на лице грим, так что проводим волнистую линию по середине лица, отделяя верхнюю часть от нижней. Сразу нарисуем ему улыбку, бровки и ушки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8541385" cy="12084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Нарисуем клоуну пышный воротник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8214995" cy="1748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9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  <w:t>Теперь рисуем тело и ноги. Все по упрощенной схеме, как показано на рисунке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3844290" cy="24079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  <w:t>Теперь пришла очередь рук, они у нас тоже рисуются очень просто. Руки заканчиваем манжетиками, а штанины внизу ног завершаем сборочкой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6295390" cy="32873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  <w:t>Рисуем сами ручки, схематично намечая пальцы и ботинки на ногах клоуна.</w:t>
      </w:r>
    </w:p>
    <w:p>
      <w:pPr>
        <w:pStyle w:val="Normal"/>
        <w:rPr>
          <w:rFonts w:ascii="Arial" w:hAnsi="Arial" w:cs="Arial"/>
          <w:color w:val="111111"/>
          <w:sz w:val="33"/>
          <w:szCs w:val="33"/>
          <w:shd w:fill="E6E1DC" w:val="clear"/>
        </w:rPr>
      </w:pP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4919345" cy="32721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Теперь схематично раскрасим все одеяние клоуна и нарисуем ему веселую шапочку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4737735" cy="3724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</w:p>
    <w:p>
      <w:pPr>
        <w:pStyle w:val="Normal"/>
        <w:rPr/>
      </w:pPr>
      <w:r>
        <w:rPr>
          <w:rFonts w:cs="Arial" w:ascii="Arial" w:hAnsi="Arial"/>
          <w:color w:val="111111"/>
          <w:sz w:val="33"/>
          <w:szCs w:val="33"/>
          <w:shd w:fill="E6E1DC" w:val="clear"/>
        </w:rPr>
        <w:t>Ну и в завершение, чтобы наш клоун не скучал, дадим ему мячики для жонглирования.</w:t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lang w:val="en-US" w:eastAsia="en-US"/>
        </w:rPr>
        <w:drawing>
          <wp:inline distT="0" distB="0" distL="0" distR="0">
            <wp:extent cx="6279515" cy="52012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33"/>
          <w:szCs w:val="33"/>
        </w:rPr>
        <w:br/>
      </w:r>
      <w:r>
        <w:rPr>
          <w:rFonts w:cs="Arial" w:ascii="Arial" w:hAnsi="Arial"/>
          <w:color w:val="111111"/>
          <w:sz w:val="33"/>
          <w:szCs w:val="33"/>
          <w:shd w:fill="E6E1DC" w:val="clear"/>
        </w:rPr>
        <w:t>Все, урок закончен, надеюсь, он вам понравился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4:51:00Z</dcterms:created>
  <dc:creator>OEM</dc:creator>
  <dc:description/>
  <dc:language>en-US</dc:language>
  <cp:lastModifiedBy>OEM</cp:lastModifiedBy>
  <dcterms:modified xsi:type="dcterms:W3CDTF">2019-05-11T15:00:00Z</dcterms:modified>
  <cp:revision>1</cp:revision>
  <dc:subject/>
  <dc:title/>
</cp:coreProperties>
</file>