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Вельмина Анна Александ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: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о- эстетическое развитие        </w:t>
      </w:r>
      <w:r>
        <w:rPr>
          <w:rFonts w:cs="Times New Roman" w:ascii="Times New Roman" w:hAnsi="Times New Roman"/>
          <w:b/>
          <w:sz w:val="28"/>
          <w:szCs w:val="28"/>
        </w:rPr>
        <w:t>Возрастная группа</w:t>
      </w:r>
      <w:r>
        <w:rPr>
          <w:rFonts w:cs="Times New Roman" w:ascii="Times New Roman" w:hAnsi="Times New Roman"/>
          <w:sz w:val="28"/>
          <w:szCs w:val="28"/>
        </w:rPr>
        <w:t>: подготовительн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занятия: </w:t>
      </w:r>
      <w:r>
        <w:rPr>
          <w:rFonts w:cs="Times New Roman" w:ascii="Times New Roman" w:hAnsi="Times New Roman"/>
          <w:sz w:val="28"/>
          <w:szCs w:val="28"/>
        </w:rPr>
        <w:t>«Путешествие в весенний лес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воображения и творческого мыш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-учить детей решать противореч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детей размышлять, анализирова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творческое мышление, воображение, памя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самооценку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мелкую моторику ру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речевую активность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желание поддерживать и помогать товарищ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ть знания детей о весенних признак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ть умение использовать нетрадиционные техники рисова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6202"/>
        <w:gridCol w:w="4065"/>
      </w:tblGrid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установление контакта, создание положительного настроя на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: привлечь внимание детей.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оят в к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лания детей: здоровья, успехов на занятиях, хорошего настроения, не ссориться с друзьями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детям образовать кру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давайте поприветствуем друг друга и наших гостей. Предлагаю пожелать что-либо  всем детям и нашим гостям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ять детские пожелания друг другу здоровья и хорошего настроения.</w:t>
            </w:r>
          </w:p>
        </w:tc>
      </w:tr>
      <w:tr>
        <w:trPr/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тотренин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снижение психоэмоционального напря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: активизировать память, внимание, воображение и образное мышление детей.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дятся на подушки, на ковре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мы с вами отправляемся в путеше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ти, сядьте в удобное полож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тавьте себе, что вы находитесь в прекрасном месте- в чудесном лесу. Чудесный весенний день. Небо голубое. Теплое солнце. Вы чувствуете себя абсолютно спокойными и счастливыми. Высоко в небе вы видите птицу, парящую в воздухе. Внимательно осмотрите её оперение: какие гладкие и блестящие у неё пёрышки. Птица свободно парит в небе, крылья её раскинуты в стороны. Время от времени птица медленно взмахивает крыльями. Вы слышите звук взмахивающих крыльев. Теперь пусть каждый из вас вообразит, что он – птица. Представьте, что это ваши крылья медленно взмахивают вверх и вниз. Представьте, что это вы медленно летите, плывёте в воздухе и ваши крылья раскинуты в стороны. Вам очень нравится этот полёт в небе. Вы чувствуете себя свободно и хорошо. У вас прекрасное настроение, пусть оно останется на весь день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медленная музыка, с пением птиц.</w:t>
            </w:r>
          </w:p>
        </w:tc>
      </w:tr>
      <w:tr>
        <w:trPr/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Рефлек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чувственной основ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: организовать обратную связь; развивать самооценку детей.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идят на ков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увствовали страх, удивление, радость, счастье во время полё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, радостно, немного грустно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, кем вы себя представляли во время моего рассказ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чувствовали во время полё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чувствуете себя сейчас?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) Психогимнас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тренировка умения выражать различные эмо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: активизировать воображение и образные представления детей, закрепить знания детей о                  весенних призна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ы: этюд «Назови весенний признак».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оят в к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 кругу передают мячик, называя весенний призна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>- Ребята, мы с вами в лесу! Давайте вспомним правила поведения в лесу.</w:t>
            </w:r>
            <w:r>
              <w:rPr>
                <w:b/>
              </w:rPr>
              <w:t xml:space="preserve"> </w:t>
            </w:r>
          </w:p>
          <w:p>
            <w:pPr>
              <w:pStyle w:val="Style18"/>
              <w:shd w:fill="FFFFFF" w:val="clear"/>
              <w:spacing w:lineRule="atLeast" w:line="240" w:before="0" w:after="12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гра</w:t>
            </w:r>
            <w:r>
              <w:rPr/>
              <w:t xml:space="preserve"> «Если я приду в лесок»</w:t>
            </w:r>
          </w:p>
          <w:p>
            <w:pPr>
              <w:pStyle w:val="Style18"/>
              <w:shd w:fill="FFFFFF" w:val="clear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240" w:before="0" w:after="120"/>
              <w:rPr/>
            </w:pPr>
            <w:r>
              <w:rPr/>
              <w:t>- Я буду вам говорить свои действия, а вы отвечать. Если я буду поступать хорошо, говорим «да», если плохо – «нет»:</w:t>
            </w:r>
          </w:p>
          <w:p>
            <w:pPr>
              <w:pStyle w:val="Style18"/>
              <w:shd w:fill="FFFFFF" w:val="clear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240" w:before="0" w:after="120"/>
              <w:rPr/>
            </w:pPr>
            <w:r>
              <w:rPr/>
              <w:t>Если я приду в лесок и сорву ромашку? (нет)</w:t>
            </w:r>
          </w:p>
          <w:p>
            <w:pPr>
              <w:pStyle w:val="Style18"/>
              <w:shd w:fill="FFFFFF" w:val="clear"/>
              <w:spacing w:lineRule="atLeast" w:line="240" w:before="0" w:after="120"/>
              <w:rPr/>
            </w:pPr>
            <w:r>
              <w:rPr/>
              <w:t>Если съем я пирожок и выброшу бумажку? (нет)</w:t>
            </w:r>
          </w:p>
          <w:p>
            <w:pPr>
              <w:pStyle w:val="Style18"/>
              <w:shd w:fill="FFFFFF" w:val="clear"/>
              <w:spacing w:lineRule="atLeast" w:line="240" w:before="0" w:after="120"/>
              <w:rPr/>
            </w:pPr>
            <w:r>
              <w:rPr/>
              <w:t>Если хлебушка кусок на пеньке оставлю? (да)</w:t>
            </w:r>
          </w:p>
          <w:p>
            <w:pPr>
              <w:pStyle w:val="Style18"/>
              <w:shd w:fill="FFFFFF" w:val="clear"/>
              <w:spacing w:lineRule="atLeast" w:line="240" w:before="0" w:after="120"/>
              <w:rPr/>
            </w:pPr>
            <w:r>
              <w:rPr/>
              <w:t>Если ветку подвяжу, колышек поставлю? (да)</w:t>
            </w:r>
          </w:p>
          <w:p>
            <w:pPr>
              <w:pStyle w:val="Style18"/>
              <w:shd w:fill="FFFFFF" w:val="clear"/>
              <w:spacing w:lineRule="atLeast" w:line="240" w:before="0" w:after="120"/>
              <w:rPr/>
            </w:pPr>
            <w:r>
              <w:rPr/>
              <w:t>Если разведу костёр, а тушить не буду? (нет)</w:t>
            </w:r>
          </w:p>
          <w:p>
            <w:pPr>
              <w:pStyle w:val="Style18"/>
              <w:shd w:fill="FFFFFF" w:val="clear"/>
              <w:spacing w:lineRule="atLeast" w:line="240" w:before="0" w:after="120"/>
              <w:rPr/>
            </w:pPr>
            <w:r>
              <w:rPr/>
              <w:t>Если сильно насорю и убрать забуду? (нет)</w:t>
            </w:r>
          </w:p>
          <w:p>
            <w:pPr>
              <w:pStyle w:val="Style18"/>
              <w:shd w:fill="FFFFFF" w:val="clear"/>
              <w:spacing w:lineRule="atLeast" w:line="240" w:before="0" w:after="120"/>
              <w:rPr/>
            </w:pPr>
            <w:r>
              <w:rPr/>
              <w:t>Если мусор уберу, банку закопаю? (да)</w:t>
            </w:r>
          </w:p>
          <w:p>
            <w:pPr>
              <w:pStyle w:val="Style18"/>
              <w:shd w:fill="FFFFFF" w:val="clear"/>
              <w:spacing w:lineRule="atLeast" w:line="240" w:before="0" w:after="120"/>
              <w:rPr/>
            </w:pPr>
            <w:r>
              <w:rPr/>
              <w:t>Я люблю свою природу, я ей помогаю! (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вам поигр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дим по кругу мячик, называя весенний признак. Передавать его нужно очень быст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начали!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 и заканчивает игру воспитат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ть внимание детей на то, что мячик нужно передать, аккуратно, из рук в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ять точность движений и правильность называемых признаков.</w:t>
            </w:r>
          </w:p>
        </w:tc>
      </w:tr>
      <w:tr>
        <w:trPr/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) Физ.мину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активация группы, развитие наблюда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: развивать наблюдательность, произвольность детей, выразительность дви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ы: физ.минутка «Колёсики»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стают на ковре друг за другом, выполняют движения.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м пора отправляться. Поехали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подвижная му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ять интересные движения, точность выпол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в быстром темпе.</w:t>
            </w:r>
          </w:p>
        </w:tc>
      </w:tr>
      <w:tr>
        <w:trPr/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Анализ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решить определённую пробле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: учить детей формулированию и построению гипотез; упражнять в фантазир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ы: дискуссия, анализ ситуации.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идят за круглым сто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«Открытие необычной весенней выставки»</w:t>
            </w:r>
          </w:p>
          <w:p>
            <w:pPr>
              <w:pStyle w:val="Normal"/>
              <w:spacing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«Внимание, внимание! Открывается необычная выставка ю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ник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«Весн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ак вы думаете, почему выставка необычная?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необычными техниками)</w:t>
            </w:r>
          </w:p>
          <w:p>
            <w:pPr>
              <w:pStyle w:val="Normal"/>
              <w:spacing w:before="0" w:after="235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овите, что можно использовать</w:t>
            </w:r>
          </w:p>
          <w:p>
            <w:pPr>
              <w:pStyle w:val="Normal"/>
              <w:spacing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Ребята, а что мы увидим на наших работах? </w:t>
            </w:r>
          </w:p>
          <w:p>
            <w:pPr>
              <w:pStyle w:val="Normal"/>
              <w:spacing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Назовите эти признаки.</w:t>
            </w:r>
          </w:p>
          <w:p>
            <w:pPr>
              <w:pStyle w:val="Normal"/>
              <w:spacing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Какие техники будем использовать?</w:t>
            </w:r>
          </w:p>
          <w:p>
            <w:pPr>
              <w:pStyle w:val="Normal"/>
              <w:spacing w:before="0" w:after="0"/>
              <w:ind w:firstLine="3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Я предлагаю вам принять участие в этой выставке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ять оригинальные ответы.</w:t>
            </w:r>
          </w:p>
        </w:tc>
      </w:tr>
      <w:tr>
        <w:trPr/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) Тематическое рис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твор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: развивать фантазию, воображение детей, развивать речевую активность, мелкую моторику рук, воспитывать умение слушать товарищей, поддерживать и помогать 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ы: тематическое рисование, составление рассказа.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дятся на стулья вокруг сто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ис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о рисунке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чем мы будем рисова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бывают волшебные (необычные) предметы для рисовани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предлагаю вам нарисовать самую необычную, волшебную, сказочную ВЕСНУ. И рассказать о её настроении, характере и необы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кто хочет рассказать о рисунке?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оле листы бумаги и различные предм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рисования звучит спокойная волшебная му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могут помогать друг другу во время рис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желающие дети.</w:t>
            </w:r>
          </w:p>
        </w:tc>
      </w:tr>
      <w:tr>
        <w:trPr/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подведение итогов зан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: поощрение и одобрение работы детей на занят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ы: эмоционально-положительная оценка детей.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ают вокруг дерева, берутся за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прикрепляют цветоч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оя в кругу, хлопают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у нас выросло волшебное, сказочное дерево. На нём выросли листоч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подумаем, со всеми ли заданиями мы справились. У нас есть розовые цветочки и белые. Если вы справились со всеми заданиями и довольны своей работой, то прикрепите розовый цветочек, а если не совсем справились- белый цвето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а, вы сегодня очень хорошо занимались. Молодцы!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закончим нашу встречу аплодисментами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 прощаюсь с вами до следующей встречи!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остаются на выставке.</w:t>
            </w:r>
          </w:p>
        </w:tc>
      </w:tr>
    </w:tbl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8:22:00Z</dcterms:created>
  <dc:creator>Admin</dc:creator>
  <dc:description/>
  <cp:keywords/>
  <dc:language>en-US</dc:language>
  <cp:lastModifiedBy>asus</cp:lastModifiedBy>
  <cp:lastPrinted>2018-05-22T20:10:00Z</cp:lastPrinted>
  <dcterms:modified xsi:type="dcterms:W3CDTF">2019-04-18T13:06:00Z</dcterms:modified>
  <cp:revision>12</cp:revision>
  <dc:subject/>
  <dc:title/>
</cp:coreProperties>
</file>