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 w:before="150" w:after="450"/>
        <w:outlineLvl w:val="0"/>
        <w:rPr>
          <w:rFonts w:ascii="Arial" w:hAnsi="Arial" w:cs="Arial"/>
          <w:color w:val="333333"/>
          <w:kern w:val="2"/>
          <w:sz w:val="42"/>
          <w:szCs w:val="42"/>
        </w:rPr>
      </w:pPr>
      <w:r>
        <w:rPr>
          <w:rFonts w:cs="Arial" w:ascii="Arial" w:hAnsi="Arial"/>
          <w:color w:val="333333"/>
          <w:kern w:val="2"/>
          <w:sz w:val="42"/>
          <w:szCs w:val="42"/>
        </w:rPr>
        <w:t>Занятие по развитию речи в старшей группе «Развитие интонационной речи в театрализованной игре»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Занятие по развитию речи в старшей группе «Развитие интонационной речи в театрализованной игре»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Занятие по развитию речи в старшей группе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Тема: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« </w:t>
      </w:r>
      <w:r>
        <w:rPr>
          <w:rFonts w:cs="Arial" w:ascii="Arial" w:hAnsi="Arial"/>
          <w:color w:val="333333"/>
          <w:sz w:val="24"/>
          <w:szCs w:val="24"/>
        </w:rPr>
        <w:t>Развитие интонационной речи через театрализованную игру</w:t>
      </w:r>
      <w:r>
        <w:rPr>
          <w:rFonts w:cs="Arial" w:ascii="Arial" w:hAnsi="Arial"/>
          <w:b/>
          <w:bCs/>
          <w:color w:val="333333"/>
          <w:sz w:val="24"/>
          <w:szCs w:val="24"/>
        </w:rPr>
        <w:t>»</w:t>
      </w:r>
      <w:r>
        <w:rPr>
          <w:rFonts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Цель: </w:t>
      </w:r>
      <w:r>
        <w:rPr>
          <w:rFonts w:cs="Arial" w:ascii="Arial" w:hAnsi="Arial"/>
          <w:color w:val="333333"/>
          <w:sz w:val="24"/>
          <w:szCs w:val="24"/>
        </w:rPr>
        <w:t>Формирование у детей умения осмысленно работать над собственным произношением, развивая интонационную выразительность речи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Задачи: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1.</w:t>
      </w:r>
      <w:r>
        <w:rPr>
          <w:rFonts w:cs="Arial" w:ascii="Arial" w:hAnsi="Arial"/>
          <w:color w:val="333333"/>
          <w:sz w:val="24"/>
          <w:szCs w:val="24"/>
        </w:rPr>
        <w:t> Развивающая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звивать интонационную выразительность речи, изображение, творческое восприятие.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2.</w:t>
      </w:r>
      <w:r>
        <w:rPr>
          <w:rFonts w:cs="Arial" w:ascii="Arial" w:hAnsi="Arial"/>
          <w:color w:val="333333"/>
          <w:sz w:val="24"/>
          <w:szCs w:val="24"/>
        </w:rPr>
        <w:t> Обучающая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чить детей при помощи эмоций и интонаций передавать образы сказочных героев.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3.</w:t>
      </w:r>
      <w:r>
        <w:rPr>
          <w:rFonts w:cs="Arial" w:ascii="Arial" w:hAnsi="Arial"/>
          <w:color w:val="333333"/>
          <w:sz w:val="24"/>
          <w:szCs w:val="24"/>
        </w:rPr>
        <w:t> Воспитывающая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пособствовать созданию эмоционального настроения, развитию умения сопереживать, сочувствовать, радоваться, общаться; создавать условия для самореализации.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Оборудование: </w:t>
      </w:r>
      <w:r>
        <w:rPr>
          <w:rFonts w:cs="Arial" w:ascii="Arial" w:hAnsi="Arial"/>
          <w:color w:val="333333"/>
          <w:sz w:val="24"/>
          <w:szCs w:val="24"/>
        </w:rPr>
        <w:t>пиктограммы «радость», «печаль», «удивление»; сундучок,, клубок ниток, слайды героев сказки «Волк и семеро козлят», опорные картинки к этюдам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Структура занятия: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1.</w:t>
      </w:r>
      <w:r>
        <w:rPr>
          <w:rFonts w:cs="Arial" w:ascii="Arial" w:hAnsi="Arial"/>
          <w:color w:val="333333"/>
          <w:sz w:val="24"/>
          <w:szCs w:val="24"/>
        </w:rPr>
        <w:t> Вводная часть: организационный момент – приглашение детей в сказку.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2.</w:t>
      </w:r>
      <w:r>
        <w:rPr>
          <w:rFonts w:cs="Arial" w:ascii="Arial" w:hAnsi="Arial"/>
          <w:color w:val="333333"/>
          <w:sz w:val="24"/>
          <w:szCs w:val="24"/>
        </w:rPr>
        <w:t> Выполнение заданий на развитие интонационной речи.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•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Мимическая гимнастика лица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•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Сюрпризный момент — появление сундучка.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3.</w:t>
      </w:r>
      <w:r>
        <w:rPr>
          <w:rFonts w:cs="Arial" w:ascii="Arial" w:hAnsi="Arial"/>
          <w:color w:val="333333"/>
          <w:sz w:val="24"/>
          <w:szCs w:val="24"/>
        </w:rPr>
        <w:t> Игровой момент.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4.</w:t>
      </w:r>
      <w:r>
        <w:rPr>
          <w:rFonts w:cs="Arial" w:ascii="Arial" w:hAnsi="Arial"/>
          <w:color w:val="333333"/>
          <w:sz w:val="24"/>
          <w:szCs w:val="24"/>
        </w:rPr>
        <w:t> Фрагмент драматизации сказки «Волк и семеро козлят».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5.</w:t>
      </w:r>
      <w:r>
        <w:rPr>
          <w:rFonts w:cs="Arial" w:ascii="Arial" w:hAnsi="Arial"/>
          <w:color w:val="333333"/>
          <w:sz w:val="24"/>
          <w:szCs w:val="24"/>
        </w:rPr>
        <w:t> Заключительная часть: подведение итогов.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Предполагаемый результат: формирование у детей предпосылок умения осмысленно работать над собственным произношением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Ход занятия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1. организационный момент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(Воспитатель просит детей встать вкруг и просит детей показать глаза-нюдн, уши – чикн)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оспи-ль: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Ребята, подойдите ко мне, скажите пожалуйста, вы любите сказки? (ответы детей)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Сегодня я вам предлагаю отправиться в интересное путешествие, в сказку. Вы хотите отправиться со мной в сказку? </w:t>
      </w:r>
      <w:r>
        <w:rPr>
          <w:rFonts w:cs="Arial" w:ascii="Arial" w:hAnsi="Arial"/>
          <w:i/>
          <w:iCs/>
          <w:color w:val="333333"/>
          <w:sz w:val="24"/>
          <w:szCs w:val="24"/>
        </w:rPr>
        <w:t>(ответы детей)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А чтобы попасть в сказку необходимо выполнить несколько заданий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2. Выполнение заданий на развитие интонационной выразительности речи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осип-ль: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Ребята, посмотрите, что это? (</w:t>
      </w:r>
      <w:r>
        <w:rPr>
          <w:rFonts w:cs="Arial" w:ascii="Arial" w:hAnsi="Arial"/>
          <w:i/>
          <w:iCs/>
          <w:color w:val="333333"/>
          <w:sz w:val="24"/>
          <w:szCs w:val="24"/>
        </w:rPr>
        <w:t>показ схем- предложений)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Дети: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Это схемы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оспи-ль :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Молодцы ребята!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Сейчас вы прослушаете предложение, определите сколько слов и прохлопаете столько же раз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«</w:t>
      </w:r>
      <w:r>
        <w:rPr>
          <w:rFonts w:cs="Arial" w:ascii="Arial" w:hAnsi="Arial"/>
          <w:color w:val="333333"/>
          <w:sz w:val="24"/>
          <w:szCs w:val="24"/>
          <w:u w:val="single"/>
        </w:rPr>
        <w:t>Я шагаю по дорожке</w:t>
      </w:r>
      <w:r>
        <w:rPr>
          <w:rFonts w:cs="Arial" w:ascii="Arial" w:hAnsi="Arial"/>
          <w:color w:val="333333"/>
          <w:sz w:val="24"/>
          <w:szCs w:val="24"/>
        </w:rPr>
        <w:t>» </w:t>
      </w:r>
      <w:r>
        <w:rPr>
          <w:rFonts w:cs="Arial" w:ascii="Arial" w:hAnsi="Arial"/>
          <w:i/>
          <w:iCs/>
          <w:color w:val="333333"/>
          <w:sz w:val="24"/>
          <w:szCs w:val="24"/>
        </w:rPr>
        <w:t>(ответы детей)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color w:val="333333"/>
          <w:sz w:val="24"/>
          <w:szCs w:val="24"/>
        </w:rPr>
        <w:t>-Обратите внимание на первую схему и произнесите предложение так, чтобы ударение падало на первое слово </w:t>
      </w:r>
      <w:r>
        <w:rPr>
          <w:rFonts w:cs="Arial" w:ascii="Arial" w:hAnsi="Arial"/>
          <w:i/>
          <w:iCs/>
          <w:color w:val="333333"/>
          <w:sz w:val="24"/>
          <w:szCs w:val="24"/>
        </w:rPr>
        <w:t>(воспитатель читает, дети повторяют</w:t>
      </w:r>
      <w:r>
        <w:rPr>
          <w:rFonts w:cs="Arial" w:ascii="Arial" w:hAnsi="Arial"/>
          <w:color w:val="333333"/>
          <w:sz w:val="24"/>
          <w:szCs w:val="24"/>
        </w:rPr>
        <w:t>)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оспи-ль: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Ребята, а теперь посмотрите на вторую схему и определите на какое слово падает ударение в этом предложении </w:t>
      </w:r>
      <w:r>
        <w:rPr>
          <w:rFonts w:cs="Arial" w:ascii="Arial" w:hAnsi="Arial"/>
          <w:i/>
          <w:iCs/>
          <w:color w:val="333333"/>
          <w:sz w:val="24"/>
          <w:szCs w:val="24"/>
        </w:rPr>
        <w:t>(дети поочередно проговаривают без помощи восп-ля)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оспи-ль: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Ребята посмотрите теперь на третью схему и определите на какое слово подает ударение в этом предложении </w:t>
      </w:r>
      <w:r>
        <w:rPr>
          <w:rFonts w:cs="Arial" w:ascii="Arial" w:hAnsi="Arial"/>
          <w:i/>
          <w:iCs/>
          <w:color w:val="333333"/>
          <w:sz w:val="24"/>
          <w:szCs w:val="24"/>
        </w:rPr>
        <w:t>(дети проговаривают)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Молодцы ребята с первым заданием вы справились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оспи-ль: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Ребята, а теперь давайте выполним второе задание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Я сейчас вам буду показывать пиктограммы с эмоциями, а вы должны произнести предложение «</w:t>
      </w:r>
      <w:r>
        <w:rPr>
          <w:rFonts w:cs="Arial" w:ascii="Arial" w:hAnsi="Arial"/>
          <w:color w:val="333333"/>
          <w:sz w:val="24"/>
          <w:szCs w:val="24"/>
          <w:u w:val="single"/>
        </w:rPr>
        <w:t>У козы большие рога</w:t>
      </w:r>
      <w:r>
        <w:rPr>
          <w:rFonts w:cs="Arial" w:ascii="Arial" w:hAnsi="Arial"/>
          <w:color w:val="333333"/>
          <w:sz w:val="24"/>
          <w:szCs w:val="24"/>
        </w:rPr>
        <w:t>» с такой же эмоцией и интонацией в голосе, которая изображена на пиктограмме. </w:t>
      </w:r>
      <w:r>
        <w:rPr>
          <w:rFonts w:cs="Arial" w:ascii="Arial" w:hAnsi="Arial"/>
          <w:i/>
          <w:iCs/>
          <w:color w:val="333333"/>
          <w:sz w:val="24"/>
          <w:szCs w:val="24"/>
        </w:rPr>
        <w:t>(Воспитатель поочередно показывает пиктограммы с изображением радости, грусти, удивления, дети выполняют задания воспи-ля.)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color w:val="333333"/>
          <w:sz w:val="24"/>
          <w:szCs w:val="24"/>
        </w:rPr>
        <w:t>- Молодцы ребята, вы хорошо справились и со вторым заданием </w:t>
      </w:r>
      <w:r>
        <w:rPr>
          <w:rFonts w:cs="Arial" w:ascii="Arial" w:hAnsi="Arial"/>
          <w:i/>
          <w:iCs/>
          <w:color w:val="333333"/>
          <w:sz w:val="24"/>
          <w:szCs w:val="24"/>
        </w:rPr>
        <w:t>(звучит музыка)</w:t>
      </w:r>
      <w:r>
        <w:rPr>
          <w:rFonts w:cs="Arial" w:ascii="Arial" w:hAnsi="Arial"/>
          <w:color w:val="333333"/>
          <w:sz w:val="24"/>
          <w:szCs w:val="24"/>
        </w:rPr>
        <w:t>, ребята, пока мы с вами выполняли задания, у нас неожиданно появился волшебный сундучок!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3. Сюрпризный момент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оспи-ль: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Ребята, давайте посмотрим, что в нем…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 сундучке лежат две картинки: на первой изображена пуговица, на второй - хоз. Сумка; Клубок ниток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оспи-ль: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Ребята, посмотрите, в этом сундучке лежат картинки- это наше следующее задание, которое мы должны выполнить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Первое задание будет этюд «Пуговица».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Мама сидит на стуле. На коленях у нее лежит папина рубашка. Она пришивает к ней пуговицу.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Давайте изобразим, как мама пришивает пуговицу. (Дети изображают)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торой этюд называется «Тяжелая сумка».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Мама несет из магазина тяжелую сумку с продуктами, ей очень тяжело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Давайте изобразим, как мама несет тяжелую сумку. </w:t>
      </w:r>
      <w:r>
        <w:rPr>
          <w:rFonts w:cs="Arial" w:ascii="Arial" w:hAnsi="Arial"/>
          <w:i/>
          <w:iCs/>
          <w:color w:val="333333"/>
          <w:sz w:val="24"/>
          <w:szCs w:val="24"/>
        </w:rPr>
        <w:t>(Дети изображают)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А теперь маму из магазина с тяжелой сумкой встретил сын, и помогает нести сумку. </w:t>
      </w:r>
      <w:r>
        <w:rPr>
          <w:rFonts w:cs="Arial" w:ascii="Arial" w:hAnsi="Arial"/>
          <w:i/>
          <w:iCs/>
          <w:color w:val="333333"/>
          <w:sz w:val="24"/>
          <w:szCs w:val="24"/>
        </w:rPr>
        <w:t>(Дети изображают этюд)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Звучит музыка.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Ребята, послушайте, какая волшебная красивая музыка звучит, может в сундучке лежит что- то волшебное?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Посмотрите, это живой клубочек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</w:rPr>
        <w:t>(Воспитатель бросает на пол клубок и вместе с детьми идет вслед за клубком со словами: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</w:rPr>
        <w:t>Мы шагаем по дорожке.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i/>
          <w:i/>
          <w:iCs/>
          <w:color w:val="333333"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</w:rPr>
        <w:t>Поднимаем тихо ножки.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i/>
          <w:i/>
          <w:iCs/>
          <w:color w:val="333333"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</w:rPr>
        <w:t>И не слышно так идем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</w:rPr>
        <w:t>В сказку видно попадем!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4. Фрагмент драматизации сказки «Волк и семеро козлят»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(дети садятся на стул, перед детьми на слайде появляется фрагмент из сказки)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оспи-ль: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i/>
          <w:iCs/>
          <w:color w:val="333333"/>
          <w:sz w:val="24"/>
          <w:szCs w:val="24"/>
        </w:rPr>
        <w:t>-Ребята, что это за сказка? </w:t>
      </w:r>
      <w:r>
        <w:rPr>
          <w:rFonts w:cs="Arial" w:ascii="Arial" w:hAnsi="Arial"/>
          <w:color w:val="333333"/>
          <w:sz w:val="24"/>
          <w:szCs w:val="24"/>
        </w:rPr>
        <w:t>(ответы детей)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Давайте вспомним, как их называют в сказке?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Дети: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Коза - желтые глаза.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Коза – матушка, маменька.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Козлятки, козлятушки – ребятушки, детки малые.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Волк- волчище- серый хвостище, волк – зубами щелк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оспи-ль: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Молодцы! А теперь исполните песенку козы так, как ее пела козлятам матушка- коза, и как ее пел козлятам волк. </w:t>
      </w:r>
      <w:r>
        <w:rPr>
          <w:rFonts w:cs="Arial" w:ascii="Arial" w:hAnsi="Arial"/>
          <w:i/>
          <w:iCs/>
          <w:color w:val="333333"/>
          <w:sz w:val="24"/>
          <w:szCs w:val="24"/>
        </w:rPr>
        <w:t>(Сначала вспоминают саму песенку, затем воспит-ль поет песню голосом козы, тоненько, протяжно. Просит исполнить детей. Затем воспит-ль поет грубым голосом. Дети стараются проинтонировать соответственно).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злятушки- ребятушки,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Отопритесь, отворитесь,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аша мать пришла-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молочка принесла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оспит-ль: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Молодцы ребята, а сейчас мы с вами посмотрим сказку «Волк и семеро козлят»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</w:rPr>
        <w:t>(Дети смотрят сказку, но не до конца.)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оспит-ль: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Ребята, сказка не закончилась, давайте мы ее закончим. Для этого нужно выбрать героев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</w:rPr>
        <w:t>(Дети выбирают героев сказки.)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Проигрывание детьми заключительной части сказки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оспит-ль: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Вот и сказки конец, а кто слушал молодец! Ну а теперь нам нужно возвращаться домой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Дети со словами: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</w:rPr>
        <w:t>Мы шагаем по дорожке.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i/>
          <w:i/>
          <w:iCs/>
          <w:color w:val="333333"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</w:rPr>
        <w:t>Поднимаем тихо ножки.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i/>
          <w:i/>
          <w:iCs/>
          <w:color w:val="333333"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</w:rPr>
        <w:t>И не слышно так идем.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</w:rPr>
        <w:t>Скоро мы домой придем!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Подведение итогов: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оспи-ль: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Ребята, где мы с вами побывали, о чем говорили, что видели?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 Какой герой сказки вам понравился больше, чем понравился?</w:t>
      </w:r>
    </w:p>
    <w:p>
      <w:pPr>
        <w:pStyle w:val="Normal"/>
        <w:widowControl/>
        <w:autoSpaceDE w:val="true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оспит-ль:</w:t>
      </w:r>
    </w:p>
    <w:p>
      <w:pPr>
        <w:pStyle w:val="Normal"/>
        <w:widowControl/>
        <w:autoSpaceDE w:val="true"/>
        <w:spacing w:before="225" w:after="22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-Ребята, а волшебный сундучок вам приготовил подарки, вот такие смайлики с изображением эмоций вам на память о нашем путешествии в сказку.</w:t>
      </w:r>
    </w:p>
    <w:p>
      <w:pPr>
        <w:pStyle w:val="Normal"/>
        <w:shd w:fill="FFFFFF" w:val="clear"/>
        <w:spacing w:lineRule="exact" w:line="259" w:before="10" w:after="0"/>
        <w:ind w:right="67" w:firstLine="426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sectPr>
      <w:type w:val="nextPage"/>
      <w:pgSz w:w="11906" w:h="16838"/>
      <w:pgMar w:left="567" w:right="569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29:00Z</dcterms:created>
  <dc:creator>Admin</dc:creator>
  <dc:description/>
  <dc:language>en-US</dc:language>
  <cp:lastModifiedBy>Мария</cp:lastModifiedBy>
  <dcterms:modified xsi:type="dcterms:W3CDTF">2017-02-14T11:29:00Z</dcterms:modified>
  <cp:revision>2</cp:revision>
  <dc:subject/>
  <dc:title/>
</cp:coreProperties>
</file>