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Согласовано                                          Рассмотрено</w:t>
        <w:tab/>
        <w:tab/>
        <w:tab/>
        <w:t xml:space="preserve">   Утверждено</w:t>
      </w:r>
    </w:p>
    <w:p>
      <w:pPr>
        <w:pStyle w:val="Normal"/>
        <w:spacing w:before="280" w:after="280"/>
        <w:rPr/>
      </w:pPr>
      <w:r>
        <w:rPr/>
        <w:t xml:space="preserve">зам. директора по УВР                         на ППС                                       приказом      директора </w:t>
      </w:r>
    </w:p>
    <w:p>
      <w:pPr>
        <w:pStyle w:val="Normal"/>
        <w:spacing w:before="280" w:after="280"/>
        <w:rPr/>
      </w:pPr>
      <w:r>
        <w:rPr/>
        <w:t>___________/Л.А.Шеколдина              протокол №_____от ____          МБОУ «СОШ №7»</w:t>
      </w:r>
    </w:p>
    <w:p>
      <w:pPr>
        <w:pStyle w:val="Normal"/>
        <w:spacing w:before="280" w:after="280"/>
        <w:rPr/>
      </w:pPr>
      <w:r>
        <w:rPr/>
        <w:t xml:space="preserve">                                                                </w:t>
      </w:r>
      <w:r>
        <w:rPr/>
        <w:t>Руководитель ППС                     от________№_______</w:t>
      </w:r>
    </w:p>
    <w:p>
      <w:pPr>
        <w:pStyle w:val="Normal"/>
        <w:spacing w:before="280" w:after="280"/>
        <w:rPr/>
      </w:pPr>
      <w:r>
        <w:rPr/>
        <w:br/>
        <w:t> </w:t>
      </w:r>
    </w:p>
    <w:p>
      <w:pPr>
        <w:pStyle w:val="Normal"/>
        <w:spacing w:before="280" w:after="28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firstLine="567"/>
        <w:jc w:val="center"/>
        <w:outlineLvl w:val="2"/>
        <w:rPr>
          <w:b/>
          <w:b/>
          <w:bCs/>
          <w:color w:val="00006C"/>
          <w:sz w:val="36"/>
          <w:szCs w:val="36"/>
        </w:rPr>
      </w:pPr>
      <w:r>
        <w:rPr>
          <w:b/>
          <w:bCs/>
          <w:color w:val="00006C"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szCs w:val="28"/>
        </w:rPr>
        <w:t>элективного курса</w:t>
      </w:r>
      <w:r>
        <w:rPr/>
        <w:t xml:space="preserve">  </w:t>
      </w:r>
      <w:r>
        <w:rPr>
          <w:b/>
          <w:szCs w:val="28"/>
        </w:rPr>
        <w:t>«</w:t>
      </w:r>
      <w:r>
        <w:rPr>
          <w:b/>
          <w:color w:val="000000"/>
          <w:szCs w:val="28"/>
        </w:rPr>
        <w:t>Основы речевой культуры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в  </w:t>
      </w:r>
      <w:r>
        <w:rPr>
          <w:b/>
          <w:szCs w:val="28"/>
          <w:u w:val="single"/>
        </w:rPr>
        <w:t>10 и</w:t>
      </w:r>
      <w:r>
        <w:rPr>
          <w:szCs w:val="28"/>
        </w:rPr>
        <w:t xml:space="preserve">  классе</w:t>
        <w:b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Учителя </w:t>
      </w:r>
      <w:r>
        <w:rPr>
          <w:b/>
          <w:szCs w:val="28"/>
        </w:rPr>
        <w:t>Князев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</w:t>
      </w:r>
      <w:r>
        <w:rPr>
          <w:b/>
          <w:szCs w:val="28"/>
        </w:rPr>
        <w:t>Елены  Игоревны</w:t>
        <w:br/>
        <w:t> </w:t>
        <w:b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</w:t>
      </w:r>
      <w:r>
        <w:rPr/>
        <w:t>г.  КОГАЛЫ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4 – 2015 учебный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Рабочая программа элективного курса «Основы речевой культуры</w:t>
      </w:r>
      <w:r>
        <w:rPr>
          <w:sz w:val="24"/>
          <w:szCs w:val="24"/>
        </w:rPr>
        <w:t xml:space="preserve">» разработана на основе Федерального компонента государственного стандарта среднего (полного) общего образования и </w:t>
      </w:r>
      <w:r>
        <w:rPr>
          <w:color w:val="000000"/>
          <w:sz w:val="24"/>
          <w:szCs w:val="24"/>
        </w:rPr>
        <w:t xml:space="preserve"> предназначена для углубленного обучения учащихся 10 класса, рассчитана на </w:t>
      </w:r>
      <w:r>
        <w:rPr>
          <w:b/>
          <w:color w:val="000000"/>
          <w:sz w:val="24"/>
          <w:szCs w:val="24"/>
        </w:rPr>
        <w:t>34 часа (1 час в неделю).</w:t>
      </w:r>
      <w:r>
        <w:rPr/>
        <w:t xml:space="preserve"> </w:t>
      </w:r>
      <w:r>
        <w:rPr>
          <w:sz w:val="24"/>
          <w:szCs w:val="24"/>
        </w:rPr>
        <w:t>Тематическое планирование составлено на основании курса «Искусство устной и письменной речи». Программа элективного (факультативного) курса для 10-11 классов/Программы  по русскому языку для общеобразовательных учреждений. 5 – 11 классы: основной курс, элективные курсы/(авт.-сост. С.И. Львова). – М.: Мнемозина, 2008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firstLine="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курса: 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</w:t>
      </w:r>
      <w:r>
        <w:rPr/>
        <w:t xml:space="preserve">– </w:t>
      </w:r>
      <w:r>
        <w:rPr/>
        <w:t>формирование и воспитание современной языковой коммуникативной личности, владеющей системой норм современного  русского литературного языка, способной к конкурентности в высокоразвитом мире.</w:t>
      </w:r>
      <w:r>
        <w:rPr>
          <w:b/>
        </w:rPr>
        <w:t xml:space="preserve">      </w:t>
      </w:r>
    </w:p>
    <w:p>
      <w:pPr>
        <w:pStyle w:val="Style15"/>
        <w:spacing w:before="0" w:after="0"/>
        <w:ind w:left="-180" w:firstLine="747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180" w:firstLine="747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t>- выработать у учащихся языковое чуть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полнить и расширить стандартные знания по культуре реч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вершенствовать речевую практику; </w:t>
      </w:r>
    </w:p>
    <w:p>
      <w:pPr>
        <w:pStyle w:val="Style15"/>
        <w:spacing w:before="0" w:after="0"/>
        <w:ind w:left="-180" w:hanging="0"/>
        <w:jc w:val="both"/>
        <w:rPr/>
      </w:pPr>
      <w:r>
        <w:rPr/>
        <w:t xml:space="preserve">    </w:t>
      </w:r>
      <w:r>
        <w:rPr/>
        <w:t xml:space="preserve">- совершенствовать  языковые способности, позволяющие использовать все богатства русских языковых средств в различных ситуациях   общения. </w:t>
      </w:r>
    </w:p>
    <w:p>
      <w:pPr>
        <w:pStyle w:val="Style15"/>
        <w:spacing w:before="0" w:after="0"/>
        <w:ind w:left="-180" w:hanging="0"/>
        <w:jc w:val="both"/>
        <w:rPr/>
      </w:pPr>
      <w:r>
        <w:rPr/>
        <w:t xml:space="preserve">    </w:t>
      </w:r>
      <w:r>
        <w:rPr/>
        <w:t>- пробудить интерес и уважение к языку как национальному государственному достоянию.</w:t>
      </w:r>
    </w:p>
    <w:p>
      <w:pPr>
        <w:pStyle w:val="Style15"/>
        <w:spacing w:before="0" w:after="0"/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outlineLvl w:val="0"/>
        <w:rPr/>
      </w:pPr>
      <w:r>
        <w:rPr>
          <w:sz w:val="24"/>
          <w:szCs w:val="24"/>
        </w:rPr>
        <w:t>Выбор содержания  программы</w:t>
      </w:r>
      <w:r>
        <w:rPr>
          <w:color w:val="000000"/>
          <w:sz w:val="24"/>
          <w:szCs w:val="24"/>
        </w:rPr>
        <w:t xml:space="preserve"> мотивирован тем, что он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ует  социальному заказу  обучающихся и родителей, в связи с подготовкой к ЕГЭ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роена с учётом принципов системности, научности, доступности и преемственности;</w:t>
      </w:r>
    </w:p>
    <w:p>
      <w:pPr>
        <w:pStyle w:val="Normal"/>
        <w:widowControl/>
        <w:snapToGrid w:val="true"/>
        <w:ind w:left="3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оддерживает  и развивает у учащихся мотивацию к учебному процессу и изучению русского языка;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способствует развитию коммуникативной компетенции учащихся;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- обеспечивает условия для реализации практической направленности, учитывает возрастную психологию учащихся;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сохраняет единое образовательное пространство, предоставляет широкие возможности для реализации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ципы программы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ктуальность. </w:t>
      </w:r>
      <w:r>
        <w:rPr>
          <w:sz w:val="24"/>
          <w:szCs w:val="24"/>
        </w:rPr>
        <w:t>Культура речи – умение правильно и выразительно передать свои мысли средствами язык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учность. </w:t>
      </w:r>
      <w:r>
        <w:rPr>
          <w:sz w:val="24"/>
          <w:szCs w:val="24"/>
        </w:rPr>
        <w:t>Культура речи – лингвистическая дисциплина. Культура речи – умение найти не только точное средство для выражения своей мысли, но и наиболее  выразительное, т.е. стилистически оправданно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ступность. </w:t>
      </w:r>
      <w:r>
        <w:rPr>
          <w:sz w:val="24"/>
          <w:szCs w:val="24"/>
        </w:rPr>
        <w:t>Курс «</w:t>
      </w:r>
      <w:r>
        <w:rPr>
          <w:color w:val="000000"/>
          <w:sz w:val="24"/>
          <w:szCs w:val="24"/>
        </w:rPr>
        <w:t>Основы речевой культуры»</w:t>
      </w:r>
      <w:r>
        <w:rPr>
          <w:sz w:val="24"/>
          <w:szCs w:val="24"/>
        </w:rPr>
        <w:t xml:space="preserve"> связан с современным русским языком, являющимся базой для изучения норм литературного языка на всех его уровнях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истемность. </w:t>
      </w:r>
      <w:r>
        <w:rPr>
          <w:sz w:val="24"/>
          <w:szCs w:val="24"/>
        </w:rPr>
        <w:t>Курс строится от частного к общему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емственность. </w:t>
      </w:r>
      <w:r>
        <w:rPr>
          <w:sz w:val="24"/>
          <w:szCs w:val="24"/>
        </w:rPr>
        <w:t>Соответствует и дополняет школьный курс русского языка  и литературы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актическая направленность. </w:t>
      </w:r>
      <w:r>
        <w:rPr>
          <w:sz w:val="24"/>
          <w:szCs w:val="24"/>
        </w:rPr>
        <w:t>Содержание курса направлено на освоение норм литературного языка, знание которых учащийся сможет применить при сдаче ЕГЭ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outlineLvl w:val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  <w:t>Структура документа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ab/>
        <w:t>Программа включает следующие разделы: пояснительную записку, основное содержание с распределением учебных часов,  требования к уровню подготовки обучающихся, литературу.</w:t>
      </w: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, речь — показатель общей культуры чело</w:t>
        <w:softHyphen/>
        <w:t>века, его интеллекта, его речевой культуры, поэтому овладение культурой речи, ее совершенствова</w:t>
        <w:softHyphen/>
        <w:t>ние особенно важно для обучающихся.</w:t>
      </w:r>
    </w:p>
    <w:p>
      <w:pPr>
        <w:pStyle w:val="Style15"/>
        <w:spacing w:before="0" w:after="0"/>
        <w:jc w:val="both"/>
        <w:rPr/>
      </w:pPr>
      <w:r>
        <w:rPr/>
        <w:t xml:space="preserve">         </w:t>
      </w:r>
      <w:r>
        <w:rPr/>
        <w:t>Русский язык и культура речи - одна из современных лингвистических дисциплин, изучает речевую деятельность общества в определённую эпоху и устанавливает на научной основе законы пользования языком как основным средством общения людей, рекомендует правила грамотной, целесообразной , искусной и убедительной речи.</w:t>
      </w:r>
    </w:p>
    <w:p>
      <w:pPr>
        <w:pStyle w:val="Normal"/>
        <w:rPr/>
      </w:pPr>
      <w:r>
        <w:rPr>
          <w:sz w:val="24"/>
          <w:szCs w:val="24"/>
        </w:rPr>
        <w:t>Предлагаемая программа элективного курса</w:t>
      </w:r>
      <w:r>
        <w:rPr>
          <w:color w:val="000000"/>
          <w:sz w:val="24"/>
          <w:szCs w:val="24"/>
        </w:rPr>
        <w:t xml:space="preserve"> «Основы речевой культуры</w:t>
      </w:r>
      <w:r>
        <w:rPr>
          <w:sz w:val="24"/>
          <w:szCs w:val="24"/>
        </w:rPr>
        <w:t xml:space="preserve">» развивает содержание базисного курса русского языка и позволяет интересующимся школьникам удовлетворить свои познавательные потребности и получить дополнительную подготовку, например, для сдачи ЕГЭ, тестирования по этому предмету на повышенном и высоком уровн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ограмме рассматриваются различные аспекты речевой культуры (нормативный, коммуникативный, этический), говорится об организации эффективной речевой коммуникации, излагаются основы ораторского искусства; характеризуются особенности официально-деловой письменной реч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включает изучение основных понятий культуры речи, учит навыкам бытового и делового общения; расширяет представление о русском языке, его возможностях; знакомит с особенностями звучащей речи, с невербальными средствами об</w:t>
        <w:softHyphen/>
        <w:t>щения; обучает правилам речевого этикета, позволяет более последовательно использовать сознательно-коммуникативный принцип обучения родному языку, способствует эффективному и творческому развитию речевой культуры учащихся.</w:t>
      </w:r>
    </w:p>
    <w:p>
      <w:pPr>
        <w:pStyle w:val="Style15"/>
        <w:spacing w:before="0" w:after="0"/>
        <w:ind w:firstLine="708"/>
        <w:jc w:val="both"/>
        <w:rPr/>
      </w:pPr>
      <w:r>
        <w:rPr/>
        <w:t>Данная программа представляет комплекс разноуровневых задач – от корректировки и актуализации знаний по орфографии и пунктуации, коммуникативной грамматике и орфоэпии до знакомства с закономерностями речевого процесса и качествами культурной речи, овладения нормативно-стилистическими аспектами языка и освоение  экспрессивно- выразительных средств языка и реч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и имеют полную логическую и смысловую  завершенность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ждый тематический раздел курса состоит из 2-х частей: “Основные сведения” и “Практическая деятельность учащихся”. В I части даются основные научные понятия курса. Во II части содержится перечень примерных упражнений и различных видов творческих работ, которые рекомендуется проводить при изучении данных тем. </w:t>
      </w:r>
    </w:p>
    <w:p>
      <w:pPr>
        <w:pStyle w:val="Normal"/>
        <w:rPr/>
      </w:pPr>
      <w:r>
        <w:rPr>
          <w:sz w:val="24"/>
          <w:szCs w:val="24"/>
        </w:rPr>
        <w:t>Основные организационные формы проведения занятий: семинары-практикумы, интерактивные лекции, лабораторные занятия, творческие практикумы, деловые игры, дискуссии, проектная деятельность, урок-кроссворд, игра – общение, викторина, урок – тес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ормы контроля</w:t>
      </w:r>
      <w:r>
        <w:rPr>
          <w:sz w:val="24"/>
          <w:szCs w:val="24"/>
        </w:rPr>
        <w:t>: доклады, презентация, проекты, редактирование литературного текста, написание рецензии на литературный текст, контрольные тесты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left="540" w:firstLine="27"/>
        <w:jc w:val="both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результате изучения русского языка на базовом уровне ученик должен</w:t>
      </w:r>
    </w:p>
    <w:p>
      <w:pPr>
        <w:pStyle w:val="Style15"/>
        <w:spacing w:before="0" w:after="0"/>
        <w:ind w:left="-180" w:firstLine="747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Style15"/>
        <w:spacing w:before="0" w:after="0"/>
        <w:ind w:left="-180" w:firstLine="747"/>
        <w:jc w:val="both"/>
        <w:rPr/>
      </w:pPr>
      <w:r>
        <w:rPr/>
        <w:t>- основные базовые знания по культуре речи, ключевые понятия (литературные нормы: орфоэпические, грамматические, синтаксические, лексические и лексико-фразеологические, стилистические), средства языка и уметь ими пользоваться;</w:t>
      </w:r>
    </w:p>
    <w:p>
      <w:pPr>
        <w:pStyle w:val="Style15"/>
        <w:spacing w:before="0" w:after="0"/>
        <w:ind w:left="-180" w:firstLine="747"/>
        <w:jc w:val="both"/>
        <w:rPr/>
      </w:pPr>
      <w:r>
        <w:rPr/>
        <w:t>- коммуникативные качества речи и тенденции развития языка;</w:t>
      </w:r>
    </w:p>
    <w:p>
      <w:pPr>
        <w:pStyle w:val="Style15"/>
        <w:spacing w:before="0" w:after="0"/>
        <w:ind w:left="-180" w:firstLine="74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napToGrid w:val="true"/>
        <w:ind w:right="288" w:firstLine="567"/>
        <w:rPr/>
      </w:pPr>
      <w:r>
        <w:rPr>
          <w:spacing w:val="-1"/>
          <w:sz w:val="24"/>
          <w:szCs w:val="24"/>
        </w:rPr>
        <w:t>- правильно оценивать языковые факты,  отбирать языковые сред</w:t>
        <w:softHyphen/>
      </w:r>
      <w:r>
        <w:rPr>
          <w:sz w:val="24"/>
          <w:szCs w:val="24"/>
        </w:rPr>
        <w:t>ства в зависимости от содержания и условий общ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napToGrid w:val="true"/>
        <w:ind w:left="-180" w:right="288" w:firstLine="747"/>
        <w:rPr/>
      </w:pPr>
      <w:r>
        <w:rPr>
          <w:sz w:val="24"/>
          <w:szCs w:val="24"/>
        </w:rPr>
        <w:t xml:space="preserve">- понимать назначение стилей речи; 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napToGrid w:val="true"/>
        <w:ind w:left="-180" w:right="288" w:firstLine="747"/>
        <w:rPr/>
      </w:pPr>
      <w:r>
        <w:rPr>
          <w:sz w:val="24"/>
          <w:szCs w:val="24"/>
        </w:rPr>
        <w:t>- правильно употреблять языковые средства в речи в соответствии с конкретным содержанием высказывания, целя</w:t>
        <w:softHyphen/>
        <w:t>ми, которые ставит перед собой говорящий (пишущий), ситуацией и сферой об</w:t>
        <w:softHyphen/>
        <w:t>щени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napToGrid w:val="true"/>
        <w:ind w:left="-180" w:right="288" w:firstLine="747"/>
        <w:rPr/>
      </w:pPr>
      <w:r>
        <w:rPr>
          <w:sz w:val="24"/>
          <w:szCs w:val="24"/>
        </w:rPr>
        <w:t xml:space="preserve">- анализировать тексты различной функционально-стилевой ориентации с </w:t>
      </w:r>
      <w:r>
        <w:rPr>
          <w:spacing w:val="-1"/>
          <w:sz w:val="24"/>
          <w:szCs w:val="24"/>
        </w:rPr>
        <w:t>целью выявления используемых языковых средств на всех уровнях структу</w:t>
        <w:softHyphen/>
      </w:r>
      <w:r>
        <w:rPr>
          <w:sz w:val="24"/>
          <w:szCs w:val="24"/>
        </w:rPr>
        <w:t>ры язык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autoSpaceDE w:val="false"/>
        <w:snapToGrid w:val="true"/>
        <w:ind w:left="-180" w:firstLine="747"/>
        <w:rPr>
          <w:sz w:val="24"/>
          <w:szCs w:val="24"/>
        </w:rPr>
      </w:pPr>
      <w:r>
        <w:rPr>
          <w:spacing w:val="-1"/>
          <w:sz w:val="24"/>
          <w:szCs w:val="24"/>
        </w:rPr>
        <w:t>- обнаруживать  ошибки на всех уровнях структуры язык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autoSpaceDE w:val="false"/>
        <w:snapToGrid w:val="true"/>
        <w:ind w:left="-180" w:firstLine="747"/>
        <w:rPr>
          <w:sz w:val="24"/>
          <w:szCs w:val="24"/>
        </w:rPr>
      </w:pPr>
      <w:r>
        <w:rPr>
          <w:sz w:val="24"/>
          <w:szCs w:val="24"/>
        </w:rPr>
        <w:t>- справляться на элементарном уровне  с работой корректора – работника издательства, редакции или типографии, читающего и исправляющего корректуру;</w:t>
      </w:r>
    </w:p>
    <w:p>
      <w:pPr>
        <w:pStyle w:val="Normal"/>
        <w:ind w:left="-180" w:firstLine="74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ставлять официальные документы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формлять рефераты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autoSpaceDE w:val="false"/>
        <w:snapToGrid w:val="true"/>
        <w:ind w:left="338" w:right="288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ести деловую беседу, участвовать в полемике.</w:t>
      </w:r>
    </w:p>
    <w:p>
      <w:pPr>
        <w:pStyle w:val="Normal"/>
        <w:ind w:left="-180" w:firstLine="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.</w:t>
      </w:r>
    </w:p>
    <w:p>
      <w:pPr>
        <w:pStyle w:val="Style15"/>
        <w:spacing w:before="0" w:after="0"/>
        <w:ind w:left="540" w:firstLine="27"/>
        <w:jc w:val="both"/>
        <w:rPr/>
      </w:pPr>
      <w:r>
        <w:rPr/>
        <w:t xml:space="preserve"> </w:t>
      </w:r>
      <w:r>
        <w:rPr/>
        <w:t xml:space="preserve">В результате  учащиеся должны: </w:t>
      </w:r>
    </w:p>
    <w:p>
      <w:pPr>
        <w:pStyle w:val="Normal"/>
        <w:ind w:left="540" w:firstLine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мыслить и усвоить основные понятия куль</w:t>
        <w:softHyphen/>
        <w:t>туры речи и овладеть нормами русского литературного языка;</w:t>
      </w:r>
    </w:p>
    <w:p>
      <w:pPr>
        <w:pStyle w:val="Normal"/>
        <w:ind w:left="540" w:firstLine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оставить целостное представление о проблемах культуры речи русского языка; </w:t>
      </w:r>
    </w:p>
    <w:p>
      <w:pPr>
        <w:pStyle w:val="Normal"/>
        <w:ind w:left="540" w:firstLine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обрести навыки, необходимые для общения, бытового и делового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делать свою речь грамотной, яркой и вырази</w:t>
        <w:softHyphen/>
        <w:t>тельной;</w:t>
      </w:r>
    </w:p>
    <w:p>
      <w:pPr>
        <w:pStyle w:val="Normal"/>
        <w:ind w:left="540" w:firstLine="2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улучшить качества письменной и устной речи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владеть способами исследовательской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ладеть этикетными нормами и нормами  поведения в типичных ситуациях;</w:t>
      </w:r>
    </w:p>
    <w:p>
      <w:pPr>
        <w:pStyle w:val="Style15"/>
        <w:spacing w:before="0" w:after="0"/>
        <w:ind w:left="540" w:firstLine="27"/>
        <w:jc w:val="both"/>
        <w:rPr/>
      </w:pPr>
      <w:r>
        <w:rPr/>
        <w:t xml:space="preserve">  </w:t>
      </w:r>
      <w:r>
        <w:rPr/>
        <w:t>- владеть навыками публичного выступления.</w:t>
      </w:r>
    </w:p>
    <w:p>
      <w:pPr>
        <w:pStyle w:val="Style15"/>
        <w:spacing w:before="0" w:after="0"/>
        <w:ind w:left="540" w:firstLine="27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уч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ская Л.А. "Русский язык и культура речи " (любое изд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ноградов В. Проблемы русской стилистики. М., 198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уб И.Б. Стилистика русского языка. В 2-х т. М., 1997 г/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шков Л.И. Русская словесность М., 2000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вин Б.Н.Основы культуры речи. 2-е изд., испр.- М., 1988г. </w:t>
      </w:r>
    </w:p>
    <w:p>
      <w:pPr>
        <w:pStyle w:val="Normal"/>
        <w:rPr>
          <w:sz w:val="24"/>
          <w:szCs w:val="24"/>
          <w:u w:val="single"/>
        </w:rPr>
      </w:pPr>
      <w:r>
        <w:rPr>
          <w:iCs/>
          <w:sz w:val="24"/>
          <w:szCs w:val="24"/>
        </w:rPr>
        <w:t>Розенталь Д.Э. Развитие речи: теория и практика.-</w:t>
      </w:r>
      <w:r>
        <w:rPr>
          <w:sz w:val="24"/>
          <w:szCs w:val="24"/>
        </w:rPr>
        <w:t xml:space="preserve"> М, «Оникс 21 век», 200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учащихся</w:t>
      </w:r>
    </w:p>
    <w:p>
      <w:pPr>
        <w:pStyle w:val="Normal"/>
        <w:rPr/>
      </w:pPr>
      <w:r>
        <w:rPr>
          <w:i/>
          <w:sz w:val="24"/>
          <w:szCs w:val="24"/>
        </w:rPr>
        <w:t xml:space="preserve">Гвоздарев Ю.Л. </w:t>
      </w:r>
      <w:r>
        <w:rPr>
          <w:sz w:val="24"/>
          <w:szCs w:val="24"/>
        </w:rPr>
        <w:t>Рассказы о русской фразеологии. - М., 1988.</w:t>
      </w:r>
    </w:p>
    <w:p>
      <w:pPr>
        <w:pStyle w:val="Normal"/>
        <w:rPr/>
      </w:pPr>
      <w:r>
        <w:rPr>
          <w:i/>
          <w:sz w:val="24"/>
          <w:szCs w:val="24"/>
        </w:rPr>
        <w:t xml:space="preserve">Горшков А.И. </w:t>
      </w:r>
      <w:r>
        <w:rPr>
          <w:sz w:val="24"/>
          <w:szCs w:val="24"/>
        </w:rPr>
        <w:t>Русская словесность. От слова к сло</w:t>
        <w:softHyphen/>
        <w:t>весности. - М.,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веденская Л.А. и др. Риторика и культура речи: Учебное пособие. – Ростов, 2003. </w:t>
      </w:r>
    </w:p>
    <w:p>
      <w:pPr>
        <w:pStyle w:val="Normal"/>
        <w:rPr/>
      </w:pPr>
      <w:r>
        <w:rPr>
          <w:i/>
          <w:sz w:val="24"/>
          <w:szCs w:val="24"/>
        </w:rPr>
        <w:t xml:space="preserve">Розенталь Д.Э., Голуб И.Б. </w:t>
      </w:r>
      <w:r>
        <w:rPr>
          <w:sz w:val="24"/>
          <w:szCs w:val="24"/>
        </w:rPr>
        <w:t>Занимательная стили</w:t>
        <w:softHyphen/>
        <w:t>стика. – М., 1988.</w:t>
      </w:r>
    </w:p>
    <w:p>
      <w:pPr>
        <w:pStyle w:val="Normal"/>
        <w:rPr/>
      </w:pPr>
      <w:r>
        <w:rPr>
          <w:i/>
          <w:sz w:val="24"/>
          <w:szCs w:val="24"/>
        </w:rPr>
        <w:t xml:space="preserve">Скворцов Л.И. </w:t>
      </w:r>
      <w:r>
        <w:rPr>
          <w:sz w:val="24"/>
          <w:szCs w:val="24"/>
        </w:rPr>
        <w:t>Экономия слова, или Поговорим о культуре русской речи. - М., 19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ирнова  Л.Г. «Культура русской речи». – М., «Русское  слово»,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нгвистические словари и справочники (любое издание)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ИНТЕРНЕТ-РЕСУРСЫ</w:t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3390" w:leader="none"/>
        </w:tabs>
        <w:ind w:left="40" w:firstLine="567"/>
        <w:jc w:val="left"/>
        <w:rPr/>
      </w:pPr>
      <w:hyperlink r:id="rId2">
        <w:r>
          <w:rPr>
            <w:rStyle w:val="InternetLink"/>
            <w:sz w:val="24"/>
            <w:szCs w:val="24"/>
            <w:u w:val="single"/>
          </w:rPr>
          <w:t>www.osp.mesi.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Учебный портал МЭСИ</w:t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3390" w:leader="none"/>
        </w:tabs>
        <w:ind w:left="40" w:firstLine="567"/>
        <w:jc w:val="left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u w:val="single"/>
          </w:rPr>
          <w:t>www.gramota.ru</w:t>
        </w:r>
      </w:hyperlink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ГРАМОТА.РУ   –   справочно-информационный    интернет-портал «Русский язык» и др.</w:t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3390" w:leader="none"/>
        </w:tabs>
        <w:ind w:left="4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3390" w:leader="none"/>
        </w:tabs>
        <w:ind w:left="4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2" w:leader="none"/>
          <w:tab w:val="left" w:pos="3390" w:leader="none"/>
        </w:tabs>
        <w:ind w:left="4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ое содержание с распределением учебных час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  <w:gridCol w:w="2268"/>
        <w:gridCol w:w="851"/>
        <w:gridCol w:w="992"/>
        <w:gridCol w:w="992"/>
      </w:tblGrid>
      <w:tr>
        <w:trPr>
          <w:trHeight w:val="781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 учащихс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.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59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12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русский язык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речь. Функции языка. Признаки, характеризующие язык и речь. Особенности устной и письменной речи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ий язык, его составляющ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ставление схемы “Структура языка”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культуры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нятия “культура речи”. Три составляющих компонента культура речи: нормативный, коммуникативный и этический. Коммуникативные качества речи. Качества хорошей речи: правильность, богатство, точность, логичность, чистота, уместность, вырази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рующий тест по нормам русского языка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ё динамика и вариативность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норм: орфоэпическая, орфографическая, словообразовательная, лексическая, морфологическая, синтаксическая, интонационная, пунктуационная, стилистическа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клад: “Историческая смена норм лит. языка 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9.0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ческие нормы языка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ой уровень речи. Орфоэпические трудности. Фонетические средства языковой выразительности. Звук в поэтической речи. Звукопись как художественный приём. Звукоподражание, аллитерация и ассонан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орфоэпическими словарями.        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ологические норм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я. Нормы произношения. Ударение в русском языке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акцентологических оши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. Фразеология. Лексические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лово как выразительное средство речи (использование в устной и письменной речи метафор, метонимии, синекдохи, антитезы, оксюморона, контекстуальных и общеязыковых синонимов и антонимов, омонимов, устаревших слов и неологизмов). Фразеологизмы, их использование в речи. Пословицы и поговорки в речи. Крылатые слова и вы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й анализ текстов. Работа со словарями и справочниками. Выполнение упражнений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/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рфемика: словообразовательные нор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ие трудности, связанные с образованием слов. Уместность употребления слов различных словообразовательных типов. Словотворчество. Словообразовательные мод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бота с этимологич. и словообразоват. словарями.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нормы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.: ошибки в формах числа, ошибки в падежных формах, склонение имён собственных, трудности в определении рода имён существительных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.: употребление степеней сравнен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.: ошибки в образовании фор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е морфологических оши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тек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. Синтаксические нормы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рудные случаи согласования подлежащего и сказуемого. Ошибки в употреблении деепричастных и причастных оборотов. Нарушение границ предложения (парцелляция). Выразительные возможности односоставных и неполных предлож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аксический анализ текстов, их коррекц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стили литературного языка. Стилистические нормы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. Официально-деловой стиль. Публицистический стиль. Разговорный стиль. Художественный стиль. Стилистическая уместность употребления слов. Основные качества идеа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ст. таблицы “Характерные особенности функц. стилей лит. яз.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/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ут " Можно ли по языку определить уровень культуры человека?" (Вариант: "Мы такие как наш язык или наш язык таков, какие мы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й, рефе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Тема 12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психологии общ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бальные и вербальные средства общения. Способы понимания общ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поведения в типичных ситуациях. (Общение в группе и «тет-а-тет» Конфликт и методы урегулирования конфли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я учащихся с докладами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ка общ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и этикет. Разговорный стиль. Тенденции развития разговорного стиля. Новые явления в разговорном стиле начала XXI век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устной речи на современном этап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ьба с негативными явлениями, нарушающими требования простоты, чистоты, языковой точности речи. Заимствования. "Американизация" русского языка и проблема чистоты языка. Жаргоны. Типы современного жаргона. "Вирус канцелярита"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ошибок. Коррекция текстов. Деловая игра “Экзамен для редакт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ые нормы научного стиля речи: реферат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ребования к написанию и оформлению реферата. Структура реферата. Титульный лист. Оглавление. Введение. Основная часть. Заключение. Список источников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а реферата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фе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6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русской официально-деловой письменной реч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обязательных реквизитов документа: наименование автора, адресата, подпись, дата, номер документа, гриф утверждения, печать. Современные требования, предъявляемые к реквизитам докумен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елов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рреспонденц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ая корреспонденция: письмо-запрос. Ответ на запрос. Письмо-предложение (оферта). Ответ на предложение. Реализация содержательных аспектов коммерческих писем с помощью стандартных вы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“Экзамен для редактора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8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вые формулы официальных документ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. Определение заявления как вида деловой бумаги. Состав заявления. Образцы заявлений. Языковые особенности стиля и оформления заявления. Данные адресата и автора. Наименование документа. Особенности указания числ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официальных доку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3/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9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в деловой реч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екламы. Три разновидности рекламы по форме выражения: устная, изобразительная и письменна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рекламы. Цели, функции типы рекламы. Структура рекламы. Язык реклам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ор и его аудитор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ступлени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материалом ("что говорить") как главное условие публичной речи. Грамотная речь. Словарный запас (общие сведения). Композиция речи: вступление, основная часть и заключение. Их назначение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ирание фактов материала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Образ орат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1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ступлений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ое выступление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выступление.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гитационное выступлени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истории исследования интонации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интонации. Пауза, ее типы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навыка выразительного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2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убличного выступления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одержательной стороны речи. Тема выступления. Цель речи. Понятие "сверхзадачи выступления". Рабочий план выступ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. Репетиция выступления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3.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й этикет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нятие этикет. Этикет делового общения. Искусство полемики. Деловая беседа и ее структура. Факторы, способствующие успеху деловой беседы. Деловая беседа по телефону. Этикетно-речевые формулы общения по телефону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ые перегово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9.05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180" w:firstLine="74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907" w:right="680" w:gutter="0" w:header="0" w:top="794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ind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1">
    <w:name w:val="Стиль1"/>
    <w:basedOn w:val="Normal"/>
    <w:qFormat/>
    <w:pPr>
      <w:spacing w:lineRule="auto" w:line="360"/>
      <w:ind w:hanging="0"/>
      <w:jc w:val="center"/>
    </w:pPr>
    <w:rPr>
      <w:b/>
      <w:sz w:val="36"/>
    </w:rPr>
  </w:style>
  <w:style w:type="paragraph" w:styleId="3">
    <w:name w:val="Стиль3"/>
    <w:basedOn w:val="Normal"/>
    <w:qFormat/>
    <w:pPr/>
    <w:rPr>
      <w:b/>
    </w:rPr>
  </w:style>
  <w:style w:type="paragraph" w:styleId="2">
    <w:name w:val="Стиль2"/>
    <w:basedOn w:val="Normal"/>
    <w:qFormat/>
    <w:pPr>
      <w:spacing w:lineRule="auto" w:line="360"/>
      <w:ind w:hanging="0"/>
      <w:jc w:val="center"/>
    </w:pPr>
    <w:rPr>
      <w:b/>
      <w:sz w:val="32"/>
    </w:rPr>
  </w:style>
  <w:style w:type="paragraph" w:styleId="Style15">
    <w:name w:val="Обычный (веб)"/>
    <w:basedOn w:val="Normal"/>
    <w:qFormat/>
    <w:pPr>
      <w:widowControl/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mesi.ru/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2:35:00Z</dcterms:created>
  <dc:creator>Zver</dc:creator>
  <dc:description/>
  <cp:keywords/>
  <dc:language>en-US</dc:language>
  <cp:lastModifiedBy>user</cp:lastModifiedBy>
  <dcterms:modified xsi:type="dcterms:W3CDTF">2015-03-11T16:18:00Z</dcterms:modified>
  <cp:revision>12</cp:revision>
  <dc:subject/>
  <dc:title>Учебник написан в соответствии с образовательной програм¬мой для колледжей</dc:title>
</cp:coreProperties>
</file>