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jc w:val="center"/>
        <w:rPr>
          <w:rFonts w:ascii="Impact" w:hAnsi="Impact" w:cs="Impact"/>
          <w:sz w:val="72"/>
          <w:szCs w:val="32"/>
        </w:rPr>
      </w:pPr>
      <w:r>
        <w:rPr>
          <w:rFonts w:eastAsia="Franklin Gothic Heavy" w:cs="Franklin Gothic Heavy" w:ascii="Franklin Gothic Heavy" w:hAnsi="Franklin Gothic Heavy"/>
          <w:sz w:val="72"/>
          <w:szCs w:val="32"/>
        </w:rPr>
        <w:t xml:space="preserve"> </w:t>
      </w:r>
      <w:r>
        <w:rPr>
          <w:rFonts w:cs="Impact" w:ascii="Impact" w:hAnsi="Impact"/>
          <w:sz w:val="72"/>
          <w:szCs w:val="32"/>
        </w:rPr>
        <w:t xml:space="preserve">ПРОГРАММА </w:t>
      </w:r>
    </w:p>
    <w:p>
      <w:pPr>
        <w:pStyle w:val="Normal"/>
        <w:jc w:val="center"/>
        <w:rPr>
          <w:rFonts w:ascii="Impact" w:hAnsi="Impact" w:cs="Impact"/>
          <w:sz w:val="72"/>
          <w:szCs w:val="32"/>
        </w:rPr>
      </w:pPr>
      <w:r>
        <w:rPr>
          <w:rFonts w:cs="Impact" w:ascii="Impact" w:hAnsi="Impact"/>
          <w:sz w:val="72"/>
          <w:szCs w:val="32"/>
        </w:rPr>
        <w:t xml:space="preserve">ЛЕТНЕЙ ОЗДОРОВИТЕЛЬНОЙ </w:t>
      </w:r>
    </w:p>
    <w:p>
      <w:pPr>
        <w:pStyle w:val="Normal"/>
        <w:jc w:val="center"/>
        <w:rPr>
          <w:rFonts w:ascii="Impact" w:hAnsi="Impact" w:cs="Impact"/>
          <w:sz w:val="72"/>
          <w:szCs w:val="32"/>
        </w:rPr>
      </w:pPr>
      <w:r>
        <w:rPr>
          <w:rFonts w:cs="Impact" w:ascii="Impact" w:hAnsi="Impact"/>
          <w:sz w:val="72"/>
          <w:szCs w:val="32"/>
        </w:rPr>
        <w:t xml:space="preserve">ПЛОЩАДКИ </w:t>
      </w:r>
    </w:p>
    <w:p>
      <w:pPr>
        <w:pStyle w:val="Normal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i/>
          <w:color w:val="5F497A"/>
          <w:sz w:val="56"/>
          <w:szCs w:val="14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29pt;width:435.05pt;height:228.9pt;mso-wrap-style:none;v-text-anchor:middle;mso-position-vertical:top" type="_x0000_t172">
            <v:path textpathok="t"/>
            <v:textpath on="t" fitshape="t" string="«РОДИНА – МАТЬ,&#10;ГОТОВИМСЯ&#10;ЕЁ ЗАЩИЩАТЬ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ытия последних десятилетий в нашей истории заставляют по-новому взглянуть на, казалось бы, достаточно привычные и вполне понятные значения слов - патриотизм и граждан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ятие "патриотизм" понимается широко: и как любовь к Родине, преданность к своему отечеству, своему народу; и как привязанность к месту своего рождения, месту жительства; и как готовность подчинить свои интересы интересам родной страны, стремление защищать интересы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иод обучения в начальной школе  благоприятствует воспитанию патриотических чувств, так как именно в это время происходит формирование культурно-ценностных ориентаций, духовно-нравственной основы личности ребёнка, развитие его эмоций, чувств, мышления, механизмов социальной адаптации в обществе, начинается процесс осознания себя в окружающем мире. Также этот период благоприятен для эмоционально-психологического воздействия на ребёнка, так как образы восприятия действительности, культурного пространства очень ярки и сильны и поэтому остаются в памяти надолго, а иногда и на всю жизнь, что очень важно в воспитании патриотизм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триотизм, гражданственность формируются благодаря нравственному, духовному воспитанию. Зарождается патриот, гражданин в своей семье с формирования родственных чувств к родителям, бабушкам, дедушкам, братьям, сестрам. Далее его формирование идёт через воспитание любви к малой Родине. Начинать надо с близкого и конкретного, с того, что окружает ребёнка, с того места, где он родился, растёт, где находятся могилы его предков. Без чувства малой родины нет и большого патриотизма. Следующая ступень - Отечество, страна, нар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представляет собой определенную систему форм, методов и приемов педагогических воздействий на учащихся начальных  классов, с целью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ормирования личности гражданина и патриота России с присущими ему такими качествами,  как сострадание, сочувствие, чувство собственного достоин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сознание себя частью окружающего мира, потребностью участвовать во всех делах на благо семьи, школы, родного посёлка,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ремя работы</w:t>
      </w:r>
      <w:r>
        <w:rPr>
          <w:sz w:val="28"/>
          <w:szCs w:val="28"/>
        </w:rPr>
        <w:t xml:space="preserve">: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 д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астники смены</w:t>
      </w:r>
      <w:r>
        <w:rPr>
          <w:sz w:val="28"/>
          <w:szCs w:val="28"/>
        </w:rPr>
        <w:t>:       дети начальной школы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аправление смены</w:t>
      </w:r>
      <w:r>
        <w:rPr>
          <w:sz w:val="28"/>
          <w:szCs w:val="28"/>
        </w:rPr>
        <w:t>:    военно - патриотическое</w:t>
      </w:r>
    </w:p>
    <w:p>
      <w:pPr>
        <w:pStyle w:val="Normal"/>
        <w:tabs>
          <w:tab w:val="clear" w:pos="708"/>
          <w:tab w:val="left" w:pos="4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 педагогического коллектива:  </w:t>
      </w:r>
      <w:r>
        <w:rPr>
          <w:sz w:val="28"/>
          <w:szCs w:val="28"/>
        </w:rPr>
        <w:t>Создание системы интересного, разнообразного по формам и содержанию отдыха и оздоровления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здание условий для формирования личности гражданина и патриота России с присущими ему такими качествами как сострадание, сочувствие, чувство собственного достоинства, осознание себя частью окружающего мира, потребностью участвовать во всех делах на благо семьи, школы, родного посё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оздание необходимых условий для раскрытия и развития творческого потенциала каждого ребенка через организацию интересного и полноценного межличностного общения детей, педагого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и уважения к культурным и национальным традициям, к старшему поколению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личности гражданина и патриота России с присущими ему такими качествами как сострадание, сочувствие, чувство собственного достоинства, осознание себя частью окружающего мира, потребностью участвовать во всех делах на благо семьи, школы, родного посёл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Формирование поисковой мотивации к краеведческой деятельнос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накомство с родами войск Российской ар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составлена с учётом возрастных особенностей учащихся, в аспекте общественной направленности личности, приобретения опыта коллективной деятельности. Особое место уделяется формированию  гражданской позиции ребёнка, влиянию школы, семьи на воспитание гражданственности и патриот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Основой программы</w:t>
      </w:r>
      <w:r>
        <w:rPr>
          <w:sz w:val="28"/>
          <w:szCs w:val="28"/>
        </w:rPr>
        <w:t xml:space="preserve"> «Родина – мать, готовимся её защищать» </w:t>
      </w:r>
      <w:r>
        <w:rPr>
          <w:i/>
          <w:sz w:val="28"/>
          <w:szCs w:val="28"/>
        </w:rPr>
        <w:t>является системно – деятельностный подход</w:t>
      </w:r>
      <w:r>
        <w:rPr>
          <w:sz w:val="28"/>
          <w:szCs w:val="28"/>
        </w:rPr>
        <w:t xml:space="preserve"> к воспитанию патриотизма и гражданственности обучающихся. Который заключается в  организации деятельности, ставящей главной целью развитие личности учащего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ципы, положенные в основу 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нцип следованию нравственному  пример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 идентификации (персонификаци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 диалогического общ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 социальной активно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 взаимодействия личности и коллек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ссказ, беседа, дискуссия, работа с книго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Демонстрация кинофильмов.      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ктические работ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знавательные игры, анализ жизненных ситуаци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здание ситуаций усп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: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здн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 общ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иблиотечный час, устный журна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очное путешествие, экскурси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трудничество с ветеранской организацией и  Клубом - библиотекой п. Борт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ещение обелиска участникам ВОВ в п. Борт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фотоальб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цели и задач смены состоит в организации трех тематических недель по 7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неделя – «Военно-воздушные сил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неделя – «Сухопутные вой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 неделя – «Военно-морской фл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ервой недели ребята ходят с отличительными знаками: синими  повязками (банданами) на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торую неделю – с повязкой  цвета х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ретью неделю – в бескозырке или повязке в сине-белую поло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всей смены на площадке работают мастерские: музыкальная, краеведческая, спортивная. Все мероприятия мастерских подчинены еди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це каждой недели проводятся соревнования моделей, изготовленных своими ру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еля «Военно-воздушные силы» - летающие мо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еля «Сухопутные войска» - автомобильные го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еля «Военно-морской флот» - плавающие мо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эти дни ребята под руководством воспитателя изготавливают модели, испытывают их, проводятся соревнования, награждаются побе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участие в мероприятиях дети получают жетоны, соответствующие тематике нед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еля «Военно-воздушные силы» - самолеты, ракеты, Н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еля «Сухопутные войска» - танки, пушки и т.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еля «Военно-морской флот» - корабли, подводные лодк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жетоны дети вклеивают  в «Дневник личных достижений». В конце недели, при подведении итогов обменивают жетоны на «звезду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3 жетона – одна зв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6 жетонов – две звез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5 звезд – новое з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овременно ведётся общий дневник лаге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Военно-воздушные силы» - солнышко; лучики – мероприятия не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ухопутные войска» - цветы; лепестки – мероприятия нед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Военно-морской флот» - аквариум или речка; рыбки – мероприятия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работы лагеря дети знакомятся с родами вой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ой неделе соответствует свой сигнал ежедневной линейки - песня:</w:t>
      </w:r>
    </w:p>
    <w:p>
      <w:pPr>
        <w:pStyle w:val="Normal"/>
        <w:rPr/>
      </w:pPr>
      <w:r>
        <w:rPr>
          <w:sz w:val="28"/>
          <w:szCs w:val="28"/>
        </w:rPr>
        <w:t>- «Военно-воздушные силы» - «Синев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ухопутные войска» -  песня «Граница» Л. Агут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Военно-морской флот» - «Гимн ВМФ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следующие </w:t>
      </w:r>
      <w:r>
        <w:rPr>
          <w:b/>
          <w:sz w:val="28"/>
          <w:szCs w:val="28"/>
        </w:rPr>
        <w:t>направл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раеведческое (Краеведческая мастерс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ортивное (Спортивная мастерс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азвлекательно – познавате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узыкальное (Музыкальная мастерс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, представленные в каждом направлении,  могут меняться в зависимости от условий реализации, наличия материально – технической б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 – развлекательные мероприят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Развитие личностных качеств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ч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пособствовать организации досуговой деятельност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детей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здорового образа жизн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вивать любознательность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ая мастерск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потребности в здоровом образе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охранению и улучшению состояния здоровья школьников через организацию рациональной досуговой деятельности, направленной на укрепление здоровья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онимать свой организм, закаливать ег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нообразие организационных форм физического воспит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о-оздоровительные мероприятия в режиме дн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соревнова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ые праздник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ые игр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ые занятия физическими упражнениям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едческая мастерск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учащихся уважительного отношения к своей малой Родине, ее истории, культуре, тради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атриотических чувств, через изучение истории и традиций своей семьи, истории посёл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ение учащихся к народному творчеству коми народа через разучивание коми народных игр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астие в экологической деятельности, как средство привития любви к природе, воспитание патрио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ворческого потенциала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мастерская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Раскрытие  творческого  и духовного  потенциала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основе изучения песен  расширить знания ребят об истории Родины, воспитывать и прививать любовь к духовному насле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индивидуальные творческие способности детей на основе исполняем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Способствовать формированию эмоциональной отзывчивости, любви к окружающему ми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Воинские звания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н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1435</wp:posOffset>
                      </wp:positionV>
                      <wp:extent cx="177800" cy="228600"/>
                      <wp:effectExtent l="12065" t="20955" r="12700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13.3pt;margin-top:4.05pt;width:13.95pt;height:17.9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51435</wp:posOffset>
                      </wp:positionV>
                      <wp:extent cx="165100" cy="228600"/>
                      <wp:effectExtent l="11430" t="22860" r="12065" b="165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3.3pt;margin-top:4.05pt;width:12.95pt;height:17.95pt;mso-wrap-style:none;v-text-anchor:middle" type="_x0000_t1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порщи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635</wp:posOffset>
                  </wp:positionV>
                  <wp:extent cx="228600" cy="2952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8" t="-122" r="-1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59410</wp:posOffset>
                  </wp:positionH>
                  <wp:positionV relativeFrom="paragraph">
                    <wp:posOffset>1270</wp:posOffset>
                  </wp:positionV>
                  <wp:extent cx="228600" cy="29527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8" t="-122" r="-1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88010</wp:posOffset>
                  </wp:positionH>
                  <wp:positionV relativeFrom="paragraph">
                    <wp:posOffset>635</wp:posOffset>
                  </wp:positionV>
                  <wp:extent cx="228600" cy="29527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8" t="-122" r="-1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апорщ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8910</wp:posOffset>
                  </wp:positionH>
                  <wp:positionV relativeFrom="paragraph">
                    <wp:posOffset>130175</wp:posOffset>
                  </wp:positionV>
                  <wp:extent cx="228600" cy="29527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8" t="-122" r="-1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06045</wp:posOffset>
                      </wp:positionV>
                      <wp:extent cx="2134235" cy="133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34440" cy="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8.35pt;width:168pt;height:1.05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лейтен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8910</wp:posOffset>
                  </wp:positionH>
                  <wp:positionV relativeFrom="paragraph">
                    <wp:posOffset>17780</wp:posOffset>
                  </wp:positionV>
                  <wp:extent cx="228600" cy="295275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8" t="-122" r="-1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08585</wp:posOffset>
                      </wp:positionV>
                      <wp:extent cx="2134235" cy="1333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34440" cy="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8.55pt;width:168pt;height:0.95pt;flip:y" type="_x0000_t32">
                      <v:stroke color="#c0000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108585</wp:posOffset>
                  </wp:positionV>
                  <wp:extent cx="228600" cy="295275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8" t="-122" r="-1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йтенан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8910</wp:posOffset>
                  </wp:positionH>
                  <wp:positionV relativeFrom="paragraph">
                    <wp:posOffset>45085</wp:posOffset>
                  </wp:positionV>
                  <wp:extent cx="228600" cy="295275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8" t="-122" r="-1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22910</wp:posOffset>
                  </wp:positionH>
                  <wp:positionV relativeFrom="paragraph">
                    <wp:posOffset>192405</wp:posOffset>
                  </wp:positionV>
                  <wp:extent cx="228600" cy="29527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8" t="-122" r="-1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11125</wp:posOffset>
                      </wp:positionV>
                      <wp:extent cx="2134235" cy="2603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34440" cy="2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8.75pt;width:168pt;height:1.95pt;flip:y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110490</wp:posOffset>
                  </wp:positionV>
                  <wp:extent cx="228600" cy="295275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8" t="-122" r="-1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лейтенан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36195</wp:posOffset>
                  </wp:positionV>
                  <wp:extent cx="228600" cy="295275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8" t="-122" r="-1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27000</wp:posOffset>
                      </wp:positionV>
                      <wp:extent cx="213423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34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10pt;width:168pt;height:0.05pt" type="_x0000_t32">
                      <v:stroke color="#c0000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30810</wp:posOffset>
                  </wp:positionH>
                  <wp:positionV relativeFrom="paragraph">
                    <wp:posOffset>127000</wp:posOffset>
                  </wp:positionV>
                  <wp:extent cx="228600" cy="29527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8" t="-122" r="-1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59410</wp:posOffset>
                  </wp:positionH>
                  <wp:positionV relativeFrom="paragraph">
                    <wp:posOffset>635</wp:posOffset>
                  </wp:positionV>
                  <wp:extent cx="228600" cy="295275"/>
                  <wp:effectExtent l="0" t="0" r="0" b="0"/>
                  <wp:wrapNone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8" t="-122" r="-1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88010</wp:posOffset>
                  </wp:positionH>
                  <wp:positionV relativeFrom="paragraph">
                    <wp:posOffset>635</wp:posOffset>
                  </wp:positionV>
                  <wp:extent cx="228600" cy="295275"/>
                  <wp:effectExtent l="0" t="0" r="0" b="0"/>
                  <wp:wrapNone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8" t="-122" r="-1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н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40335</wp:posOffset>
                      </wp:positionV>
                      <wp:extent cx="2134235" cy="13335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34440" cy="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11.05pt;width:168pt;height:0.95pt;flip:y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74930</wp:posOffset>
                  </wp:positionV>
                  <wp:extent cx="288925" cy="373380"/>
                  <wp:effectExtent l="0" t="0" r="0" b="0"/>
                  <wp:wrapNone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8" t="-122" r="-15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6670</wp:posOffset>
                      </wp:positionV>
                      <wp:extent cx="2134235" cy="13335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34440" cy="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2.1pt;width:168pt;height:1.05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ор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84150</wp:posOffset>
                      </wp:positionV>
                      <wp:extent cx="2134235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34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14.5pt;width:168pt;height:0.05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24765</wp:posOffset>
                  </wp:positionV>
                  <wp:extent cx="244475" cy="337185"/>
                  <wp:effectExtent l="0" t="0" r="0" b="0"/>
                  <wp:wrapNone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95" r="-1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68580</wp:posOffset>
                  </wp:positionV>
                  <wp:extent cx="245745" cy="316865"/>
                  <wp:effectExtent l="0" t="0" r="0" b="0"/>
                  <wp:wrapNone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95" r="-1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6510</wp:posOffset>
                      </wp:positionV>
                      <wp:extent cx="2134235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34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1.3pt;width:168pt;height:0.05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180975</wp:posOffset>
                  </wp:positionV>
                  <wp:extent cx="295275" cy="381000"/>
                  <wp:effectExtent l="0" t="0" r="0" b="0"/>
                  <wp:wrapNone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95" r="-1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олковник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97510</wp:posOffset>
                  </wp:positionH>
                  <wp:positionV relativeFrom="paragraph">
                    <wp:posOffset>128270</wp:posOffset>
                  </wp:positionV>
                  <wp:extent cx="295275" cy="381000"/>
                  <wp:effectExtent l="0" t="0" r="0" b="0"/>
                  <wp:wrapNone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95" r="-1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5080</wp:posOffset>
                      </wp:positionV>
                      <wp:extent cx="213423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34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-0.4pt;width:168pt;height:0.05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31750</wp:posOffset>
                  </wp:positionV>
                  <wp:extent cx="295275" cy="381000"/>
                  <wp:effectExtent l="0" t="0" r="0" b="0"/>
                  <wp:wrapNone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95" r="-1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9050</wp:posOffset>
                      </wp:positionV>
                      <wp:extent cx="2134235" cy="13335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34440" cy="1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1.5pt;width:168pt;height:1.05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ковник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77470</wp:posOffset>
                  </wp:positionV>
                  <wp:extent cx="414020" cy="534035"/>
                  <wp:effectExtent l="0" t="0" r="0" b="0"/>
                  <wp:wrapNone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95" r="-1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май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8255</wp:posOffset>
                  </wp:positionV>
                  <wp:extent cx="419100" cy="542925"/>
                  <wp:effectExtent l="0" t="0" r="0" b="0"/>
                  <wp:wrapNone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6" t="-66" r="-8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13385</wp:posOffset>
                  </wp:positionH>
                  <wp:positionV relativeFrom="paragraph">
                    <wp:posOffset>-8255</wp:posOffset>
                  </wp:positionV>
                  <wp:extent cx="419100" cy="542925"/>
                  <wp:effectExtent l="0" t="0" r="0" b="0"/>
                  <wp:wrapNone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6" t="-66" r="-8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лейтена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13970</wp:posOffset>
                  </wp:positionV>
                  <wp:extent cx="419100" cy="542925"/>
                  <wp:effectExtent l="0" t="0" r="0" b="0"/>
                  <wp:wrapNone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6" t="-66" r="-8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65760</wp:posOffset>
                  </wp:positionH>
                  <wp:positionV relativeFrom="paragraph">
                    <wp:posOffset>13970</wp:posOffset>
                  </wp:positionV>
                  <wp:extent cx="419100" cy="542925"/>
                  <wp:effectExtent l="0" t="0" r="0" b="0"/>
                  <wp:wrapNone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6" t="-66" r="-8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92785</wp:posOffset>
                  </wp:positionH>
                  <wp:positionV relativeFrom="paragraph">
                    <wp:posOffset>13970</wp:posOffset>
                  </wp:positionV>
                  <wp:extent cx="419100" cy="542925"/>
                  <wp:effectExtent l="0" t="0" r="0" b="0"/>
                  <wp:wrapNone/>
                  <wp:docPr id="3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6" t="-66" r="-8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-полко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13970</wp:posOffset>
                  </wp:positionV>
                  <wp:extent cx="419100" cy="542925"/>
                  <wp:effectExtent l="0" t="0" r="0" b="0"/>
                  <wp:wrapNone/>
                  <wp:docPr id="3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6" t="-66" r="-8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13970</wp:posOffset>
                  </wp:positionV>
                  <wp:extent cx="419100" cy="542925"/>
                  <wp:effectExtent l="0" t="0" r="0" b="0"/>
                  <wp:wrapNone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6" t="-66" r="-8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88010</wp:posOffset>
                  </wp:positionH>
                  <wp:positionV relativeFrom="paragraph">
                    <wp:posOffset>13970</wp:posOffset>
                  </wp:positionV>
                  <wp:extent cx="419100" cy="542925"/>
                  <wp:effectExtent l="0" t="0" r="0" b="0"/>
                  <wp:wrapNone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6" t="-66" r="-8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937260</wp:posOffset>
                  </wp:positionH>
                  <wp:positionV relativeFrom="paragraph">
                    <wp:posOffset>13970</wp:posOffset>
                  </wp:positionV>
                  <wp:extent cx="419100" cy="542925"/>
                  <wp:effectExtent l="0" t="0" r="0" b="0"/>
                  <wp:wrapNone/>
                  <wp:docPr id="4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6" t="-66" r="-8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 арм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64490</wp:posOffset>
            </wp:positionH>
            <wp:positionV relativeFrom="paragraph">
              <wp:posOffset>-80010</wp:posOffset>
            </wp:positionV>
            <wp:extent cx="1765300" cy="1173480"/>
            <wp:effectExtent l="0" t="0" r="0" b="0"/>
            <wp:wrapNone/>
            <wp:docPr id="4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52"/>
        </w:rPr>
        <w:t>НЕДЕЛЯ  «ВОЕННО-ВОЗДУШНЫЕ СИЛЫ»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48"/>
          <w:szCs w:val="52"/>
        </w:rPr>
      </w:pPr>
      <w:r>
        <w:rPr>
          <w:b/>
          <w:sz w:val="48"/>
          <w:szCs w:val="52"/>
        </w:rPr>
        <w:t xml:space="preserve">                           </w:t>
      </w: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Символ недели: </w:t>
      </w:r>
      <w:r>
        <w:rPr>
          <w:szCs w:val="28"/>
        </w:rPr>
        <w:t>полоска голубого цвета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</w:rPr>
        <w:t xml:space="preserve">Сигнал ежедневной линейки: </w:t>
      </w:r>
      <w:r>
        <w:rPr>
          <w:szCs w:val="28"/>
        </w:rPr>
        <w:t>песня «Синева»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</w:rPr>
        <w:t xml:space="preserve">Дневник недели: </w:t>
      </w:r>
      <w:r>
        <w:rPr>
          <w:szCs w:val="28"/>
        </w:rPr>
        <w:t>солнышко /лучики – мероприятия недели/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 xml:space="preserve">Знакомство с родами войск: </w:t>
      </w:r>
      <w:r>
        <w:rPr>
          <w:szCs w:val="28"/>
        </w:rPr>
        <w:t>авиация, зенитно – ракетные войска, радиотехнические войска,  специальные войска,…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780"/>
        <w:gridCol w:w="3240"/>
        <w:gridCol w:w="33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еведче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с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лекательно-познавательные мероприят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зыкаль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упражнения для укрепления здоровь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 – открытие лагеря. Праздник «Здравствуй лето!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«Спортивный марш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«Солнечный круг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бортомбазовец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ка рисунков «Улица, на которой я живу»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спортивная Олимпиа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 чего начинается Родина»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ворческий проект «Герб моего поселка»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игра «Слабое звено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ка звез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товыставка «Сердцу милый уголок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язание здоровяч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дай себя втянуть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а «Пересвет и Осябл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малая Роди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творительная акция по сбору книг для детского сада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 народные иг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мир насекомых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гадай мелодию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рудовой десант по благоустройству двора школы (улицы поселка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прыгал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ый мир космоса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клипа «За 4 дня до войны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курсия к обелиску в Ниашоре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летающих модел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недели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52"/>
        </w:rPr>
      </w:pPr>
      <w:r>
        <w:rPr>
          <w:b/>
          <w:sz w:val="36"/>
          <w:szCs w:val="52"/>
        </w:rPr>
      </w:r>
    </w:p>
    <w:p>
      <w:pPr>
        <w:pStyle w:val="Normal"/>
        <w:jc w:val="center"/>
        <w:rPr>
          <w:b/>
          <w:b/>
          <w:sz w:val="40"/>
          <w:szCs w:val="5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4660</wp:posOffset>
            </wp:positionH>
            <wp:positionV relativeFrom="paragraph">
              <wp:posOffset>-42545</wp:posOffset>
            </wp:positionV>
            <wp:extent cx="1606550" cy="1194435"/>
            <wp:effectExtent l="0" t="0" r="0" b="0"/>
            <wp:wrapNone/>
            <wp:docPr id="4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52"/>
        </w:rPr>
        <w:t>НЕДЕЛЯ  «СУХОПУТНЫЕ ВОЙСКА»</w:t>
      </w:r>
    </w:p>
    <w:p>
      <w:pPr>
        <w:pStyle w:val="Normal"/>
        <w:rPr>
          <w:b/>
          <w:b/>
          <w:sz w:val="48"/>
          <w:szCs w:val="52"/>
        </w:rPr>
      </w:pPr>
      <w:r>
        <w:rPr>
          <w:b/>
          <w:sz w:val="48"/>
          <w:szCs w:val="52"/>
        </w:rPr>
        <w:t xml:space="preserve">                   </w:t>
      </w:r>
      <w:r>
        <w:rPr>
          <w:b/>
          <w:szCs w:val="28"/>
        </w:rPr>
        <w:t xml:space="preserve">                              </w:t>
      </w:r>
      <w:r>
        <w:rPr>
          <w:b/>
          <w:szCs w:val="28"/>
        </w:rPr>
        <w:t xml:space="preserve">Символ недели: </w:t>
      </w:r>
      <w:r>
        <w:rPr>
          <w:szCs w:val="28"/>
        </w:rPr>
        <w:t>полоска  цвета  хаки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  <w:r>
        <w:rPr>
          <w:b/>
          <w:szCs w:val="28"/>
        </w:rPr>
        <w:t xml:space="preserve">Сигнал ежедневной линейки: </w:t>
      </w:r>
      <w:r>
        <w:rPr>
          <w:szCs w:val="28"/>
        </w:rPr>
        <w:t>песня «Граница» Л. Агутин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</w:t>
      </w:r>
      <w:r>
        <w:rPr>
          <w:b/>
          <w:szCs w:val="28"/>
        </w:rPr>
        <w:t xml:space="preserve">Дневник недели: </w:t>
      </w:r>
      <w:r>
        <w:rPr>
          <w:szCs w:val="28"/>
        </w:rPr>
        <w:t>цветы  /лепестки – мероприятия недели/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  <w:r>
        <w:rPr>
          <w:b/>
          <w:szCs w:val="28"/>
        </w:rPr>
        <w:t>Знакомство с родами войск</w:t>
      </w:r>
      <w:r>
        <w:rPr>
          <w:szCs w:val="28"/>
        </w:rPr>
        <w:t>: мотострелковые</w:t>
      </w:r>
      <w:r>
        <w:rPr>
          <w:b/>
          <w:szCs w:val="28"/>
        </w:rPr>
        <w:t xml:space="preserve">, </w:t>
      </w:r>
      <w:r>
        <w:rPr>
          <w:szCs w:val="28"/>
        </w:rPr>
        <w:t>танковые, артиллерия, ракетные, войска ПВ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780"/>
        <w:gridCol w:w="3240"/>
        <w:gridCol w:w="33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еведче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с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лекательно- познаватель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кскурсия в лес за природным материа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готовление поделок из природного материал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 дворе у нас игра» - подвижные игры на свежем воздух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Я и моя родня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с не играет в хокк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кукол из соломы или изготовление куклы-скрут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творческая игра «Алфавит в загадках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Такие разные животные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 «Катюш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Цветы и травы моей земл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 народные иг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Волшебники - фантазеры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ка звезд 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ожарную часть, ГИББ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ым можешь ты не быть…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а «Илья Муромец и Соловей Разбойник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друг природ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лекарственных тра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народных целебников;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йские иг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лесным тропинкам отчего края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ва рояля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Берез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ничьи заб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Лес чуде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клипа «Встреча с афганцем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öрсе и Ëме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«Автомобильные гон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недели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52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7165</wp:posOffset>
            </wp:positionH>
            <wp:positionV relativeFrom="paragraph">
              <wp:posOffset>20955</wp:posOffset>
            </wp:positionV>
            <wp:extent cx="1528445" cy="1028700"/>
            <wp:effectExtent l="0" t="0" r="0" b="0"/>
            <wp:wrapNone/>
            <wp:docPr id="4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16276" r="-25" b="16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52"/>
        </w:rPr>
        <w:t>НЕДЕЛЯ  «ВОЕННО-МОРСКОЙ ФЛОТ»</w:t>
      </w:r>
    </w:p>
    <w:p>
      <w:pPr>
        <w:pStyle w:val="Normal"/>
        <w:rPr>
          <w:b/>
          <w:b/>
          <w:sz w:val="48"/>
          <w:szCs w:val="52"/>
        </w:rPr>
      </w:pPr>
      <w:r>
        <w:rPr>
          <w:b/>
          <w:sz w:val="52"/>
          <w:szCs w:val="52"/>
        </w:rPr>
        <w:t xml:space="preserve">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Cs w:val="28"/>
        </w:rPr>
        <w:t xml:space="preserve">Символ недели: </w:t>
      </w:r>
      <w:r>
        <w:rPr>
          <w:szCs w:val="28"/>
        </w:rPr>
        <w:t xml:space="preserve">полоска  сине-голубого цвета  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                                         </w:t>
      </w:r>
      <w:r>
        <w:rPr>
          <w:b/>
          <w:szCs w:val="28"/>
        </w:rPr>
        <w:t xml:space="preserve">Сигнал ежедневной линейки: </w:t>
      </w:r>
      <w:r>
        <w:rPr>
          <w:szCs w:val="28"/>
        </w:rPr>
        <w:t>песня «Гимн ВМФ»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</w:t>
      </w:r>
      <w:r>
        <w:rPr>
          <w:b/>
          <w:szCs w:val="28"/>
        </w:rPr>
        <w:t xml:space="preserve">Дневник недели: </w:t>
      </w:r>
      <w:r>
        <w:rPr>
          <w:szCs w:val="28"/>
        </w:rPr>
        <w:t>аквариум  /рыбки – мероприятия недели/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                                         </w:t>
      </w:r>
      <w:r>
        <w:rPr>
          <w:b/>
          <w:szCs w:val="28"/>
        </w:rPr>
        <w:t xml:space="preserve">Знакомство с родами войск: </w:t>
      </w:r>
      <w:r>
        <w:rPr>
          <w:szCs w:val="28"/>
        </w:rPr>
        <w:t>надводные силы, подводные силы, береговые войска,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3600"/>
        <w:gridCol w:w="3420"/>
        <w:gridCol w:w="31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еведче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ск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лекательно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ск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речку «Голубой патрул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язания юных пират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ами младенц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 солдата выходной»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зложение цветов  у обелиска участникам В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неожиданно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зья здоровья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учивание песн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А закаты алы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ант «Пляж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урнир СЛАБОко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я 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ка звез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ой Васа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 народные иг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 чуд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а «Приключения капитана Врунгел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Мой папа тоже был солдат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евнова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ской б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ская угадай-к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лдатской пес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ант «Реч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тров сокровищ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есс-шо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нига рекордов Республики Коми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клипа «Герои нашего времен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лавающих модел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недели, площадки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567" w:right="1134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2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4.jpeg"/><Relationship Id="rId32" Type="http://schemas.openxmlformats.org/officeDocument/2006/relationships/image" Target="media/image5.jpeg"/><Relationship Id="rId33" Type="http://schemas.openxmlformats.org/officeDocument/2006/relationships/image" Target="media/image6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7:56:00Z</dcterms:created>
  <dc:creator>пользователь</dc:creator>
  <dc:description/>
  <cp:keywords/>
  <dc:language>en-US</dc:language>
  <cp:lastModifiedBy>МАРТЕНС</cp:lastModifiedBy>
  <cp:lastPrinted>2015-03-23T17:55:00Z</cp:lastPrinted>
  <dcterms:modified xsi:type="dcterms:W3CDTF">2015-03-23T15:25:00Z</dcterms:modified>
  <cp:revision>30</cp:revision>
  <dc:subject/>
  <dc:title> ПРОГРАММА ДЕЯТЕЛЬНОСТИ</dc:title>
</cp:coreProperties>
</file>