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нотация</w:t>
      </w:r>
    </w:p>
    <w:p>
      <w:pPr>
        <w:pStyle w:val="Style19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Style19"/>
        <w:rPr/>
      </w:pPr>
      <w:r>
        <w:rPr>
          <w:lang w:eastAsia="ru-RU"/>
        </w:rPr>
        <w:t>В современном здравоохранении нельзя недооценивать роль младшей медицинской сестры. В системе паллиативной помощи, где все пациенты нуждаются в квалифицированном уходе, младшая медицинская сестра является незаменимым специалистом. </w:t>
      </w:r>
    </w:p>
    <w:p>
      <w:pPr>
        <w:pStyle w:val="Style19"/>
        <w:rPr/>
      </w:pPr>
      <w:r>
        <w:rPr>
          <w:lang w:eastAsia="ru-RU"/>
        </w:rPr>
        <w:t>Специалист, прошедший обучение, квалифицированно и эффективно исполняет свои функциональные обязанности, применяя на практике теоретические знания и умения. В общем процессе ухода за тяжелобольным младшая медицинская сестра чаще остальных медработников находится в палате с пациентом, а следовательно – ближе к нему. </w:t>
      </w:r>
    </w:p>
    <w:p>
      <w:pPr>
        <w:pStyle w:val="Style19"/>
        <w:rPr>
          <w:lang w:eastAsia="ru-RU"/>
        </w:rPr>
      </w:pPr>
      <w:r>
        <w:rPr>
          <w:lang w:eastAsia="ru-RU"/>
        </w:rPr>
        <w:t>Младшая медицинская сестра не только осуществляет уход, но и своим внимательным отношением, чуткостью и добротой стремится улучшить качество жизни пациента, поскольку правильное общение медицинского работника с пациентом уже является своего рода лекарством. </w:t>
      </w:r>
    </w:p>
    <w:p>
      <w:pPr>
        <w:pStyle w:val="Style19"/>
        <w:rPr/>
      </w:pPr>
      <w:r>
        <w:rPr>
          <w:lang w:eastAsia="ru-RU"/>
        </w:rPr>
        <w:t>Младшая медицинская сестра по уходу за больными относится к младшему медицинскому персон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ая подготовка обучающихс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упени образования осуществляется в соответствии с Законом РФ </w:t>
      </w:r>
      <w:r>
        <w:rPr>
          <w:rFonts w:cs="Times New Roman" w:ascii="Times New Roman" w:hAnsi="Times New Roman"/>
          <w:sz w:val="26"/>
          <w:szCs w:val="26"/>
        </w:rPr>
        <w:t>от 29 декабря 2012 года №273 – ФЗ «Об образовании в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Концепцией профильного обучения на старшей ступени общего образования, приказом Минобразования России от 09.03.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, приказом Минобрнауки РФ от 20 августа 2008 года №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профессиональной подготовки «Младшая медицинская сестра по уходу за больными» предлагается для обучающихся 10-11 классов, проявивших интерес к биологическим дисциплинам. Программа рассчитана на 2 года обучения, в количест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0 часов (по 4 часа в неделю, включая учебную и производственную практику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ческое обучение чередуется с теоретическим обучение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рс является профессионально-ориентированным. Программа включает новые для обучающихся знания, не содержащиеся в базовых программах. Она направлена на удовлетворение познавательных интересов отдельных обучающихся в области медицинской деятельности челове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о-методический комплект входит учебное пособие «Основы сестринского дела»  Обуховец Т.П. и Черновой О.В. и практикум «Основы сестринского дела» Обуховец Т.П.; допущено Министерством образования РФ в качестве учебного пособия для студентов образовательных учреждений среднего профессионального образования; Ростов-на-Дону, 2016 год.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включает аннотацию; пояснительную записку; учебный план и план производственной практики; учебно-тематические пла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х и практических занятий по раздела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 содержание программы по разделам; требования к знаниям, умениям и навыкам; список литера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разработано на основе анализа профессиональной деятельности младшей медицинской сестры в различных отделениях лечебных учреждений, с учетом возрастных особенностей обучающихся, имеющихся у них знаний по биологии, химии, физике и другим дисциплинам, изучаемым по учебным программам общеобразовательной шко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вития интереса к профессии и формирования на его основе профессиональных интересов и склонностей теоретические знания построены на основе принципов развивающего обучения, включены в содержание занятий сведения по истории медицины и информация о перспективах ее развития.</w:t>
      </w:r>
    </w:p>
    <w:p>
      <w:pPr>
        <w:pStyle w:val="Style19"/>
        <w:rPr/>
      </w:pPr>
      <w:r>
        <w:rPr/>
        <w:t xml:space="preserve">Учебная программа предусматривает посещение учреждений здравоохранения, медицинских учебных заведений, специализированных выставок и музеев, встречи с медицинскими работниками. </w:t>
      </w:r>
    </w:p>
    <w:p>
      <w:pPr>
        <w:pStyle w:val="Style19"/>
        <w:rPr/>
      </w:pPr>
      <w:r>
        <w:rPr/>
        <w:t>Для обучающихся 10-х классов предусмотрена учебная практика в количестве 36 часов. Содержание практики: работа в медицинском пункте школы по расширению и закреплению знаний, полученных в процессе обучения. Для обучающихся 11-х классов предусмотрена  производственная практика в количестве 80 часов. Содержание практики: работа в медицинском учреждении по расширению и закреплению знаний, полученных в процессе двух лет обучения. Cроки проведения производственного обучения, практики, определяются учебным заведением.</w:t>
      </w:r>
    </w:p>
    <w:p>
      <w:pPr>
        <w:pStyle w:val="Style19"/>
        <w:rPr>
          <w:rFonts w:ascii="Arial" w:hAnsi="Arial" w:cs="Arial"/>
          <w:lang w:eastAsia="ru-RU"/>
        </w:rPr>
      </w:pPr>
      <w:r>
        <w:rPr>
          <w:lang w:eastAsia="ru-RU"/>
        </w:rPr>
        <w:t>При составлении программы использованы программы элективных курсов следующих авторов: Баенбаева Н.Б. «Основы медицинских знаний», Бердикова П.Н. «Основы медицины», Сандакова В.А. «Основы медицинских знани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озволяет обучающимся оценить свои потребности и возможности и сделать обоснованный выбор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грамм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ие профессиональному самоопределению обучающихся путём приобретения специальных знаний, умений и навыков в области профессии «младшая медицинская сестра по уходу за больным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задачи программ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общее представление о медицине как науке, возникшей в глубокой древности; о великих учёных – Гиппократе, Авиценне, Сербском и других выдающихся светил прошлог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ь основы медицинских зна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оружить обучающихся знаниями и практическими навыками оказания первой доврачебной помощи в различных опасных для жизни ситуаци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интерес к профессиям, связанным с медицин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знания, умения и навыки общего ухода за больны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веренность в себе и успеш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поставленных целей и задач необходимо использовать следующ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и формы организации деятельности обучающих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екции, практические занятия, анкетирование, решение проблемных вопросов и задач, тестов, деловые игры, подготовка сообщений, написание рефератов, составление презентаций, встречи с интересными людьми медицинской направленности, экскурсии в учреждения здравоохранения, самостоятельная работа по поиску информации в разных источниках, включая Интернет-ресур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Результатом освоения программы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является овладение обучающимися видами профессиональной деятельности – решение проблем пациента посредством сестринского ухода и участия в организации безопасной окружающей среды для участников лечебно-диагностического процесса, в том числе профессиональными и общими компетен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Контроль уровня усвоения изучаемого материала.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Уровень усвоения программного материала и практических навыков в значительной мере определяется по результатам выполнения практических заданий, контрольных (тестовых) работ, устного опроса, выполнения индивидуальных письменных заданий на карточках, промежуточного (итогового) и итогового экзаменов.</w:t>
      </w:r>
    </w:p>
    <w:p>
      <w:pPr>
        <w:pStyle w:val="Style19"/>
        <w:rPr>
          <w:rFonts w:ascii="Arial" w:hAnsi="Arial" w:eastAsia="Times New Roman" w:cs="Arial"/>
          <w:kern w:val="2"/>
          <w:lang w:eastAsia="ru-RU"/>
        </w:rPr>
      </w:pPr>
      <w:r>
        <w:rPr>
          <w:rFonts w:eastAsia="Times New Roman" w:cs="Arial" w:ascii="Arial" w:hAnsi="Arial"/>
          <w:kern w:val="2"/>
          <w:lang w:eastAsia="ru-RU"/>
        </w:rPr>
      </w:r>
    </w:p>
    <w:p>
      <w:pPr>
        <w:pStyle w:val="Style19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Общая характеристика профессиональной деятельности выпускников</w:t>
      </w:r>
    </w:p>
    <w:p>
      <w:pPr>
        <w:pStyle w:val="Style19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9"/>
        <w:rPr>
          <w:b/>
          <w:b/>
          <w:kern w:val="2"/>
          <w:lang w:eastAsia="ru-RU"/>
        </w:rPr>
      </w:pPr>
      <w:r>
        <w:rPr>
          <w:lang w:eastAsia="ru-RU"/>
        </w:rPr>
        <w:t>Область профессиональной деятельности выпускников: осуществление ухода за больным в системе первичной медико-санитарной и медико-социальной помощ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кты профессиональной деятельности выпускников: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ациент, нуждающийся в профессиональном уходе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ружение пациента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товые условия проживания пациента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ловия больничной среды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ухода за больным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обеспечения безопасной больничной сред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ающийся по профессии «младшая медицинская сестра по уходу за больными» готовится к следующим видам деятельности: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 проблем пациента посредством сестринского ухода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безопасной окружающей среды для участников лечебно-диагностическ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требования к знаниям и умениям обучающихся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, освоивший программу, должен обладать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общими компетенция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включающими в себя способ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работать в команде, эффективно общаться с одногруппниками, медицинскими работниками, пациен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бережно относиться к историческому наследию и культурным традициям, уважать социальные, культурные и религиозные разли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соблюдать правила охраны труда, пожарной безопасности и техники безопас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, освоивший программу, должен обладать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профессиональными компетенция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соответствующими основным видам профессиона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Решение проблем пациента посредством сестринского уход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ффективно общаться с пациентом и его окружением в процессе профессиональной деятельности, соблюдать принципы профессиональной этик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уход за пациентами различных возрастных групп в условиях учреждения здравоохранения и на дому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сультировать пациента и его окружение по вопросам ухода и самоуход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ормлять медицинскую документацию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азывать медицинские услуги в пределах своих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Участие в организации безопасной окружающей среды для участников лечебно-диагностического процесса.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вать инфекционную безопасность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вать безопасную больничную среду для пациентов и персонала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вовать в санитарно-просветительской работе среди населения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основами гигиенического питания;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вать производственную санитарию и личную гигиену на рабочем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медицинской психологии, этики и деонтолог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ю медицин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медицинской служб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оры, влияющие на безопасность пациента и персона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санитарно-гигиенического воспитания и образования среди насе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профилактики внутрибольничной инфек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оказания первой медицинской помощи в разных ситуац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ухода за больными с различной патологи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ю инфекционных болезней, способы профилактики инфекц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работы младшего и среднего медицинского персона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роведения лечебных процедур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уход за бо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ирать информацию (определять проблемы) о состоянии здоровья пациен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казывать помощь медицинской сестре в подготовке пациента к лечебно-диагностическим мероприят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еспечивать безопасную больничную среду для пациента, его окружения и персона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одить текущую и генеральную уборку помещений с использованием различных дезинфицирующих сред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ть памятки для пациента и его окружения по вопросам ухода и самоухода, инфекционной безопасности, физических нагрузок, употребления продуктов пит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ть правила эргономики в процессе сестринского ухода и обеспечения безопасного перемещения больного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ть первую доврачебную помощ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аживать за больными с различной патологи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ить и использовать элементарные антисептические сред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ести медицинскую документа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казывать помощь при потере, смерти, горе; осуществлять посмертный уход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еспечивать санитарные условия в учреждениях здравоохранения и на д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оцениванию качества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ой профессиональной образовате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качества освоения основной профессиональной образовательной программы должна включать текущий контроль знаний, промежуточную и итоговую аттестацию (экзамен)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кретные формы и процедуры текущего контроля знаний, промежуточной аттестации по каждой дисциплине и профессиональному модулю разрабатываются образовательным учреждением самостоятельно и доводятся до сведения обучающихся в течение первых двух недель об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бходимым условием допуска к итоговой аттестации (экзамен) является представление документов, подтверждающих освоение обучающимся компетенций при изучении им теоретического материала и прохождении учебной и производственной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, творческие работы по профессии, характеристики с мест прохождения производственн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Учебный план</w:t>
      </w:r>
    </w:p>
    <w:p>
      <w:pPr>
        <w:pStyle w:val="Style19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14"/>
        <w:gridCol w:w="845"/>
        <w:gridCol w:w="1154"/>
        <w:gridCol w:w="1309"/>
        <w:gridCol w:w="1154"/>
        <w:gridCol w:w="1309"/>
      </w:tblGrid>
      <w:tr>
        <w:trPr>
          <w:trHeight w:val="54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Разделы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1 год обуч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0 класс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2 го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1 класс)</w:t>
            </w:r>
          </w:p>
        </w:tc>
      </w:tr>
      <w:tr>
        <w:trPr>
          <w:trHeight w:val="3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ведение в дисципл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оретические основы сестринского дела. Охрана тру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езопасная больничная сре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анипуляционная тех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ход за больными по видам заболева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рвая доврачебная помощь при неотложных состояния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чебная (производственная) прак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05</w:t>
            </w:r>
          </w:p>
        </w:tc>
      </w:tr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тематический план теоретических  занятий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ведение в дисципли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20"/>
        <w:gridCol w:w="845"/>
        <w:gridCol w:w="1151"/>
        <w:gridCol w:w="1309"/>
        <w:gridCol w:w="1151"/>
        <w:gridCol w:w="1309"/>
      </w:tblGrid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1 год обуч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0 класс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2 го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1 класс)</w:t>
            </w:r>
          </w:p>
        </w:tc>
      </w:tr>
      <w:tr>
        <w:trPr>
          <w:trHeight w:val="3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организации системы здравоохранения в Росс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ипы учреждений здравоохран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19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Style19"/>
        <w:jc w:val="center"/>
        <w:rPr/>
      </w:pPr>
      <w:r>
        <w:rPr>
          <w:b/>
          <w:kern w:val="2"/>
          <w:lang w:eastAsia="ru-RU"/>
        </w:rPr>
        <w:t xml:space="preserve">Содержание программы </w:t>
      </w:r>
      <w:r>
        <w:rPr>
          <w:rFonts w:eastAsia="Times New Roman"/>
          <w:b/>
          <w:lang w:eastAsia="ru-RU"/>
        </w:rPr>
        <w:t>по разделу</w:t>
      </w:r>
    </w:p>
    <w:p>
      <w:pPr>
        <w:pStyle w:val="Style19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Введение в дисциплину»</w:t>
      </w:r>
    </w:p>
    <w:p>
      <w:pPr>
        <w:pStyle w:val="Style19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Style19"/>
        <w:rPr>
          <w:rFonts w:eastAsia="Times New Roman"/>
          <w:lang w:eastAsia="ru-RU"/>
        </w:rPr>
      </w:pPr>
      <w:r>
        <w:rPr>
          <w:b/>
          <w:caps/>
          <w:lang w:eastAsia="ru-RU"/>
        </w:rPr>
        <w:t>т</w:t>
      </w:r>
      <w:r>
        <w:rPr>
          <w:b/>
          <w:lang w:eastAsia="ru-RU"/>
        </w:rPr>
        <w:t>ема №1.</w:t>
      </w:r>
      <w:r>
        <w:rPr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Основы организации системы здравоохранения в России. Основные термины и понятия. Показатели, характеризующие состояние здоровья. Система здравоохранения в России. Правовая и юридическая база сестринского дела. </w:t>
      </w:r>
    </w:p>
    <w:p>
      <w:pPr>
        <w:pStyle w:val="Style19"/>
        <w:rPr>
          <w:color w:val="FF0000"/>
          <w:kern w:val="2"/>
          <w:lang w:eastAsia="ru-RU"/>
        </w:rPr>
      </w:pPr>
      <w:r>
        <w:rPr>
          <w:lang w:eastAsia="ru-RU"/>
        </w:rPr>
        <w:t>Основы медицинского страхования.</w:t>
      </w:r>
      <w:r>
        <w:rPr>
          <w:color w:val="FF0000"/>
          <w:lang w:eastAsia="ru-RU"/>
        </w:rPr>
        <w:t xml:space="preserve"> </w:t>
      </w:r>
      <w:r>
        <w:rPr>
          <w:rFonts w:eastAsia="Times New Roman"/>
          <w:lang w:eastAsia="ru-RU"/>
        </w:rPr>
        <w:t>Роль сестринского персонала в системе первичной медико-санитарной помощи населению.</w:t>
      </w:r>
      <w:r>
        <w:rPr>
          <w:b/>
          <w:color w:val="FF0000"/>
          <w:lang w:eastAsia="ru-RU"/>
        </w:rPr>
        <w:t xml:space="preserve"> </w:t>
      </w:r>
    </w:p>
    <w:p>
      <w:pPr>
        <w:pStyle w:val="Style19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Тема №2</w:t>
      </w:r>
      <w:r>
        <w:rPr>
          <w:rFonts w:eastAsia="Times New Roman"/>
          <w:lang w:eastAsia="ru-RU"/>
        </w:rPr>
        <w:t xml:space="preserve">. Основные типы учреждений здравоохранения. Устройство и функции больниц. </w:t>
      </w:r>
    </w:p>
    <w:p>
      <w:pPr>
        <w:pStyle w:val="Style19"/>
        <w:rPr>
          <w:color w:val="FF0000"/>
        </w:rPr>
      </w:pPr>
      <w:r>
        <w:rPr>
          <w:rFonts w:eastAsia="Times New Roman"/>
          <w:lang w:eastAsia="ru-RU"/>
        </w:rPr>
        <w:t xml:space="preserve">Основные направления деятельности средних медицинских работников в различных отделениях ЛПУ. </w:t>
      </w:r>
    </w:p>
    <w:p>
      <w:pPr>
        <w:pStyle w:val="Style19"/>
        <w:ind w:hanging="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тематический план теоретических  и практических занятий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оретические основы сестринского де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20"/>
        <w:gridCol w:w="845"/>
        <w:gridCol w:w="1151"/>
        <w:gridCol w:w="1309"/>
        <w:gridCol w:w="1151"/>
        <w:gridCol w:w="1309"/>
      </w:tblGrid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1 год обуч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0 класс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2 го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1 класс)</w:t>
            </w:r>
          </w:p>
        </w:tc>
      </w:tr>
      <w:tr>
        <w:trPr>
          <w:trHeight w:val="3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рия сестринского де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ерспективы развития сестринского де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ия сестринского де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стринская деонтология и биоэ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в сестринском дел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9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b/>
          <w:kern w:val="2"/>
          <w:lang w:eastAsia="ru-RU"/>
        </w:rPr>
        <w:t xml:space="preserve">Содержание программы </w:t>
      </w:r>
      <w:r>
        <w:rPr>
          <w:rFonts w:eastAsia="Times New Roman"/>
          <w:b/>
          <w:color w:val="000000"/>
          <w:lang w:eastAsia="ru-RU"/>
        </w:rPr>
        <w:t>по разделу</w:t>
      </w:r>
    </w:p>
    <w:p>
      <w:pPr>
        <w:pStyle w:val="Style1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Теоретические основы сестринского дела»</w:t>
      </w:r>
    </w:p>
    <w:p>
      <w:pPr>
        <w:pStyle w:val="Style19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Style19"/>
        <w:rPr>
          <w:rFonts w:eastAsia="Times New Roman"/>
          <w:lang w:eastAsia="ru-RU"/>
        </w:rPr>
      </w:pPr>
      <w:r>
        <w:rPr>
          <w:b/>
          <w:bCs/>
          <w:kern w:val="2"/>
        </w:rPr>
        <w:t xml:space="preserve">Тема №1. </w:t>
      </w:r>
      <w:r>
        <w:rPr>
          <w:rFonts w:eastAsia="Times New Roman"/>
          <w:lang w:eastAsia="ru-RU"/>
        </w:rPr>
        <w:t xml:space="preserve">История сестринского дела. О развитии ухода за рубежом. </w:t>
      </w:r>
    </w:p>
    <w:p>
      <w:pPr>
        <w:pStyle w:val="Style1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едпосылки, сущность и основные направления реформы сестринского дела в России. </w:t>
      </w:r>
    </w:p>
    <w:p>
      <w:pPr>
        <w:pStyle w:val="Style1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ровни подготовки медицинских сестер в России. Роль, цели и задачи Ассоциации российских медицинских сестер. Стандартизация в сестринском деле. </w:t>
      </w:r>
    </w:p>
    <w:p>
      <w:pPr>
        <w:pStyle w:val="Style19"/>
        <w:rPr>
          <w:lang w:eastAsia="ru-RU"/>
        </w:rPr>
      </w:pPr>
      <w:r>
        <w:rPr>
          <w:rFonts w:eastAsia="Times New Roman"/>
          <w:lang w:eastAsia="ru-RU"/>
        </w:rPr>
        <w:t>Оценка качества работы медицинской сестры. Значение проведения научных изысканий и перспективы развития сестринского дела в России.</w:t>
      </w:r>
      <w:r>
        <w:rPr>
          <w:color w:val="FF0000"/>
        </w:rPr>
        <w:t xml:space="preserve"> 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>Практика.</w:t>
      </w:r>
      <w:r>
        <w:rPr>
          <w:lang w:eastAsia="ru-RU"/>
        </w:rPr>
        <w:t xml:space="preserve"> Подготовка и написание рефератов (докладов, презентаций и др.) о людях, внесших свой вклад в историю медицины, ее развитие. Например, «История сестринского дела, как часть истории человечества», «История создания ВОЗ», «История становления национальных обществ и международных организаций Красного Креста и Красного Полумесяца», «Общины сестёр милосердия», «Русские женщины. От сестры милосердия до медицинской сестры», «Наследие Ф. Найтингейл».</w:t>
      </w:r>
    </w:p>
    <w:p>
      <w:pPr>
        <w:pStyle w:val="Style19"/>
        <w:rPr>
          <w:bCs/>
          <w:kern w:val="2"/>
        </w:rPr>
      </w:pPr>
      <w:r>
        <w:rPr>
          <w:b/>
          <w:bCs/>
          <w:kern w:val="2"/>
        </w:rPr>
        <w:t>Тема №2.</w:t>
      </w:r>
      <w:r>
        <w:rPr>
          <w:bCs/>
          <w:kern w:val="2"/>
        </w:rPr>
        <w:t xml:space="preserve"> Перспективы развития сестринского дела. Основные направления и события реформирования сестринского дела в России. Реформирование сестринского образования и практической деятельности. </w:t>
      </w:r>
    </w:p>
    <w:p>
      <w:pPr>
        <w:pStyle w:val="Style19"/>
        <w:rPr>
          <w:bCs/>
          <w:kern w:val="2"/>
        </w:rPr>
      </w:pPr>
      <w:r>
        <w:rPr>
          <w:bCs/>
          <w:kern w:val="2"/>
        </w:rPr>
        <w:t>Самоуправление и консолидация сестринской профессии. Проведение научных исследований в сестринском деле. Развитие международного сотрудничества.</w:t>
      </w:r>
    </w:p>
    <w:p>
      <w:pPr>
        <w:pStyle w:val="Style19"/>
        <w:rPr>
          <w:bCs/>
          <w:kern w:val="2"/>
        </w:rPr>
      </w:pPr>
      <w:r>
        <w:rPr>
          <w:b/>
          <w:bCs/>
          <w:kern w:val="2"/>
        </w:rPr>
        <w:t>Тема №3.</w:t>
      </w:r>
      <w:r>
        <w:rPr>
          <w:bCs/>
          <w:kern w:val="2"/>
        </w:rPr>
        <w:t xml:space="preserve"> Философия сестринского дела. Основные понятия, содержание, принципы и этические элементы философии сестринского дела. </w:t>
      </w:r>
    </w:p>
    <w:p>
      <w:pPr>
        <w:pStyle w:val="Style19"/>
        <w:rPr>
          <w:bCs/>
          <w:kern w:val="2"/>
        </w:rPr>
      </w:pPr>
      <w:r>
        <w:rPr>
          <w:bCs/>
          <w:kern w:val="2"/>
        </w:rPr>
        <w:t>Целостный взгляд на природу здоровья. О некоторых концептуальных моделях сестринского дела.</w:t>
      </w:r>
    </w:p>
    <w:p>
      <w:pPr>
        <w:pStyle w:val="Style19"/>
        <w:rPr>
          <w:bCs/>
          <w:kern w:val="2"/>
        </w:rPr>
      </w:pPr>
      <w:r>
        <w:rPr>
          <w:b/>
          <w:bCs/>
          <w:kern w:val="2"/>
        </w:rPr>
        <w:t>Тема №4.</w:t>
      </w:r>
      <w:r>
        <w:rPr>
          <w:bCs/>
          <w:kern w:val="2"/>
        </w:rPr>
        <w:t xml:space="preserve"> Сестринская деонтология и биоэтика. Принципы сестринской этики и деонтологии.</w:t>
      </w:r>
    </w:p>
    <w:p>
      <w:pPr>
        <w:pStyle w:val="Style19"/>
        <w:rPr>
          <w:color w:val="FF0000"/>
          <w:lang w:eastAsia="ru-RU"/>
        </w:rPr>
      </w:pPr>
      <w:r>
        <w:rPr>
          <w:bCs/>
          <w:kern w:val="2"/>
        </w:rPr>
        <w:t xml:space="preserve">Моральная и правовая ответственность медицинских работников. </w:t>
      </w:r>
      <w:r>
        <w:rPr>
          <w:lang w:eastAsia="ru-RU"/>
        </w:rPr>
        <w:t>Определение понятий «биоэтика», «медицинская тайна».</w:t>
      </w:r>
      <w:r>
        <w:rPr>
          <w:color w:val="FF0000"/>
          <w:lang w:eastAsia="ru-RU"/>
        </w:rPr>
        <w:t xml:space="preserve"> </w:t>
      </w:r>
    </w:p>
    <w:p>
      <w:pPr>
        <w:pStyle w:val="Style19"/>
        <w:rPr/>
      </w:pPr>
      <w:r>
        <w:rPr>
          <w:b/>
          <w:bCs/>
          <w:kern w:val="2"/>
        </w:rPr>
        <w:t xml:space="preserve">Тема №5. </w:t>
      </w:r>
      <w:r>
        <w:rPr>
          <w:bCs/>
          <w:kern w:val="2"/>
        </w:rPr>
        <w:t>Общение в сестринском деле. Основные термины и понятия. Понятие и функции профессионального общения. Зоны комфорта при общении. Уровни общения.</w:t>
      </w:r>
    </w:p>
    <w:p>
      <w:pPr>
        <w:pStyle w:val="Style19"/>
        <w:rPr>
          <w:color w:val="FF0000"/>
          <w:lang w:eastAsia="ru-RU"/>
        </w:rPr>
      </w:pPr>
      <w:r>
        <w:rPr>
          <w:bCs/>
          <w:kern w:val="2"/>
        </w:rPr>
        <w:t>Средства общения. Основные стили общения. Мастерство общения медсестры. Факторы, способствующие и препятствующие общению. Критерии эффективности общения.</w:t>
      </w:r>
      <w:r>
        <w:rPr>
          <w:color w:val="FF0000"/>
          <w:lang w:eastAsia="ru-RU"/>
        </w:rPr>
        <w:t xml:space="preserve"> </w:t>
      </w:r>
    </w:p>
    <w:p>
      <w:pPr>
        <w:pStyle w:val="Style19"/>
        <w:rPr>
          <w:bCs/>
          <w:kern w:val="2"/>
        </w:rPr>
      </w:pPr>
      <w:r>
        <w:rPr>
          <w:b/>
          <w:lang w:eastAsia="ru-RU"/>
        </w:rPr>
        <w:t>Практика.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Решение проблемно-ситуационны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тематический план теоретических и практических занятий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С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естринский процес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20"/>
        <w:gridCol w:w="845"/>
        <w:gridCol w:w="1151"/>
        <w:gridCol w:w="1309"/>
        <w:gridCol w:w="1151"/>
        <w:gridCol w:w="1309"/>
      </w:tblGrid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1 год обуч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0 класс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2 го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1 класс)</w:t>
            </w:r>
          </w:p>
        </w:tc>
      </w:tr>
      <w:tr>
        <w:trPr>
          <w:trHeight w:val="3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нятие о потребностя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нятие о стандартах сестринского ух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в сестринский процесс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ивное и объективное сестринское обслед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стринская диагностика или определение проблем пациен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целей сестринского вмешательства и планирование ух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и реализация объема сестринских вмешательст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ов и коррекция ух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сестринского проце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</w:tbl>
    <w:p>
      <w:pPr>
        <w:pStyle w:val="Style19"/>
        <w:ind w:hanging="0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9"/>
        <w:ind w:hanging="0"/>
        <w:jc w:val="center"/>
        <w:rPr/>
      </w:pPr>
      <w:r>
        <w:rPr>
          <w:b/>
          <w:kern w:val="2"/>
          <w:lang w:eastAsia="ru-RU"/>
        </w:rPr>
        <w:t xml:space="preserve">Содержание программы </w:t>
      </w:r>
      <w:r>
        <w:rPr>
          <w:rFonts w:eastAsia="Times New Roman"/>
          <w:b/>
          <w:lang w:eastAsia="ru-RU"/>
        </w:rPr>
        <w:t>по разделу</w:t>
      </w:r>
    </w:p>
    <w:p>
      <w:pPr>
        <w:pStyle w:val="Style19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естринский процесс»</w:t>
      </w:r>
    </w:p>
    <w:p>
      <w:pPr>
        <w:pStyle w:val="Style19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Style19"/>
        <w:rPr>
          <w:lang w:eastAsia="ru-RU"/>
        </w:rPr>
      </w:pPr>
      <w:r>
        <w:rPr>
          <w:b/>
          <w:caps/>
          <w:lang w:eastAsia="ru-RU"/>
        </w:rPr>
        <w:t>т</w:t>
      </w:r>
      <w:r>
        <w:rPr>
          <w:b/>
          <w:lang w:eastAsia="ru-RU"/>
        </w:rPr>
        <w:t>ема №1.</w:t>
      </w:r>
      <w:r>
        <w:rPr>
          <w:lang w:eastAsia="ru-RU"/>
        </w:rPr>
        <w:t xml:space="preserve"> Понятие о потребностях. </w:t>
      </w:r>
      <w:r>
        <w:rPr>
          <w:bCs/>
          <w:kern w:val="2"/>
        </w:rPr>
        <w:t xml:space="preserve">Потребности человека в здоровье и болезни. Основные теории и классификации потребностей. </w:t>
      </w:r>
      <w:r>
        <w:rPr>
          <w:lang w:eastAsia="ru-RU"/>
        </w:rPr>
        <w:t xml:space="preserve">Основные положения теории потребностей А. Маслоу. </w:t>
      </w:r>
      <w:r>
        <w:rPr>
          <w:bCs/>
          <w:kern w:val="2"/>
        </w:rPr>
        <w:t>Сущность потребностно - информационной теории. Роль медицинской сестры в восстановлении и поддержании независимости пациента в удовлетворении потребностей. Роль медицинской сестры в оздоровлении образа жизни пациента и его семьи.</w:t>
      </w:r>
      <w:r>
        <w:rPr>
          <w:lang w:eastAsia="ru-RU"/>
        </w:rPr>
        <w:t xml:space="preserve"> Общество и самоактуализация личности. Основные жизненно важные потребности. 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>Практика.</w:t>
      </w:r>
      <w:r>
        <w:rPr>
          <w:lang w:eastAsia="ru-RU"/>
        </w:rPr>
        <w:t xml:space="preserve"> Решение проблемно-ситуационных задач.</w:t>
      </w:r>
    </w:p>
    <w:p>
      <w:pPr>
        <w:pStyle w:val="Style19"/>
        <w:rPr/>
      </w:pPr>
      <w:r>
        <w:rPr>
          <w:b/>
          <w:lang w:eastAsia="ru-RU"/>
        </w:rPr>
        <w:t>Тема №2.</w:t>
      </w:r>
      <w:r>
        <w:rPr>
          <w:lang w:eastAsia="ru-RU"/>
        </w:rPr>
        <w:t xml:space="preserve"> Понятие о стандартах сестринского ухода. Понятие о качестве сестринской помощи. Стандартизация в российском здравоохранении. Стандартизация сестринских технологий.</w:t>
      </w:r>
    </w:p>
    <w:p>
      <w:pPr>
        <w:pStyle w:val="Style19"/>
        <w:rPr>
          <w:color w:val="FF0000"/>
          <w:kern w:val="2"/>
          <w:lang w:eastAsia="ru-RU"/>
        </w:rPr>
      </w:pPr>
      <w:r>
        <w:rPr>
          <w:b/>
          <w:lang w:eastAsia="ru-RU"/>
        </w:rPr>
        <w:t>Тема №3.</w:t>
      </w:r>
      <w:r>
        <w:rPr>
          <w:lang w:eastAsia="ru-RU"/>
        </w:rPr>
        <w:t xml:space="preserve"> </w:t>
      </w:r>
      <w:r>
        <w:rPr>
          <w:rFonts w:eastAsia="Times New Roman"/>
          <w:lang w:eastAsia="ru-RU"/>
        </w:rPr>
        <w:t>Введение в сестринский процесс. Понятие об этапах сестринского процесса. Основные термины и понятия. Методы обследования пациента. Сестринский диагноз: его отличие от врачебного. Из истории сестринского диагностирования. Планирование сестринского ухода. Реализация плана сестринского ухода. Оценка эффективности сестринского ухода.</w:t>
      </w:r>
    </w:p>
    <w:p>
      <w:pPr>
        <w:pStyle w:val="Style19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Тема №4</w:t>
      </w:r>
      <w:r>
        <w:rPr>
          <w:rFonts w:eastAsia="Times New Roman"/>
          <w:lang w:eastAsia="ru-RU"/>
        </w:rPr>
        <w:t>. Субъективное и объективное сестринское обследование. Сбор и анализ информации. Оценка функционального состояния пациента. Пульс и его характеристика. Артериальное давление. Наблюдение за дыханием. Измерение суточного диуреза и определение водного баланса.</w:t>
      </w:r>
    </w:p>
    <w:p>
      <w:pPr>
        <w:pStyle w:val="Style19"/>
        <w:rPr/>
      </w:pPr>
      <w:r>
        <w:rPr>
          <w:rFonts w:eastAsia="Times New Roman"/>
          <w:b/>
          <w:lang w:eastAsia="ru-RU"/>
        </w:rPr>
        <w:t>Практика.</w:t>
      </w:r>
      <w:r>
        <w:rPr>
          <w:rFonts w:eastAsia="Times New Roman"/>
          <w:lang w:eastAsia="ru-RU"/>
        </w:rPr>
        <w:t xml:space="preserve"> Примерный лист сестринского динамического наблюдения.</w:t>
      </w:r>
    </w:p>
    <w:p>
      <w:pPr>
        <w:pStyle w:val="Style19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Тема №5.</w:t>
      </w:r>
      <w:r>
        <w:rPr>
          <w:rFonts w:eastAsia="Times New Roman"/>
          <w:lang w:eastAsia="ru-RU"/>
        </w:rPr>
        <w:t xml:space="preserve"> Сестринская диагностика или определение проблем пациента. Трудности формулирования сестринского диагноза. Классификация проблем пациента. Примеры формулировки проблем пациента.</w:t>
      </w:r>
    </w:p>
    <w:p>
      <w:pPr>
        <w:pStyle w:val="Style19"/>
        <w:rPr/>
      </w:pPr>
      <w:r>
        <w:rPr>
          <w:rFonts w:eastAsia="Times New Roman"/>
          <w:b/>
          <w:lang w:eastAsia="ru-RU"/>
        </w:rPr>
        <w:t>Практика.</w:t>
      </w:r>
      <w:r>
        <w:rPr>
          <w:rFonts w:eastAsia="Times New Roman"/>
          <w:lang w:eastAsia="ru-RU"/>
        </w:rPr>
        <w:t xml:space="preserve"> Решение задач на выявление и формулировку проблем пациента.</w:t>
      </w:r>
    </w:p>
    <w:p>
      <w:pPr>
        <w:pStyle w:val="Style19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Тема №6.</w:t>
      </w:r>
      <w:r>
        <w:rPr>
          <w:rFonts w:eastAsia="Times New Roman"/>
          <w:lang w:eastAsia="ru-RU"/>
        </w:rPr>
        <w:t xml:space="preserve"> Определение целей сестринского вмешательства и планирование ухода. Понятие о формулировании целей и планировании ухода. Участие пациента в формулировании целей. Виды целей. Ожидаемые результаты. Требования к формулированию целей.</w:t>
      </w:r>
    </w:p>
    <w:p>
      <w:pPr>
        <w:pStyle w:val="Style19"/>
        <w:rPr/>
      </w:pPr>
      <w:r>
        <w:rPr>
          <w:rFonts w:eastAsia="Times New Roman"/>
          <w:b/>
          <w:lang w:eastAsia="ru-RU"/>
        </w:rPr>
        <w:t>Практика.</w:t>
      </w:r>
      <w:r>
        <w:rPr>
          <w:rFonts w:eastAsia="Times New Roman"/>
          <w:lang w:eastAsia="ru-RU"/>
        </w:rPr>
        <w:t xml:space="preserve"> Составление плана ухода.</w:t>
      </w:r>
    </w:p>
    <w:p>
      <w:pPr>
        <w:pStyle w:val="Style19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Тема №7.</w:t>
      </w:r>
      <w:r>
        <w:rPr>
          <w:rFonts w:eastAsia="Times New Roman"/>
          <w:lang w:eastAsia="ru-RU"/>
        </w:rPr>
        <w:t xml:space="preserve"> Планирование и реализация объема сестринских вмешательств. Требования к определению объема сестринских вмешательств. Методы сестринских вмешательств. Требования к реализации плана.</w:t>
      </w:r>
    </w:p>
    <w:p>
      <w:pPr>
        <w:pStyle w:val="Style19"/>
        <w:rPr/>
      </w:pPr>
      <w:r>
        <w:rPr>
          <w:rFonts w:eastAsia="Times New Roman"/>
          <w:b/>
          <w:lang w:eastAsia="ru-RU"/>
        </w:rPr>
        <w:t>Практика.</w:t>
      </w:r>
      <w:r>
        <w:rPr>
          <w:rFonts w:eastAsia="Times New Roman"/>
          <w:lang w:eastAsia="ru-RU"/>
        </w:rPr>
        <w:t xml:space="preserve"> Отчет о реализации плана ухода.</w:t>
      </w:r>
    </w:p>
    <w:p>
      <w:pPr>
        <w:pStyle w:val="Style19"/>
        <w:rPr>
          <w:color w:val="FF0000"/>
        </w:rPr>
      </w:pPr>
      <w:r>
        <w:rPr>
          <w:rFonts w:eastAsia="Times New Roman"/>
          <w:b/>
          <w:lang w:eastAsia="ru-RU"/>
        </w:rPr>
        <w:t>Тема №8.</w:t>
      </w:r>
      <w:r>
        <w:rPr>
          <w:rFonts w:eastAsia="Times New Roman"/>
          <w:lang w:eastAsia="ru-RU"/>
        </w:rPr>
        <w:t xml:space="preserve"> Оценка результатов и коррекция ухода. Понятие об эффективности ухода. Аспекты, критерии и источники оценки. Действия сестринского персонала при отсутствии эффекта ухода. Оформление выписного эпикриза. Есть ли будущее у сестринского процес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  <w:t xml:space="preserve">Тема №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сестринского процесса. Принципы ведения документации. Рекомендации по ведению документации. Организация сестринского процесса терапевтическим пациен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тематический план теоретических  и практических занятий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Безопасная больничная сред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20"/>
        <w:gridCol w:w="845"/>
        <w:gridCol w:w="1151"/>
        <w:gridCol w:w="1309"/>
        <w:gridCol w:w="1151"/>
        <w:gridCol w:w="1309"/>
      </w:tblGrid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1 год обуч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0 класс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2 го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1 класс)</w:t>
            </w:r>
          </w:p>
        </w:tc>
      </w:tr>
      <w:tr>
        <w:trPr>
          <w:trHeight w:val="3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фекционный контроль. Инфекционная безопас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Безопасная среда для пациента и персон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9"/>
        <w:jc w:val="center"/>
        <w:rPr/>
      </w:pPr>
      <w:r>
        <w:rPr>
          <w:b/>
          <w:kern w:val="2"/>
          <w:lang w:eastAsia="ru-RU"/>
        </w:rPr>
        <w:t xml:space="preserve">Содержание программы </w:t>
      </w:r>
      <w:r>
        <w:rPr>
          <w:rFonts w:eastAsia="Times New Roman"/>
          <w:b/>
          <w:lang w:eastAsia="ru-RU"/>
        </w:rPr>
        <w:t>по разделу</w:t>
      </w:r>
    </w:p>
    <w:p>
      <w:pPr>
        <w:pStyle w:val="Style19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Безопасная больничная среда»</w:t>
      </w:r>
    </w:p>
    <w:p>
      <w:pPr>
        <w:pStyle w:val="Style19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Style19"/>
        <w:rPr>
          <w:lang w:eastAsia="ru-RU"/>
        </w:rPr>
      </w:pPr>
      <w:r>
        <w:rPr>
          <w:b/>
          <w:caps/>
          <w:lang w:eastAsia="ru-RU"/>
        </w:rPr>
        <w:t>т</w:t>
      </w:r>
      <w:r>
        <w:rPr>
          <w:b/>
          <w:lang w:eastAsia="ru-RU"/>
        </w:rPr>
        <w:t>ема №1.</w:t>
      </w:r>
      <w:r>
        <w:rPr>
          <w:lang w:eastAsia="ru-RU"/>
        </w:rPr>
        <w:t xml:space="preserve"> Инфекционный контроль. Инфекционная безопасность. Возбудители и типичные места обитания ВБИ. Заболевания, относящиеся к ВБИ. Механизмы передачи ВБИ. Факторы, влияющие на восприимчивость хозяина к инфекции. Меры контроля и безопасности в профилактике ВБИ. Основные требования. Внешний вид медицинского работника. Правила пользования защитной одеждой. Уровни обработки рук медицинского работника. Правила надевания и снятия стерильных перчаток. Профилактика ВБИ. Дезинфекция и стерилизация. </w:t>
      </w:r>
    </w:p>
    <w:p>
      <w:pPr>
        <w:pStyle w:val="Style19"/>
        <w:rPr>
          <w:lang w:eastAsia="ru-RU"/>
        </w:rPr>
      </w:pPr>
      <w:r>
        <w:rPr>
          <w:lang w:eastAsia="ru-RU"/>
        </w:rPr>
        <w:t xml:space="preserve">Основные федеральные законы, нормативно-правовые акты, приказы, методические рекомендации и инструкции по соблюдению санитарно-противоэпидемического режима ЛПУ. Виды, методы и уровни дезинфекции. Дезинфицирующие средства. Средства и режимы дезинфекции. Режимы дезинфекции объектов при особо опасных инфекциях. Борьба с плесневыми грибками. Виды контроля пригодности дезинфицирующих средств. Средства проведения дезинфекционных мероприятий. Требования к оборудованию для дезинфекции. Правила безопасности труда при работе с дезинфицирующими средствами. </w:t>
      </w:r>
    </w:p>
    <w:p>
      <w:pPr>
        <w:pStyle w:val="Style19"/>
        <w:rPr>
          <w:lang w:eastAsia="ru-RU"/>
        </w:rPr>
      </w:pPr>
      <w:r>
        <w:rPr>
          <w:lang w:eastAsia="ru-RU"/>
        </w:rPr>
        <w:t xml:space="preserve">Первая помощь при отравлении дезинфицирующими средствами. Хранение и приготовление хлорсодержащих средств и растворов. Требования к выбору дезинфицирующих средств, применяемых в ЛПУ различного профиля. Техника приготовления дезинфицирующих средств. Особенности гигиенической уборки помещений стационара. Личная гигиена пациентов. Профилактика (текущая) дезинфекция в ЛПУ. Контроль качества текущей и заключительной дезинфекции. Дезинфекция предметов ухода за пациентом способом полного погружения (судно, мочеприемник, клеенка), двукратного протирания (пузырь для льда, грелка, ртутный термометр). Профилактика профессионального заражения в процедурном кабинете, заражения инфекциями, передающимися парентеральным путем, в том числе ВИЧ-инфекцией. Журнал регистрации медицинских аварий (профилактика ВИЧ-инфекции). </w:t>
      </w:r>
    </w:p>
    <w:p>
      <w:pPr>
        <w:pStyle w:val="Style19"/>
        <w:rPr>
          <w:lang w:eastAsia="ru-RU"/>
        </w:rPr>
      </w:pPr>
      <w:r>
        <w:rPr>
          <w:lang w:eastAsia="ru-RU"/>
        </w:rPr>
        <w:t xml:space="preserve">Система сбора, хранения, транспортировки и утилизации медицинских отходов ЛПУ. Правила пользования полиэтиленовым пакетом (ПО) для сбора и хранения одноразовых медицинских отходов. Правила пользования емкостью-контейнером для сбора острого одноразового инструментария (ЕК-01), для сбора ваты, бинтов и прочих мокнущих расходных материалов (органических и отходов). Хранение и транспортировка отходов. Правила пользования колесной опорой с баком и внутрикорпусным контейнером на трех колесах (тележке). Утилизация отходов ЛПУ. </w:t>
      </w:r>
    </w:p>
    <w:p>
      <w:pPr>
        <w:pStyle w:val="Style19"/>
        <w:rPr>
          <w:lang w:eastAsia="ru-RU"/>
        </w:rPr>
      </w:pPr>
      <w:r>
        <w:rPr>
          <w:lang w:eastAsia="ru-RU"/>
        </w:rPr>
        <w:t xml:space="preserve">Схема этапов обработки изделий медицинского назначения. Понятие о стерилизации, методы и способы стерилизации. Критические параметры при различных методах стерилизации. Централизованное стерилизационное отделение (ЦСО). Условия, обеспечивающие стерильность медицинских изделий в ЦСО. Стерилизационные упаковки. Применение пакетов для стерилизации. Понятие об автоклавировании. Воздушный метод стерилизации. Порядок работы на воздушных стерилизаторах (сухожаровые шкафы). Стерилизация растворами химических веществ, газами. </w:t>
      </w:r>
    </w:p>
    <w:p>
      <w:pPr>
        <w:pStyle w:val="Style19"/>
        <w:rPr>
          <w:lang w:eastAsia="ru-RU"/>
        </w:rPr>
      </w:pPr>
      <w:r>
        <w:rPr>
          <w:lang w:eastAsia="ru-RU"/>
        </w:rPr>
        <w:t>Контроль стерильности. Методы контроля стерилизации. Подготовка перевязочного материала для стерилизации (салфеток, тампонов, шариков, турунд). Укладка в стерилизационные коробки перевязочного материала. Целевая укладка для накрытия стерильного стола. Надевание стерильного халата. Накрытие стерильного стола. Подготовка к работе стерильного лотка.</w:t>
      </w:r>
    </w:p>
    <w:p>
      <w:pPr>
        <w:pStyle w:val="Style19"/>
        <w:rPr/>
      </w:pPr>
      <w:r>
        <w:rPr>
          <w:b/>
          <w:lang w:eastAsia="ru-RU"/>
        </w:rPr>
        <w:t>Практика.</w:t>
      </w:r>
      <w:r>
        <w:rPr>
          <w:lang w:eastAsia="ru-RU"/>
        </w:rPr>
        <w:t xml:space="preserve"> Решение ситуационных задач.</w:t>
      </w:r>
    </w:p>
    <w:p>
      <w:pPr>
        <w:pStyle w:val="Style19"/>
        <w:rPr/>
      </w:pPr>
      <w:r>
        <w:rPr>
          <w:lang w:eastAsia="ru-RU"/>
        </w:rPr>
        <w:t xml:space="preserve">Проведение работ по соблюдению требований инфекционной безопасности. Основы профилактики ВБИ. Основные требования профилактики ВБИ. Меры контроля и безопасности на рабочем месте в ЛПО. Рекомендации пациенту по соблюдении. Общих мер профилактики ВБИ. Мытье рук на социальном, гигиеническом, хирургическом уровнях. Уровни деконтаминации рук. Гигиенический и хирургический уровни обработки рук. Использование санитарной одежды (спецодежды) и индивидуальных средств защиты. Использование медицинских перчаток. </w:t>
      </w:r>
    </w:p>
    <w:p>
      <w:pPr>
        <w:pStyle w:val="Style19"/>
        <w:rPr>
          <w:lang w:eastAsia="ru-RU"/>
        </w:rPr>
      </w:pPr>
      <w:r>
        <w:rPr>
          <w:lang w:eastAsia="ru-RU"/>
        </w:rPr>
        <w:t>Оснащение рабочего места адекватно виду выполняемых работ. Виды, методы, уровни дезинфекции. Характеристика основных средств дезинфекции по классам. Правила охраны труда при работе с дезинфицирующими средствами. Правила оказания помощи при попадании средств дезинфекции на кожные покровы и слизистые. Средства проведения дезинфекционных мероприятий. Требования к оборудованию для дезинфекции. Хранение и приготовление дезинфицирующих средств и растворов. Требования к выбору дезинфицирующих средств. Пользование методическими указаниями к средствам дезинфекции, ПСО и стерилизации. Структура методических указаний. Виды контроля пригодности дезинфицирующих средств. Средства проведения дезинфекционных мероприятий. Техника приготовления дезинфицирующих растворов. Особенности применения дезинфицирующих средств. Экспресс-контроль содержания действующих веществ в рабочих растворах дезинфектантов.</w:t>
      </w:r>
    </w:p>
    <w:p>
      <w:pPr>
        <w:pStyle w:val="Style19"/>
        <w:rPr>
          <w:lang w:eastAsia="ru-RU"/>
        </w:rPr>
      </w:pPr>
      <w:r>
        <w:rPr>
          <w:lang w:eastAsia="ru-RU"/>
        </w:rPr>
        <w:t>Требования к обращению с медицинскими отходами. Классификация медицинских отходов ЛПО. Требования к сбору медицинских отходов. Сбор первичных медицинских отходов в мягкую и твердую упаковки. Способы сбора и утилизации отходов ЛПО при иммунизации населения. Правила пользования емкостью-контейнером сбора ваты, бинтов и прочих мокнущих расходных материалов. Правила пользования емкостью-контейнером для сбора органических и микробиологических медицинских отходов. Хранение и транспортировка отходов ЛПО. Способы утилизации отходов ЛПО. Проблемы и их решение в области сбора, хранения и удаления отходов ЛПО.</w:t>
      </w:r>
    </w:p>
    <w:p>
      <w:pPr>
        <w:pStyle w:val="Style19"/>
        <w:rPr>
          <w:lang w:eastAsia="ru-RU"/>
        </w:rPr>
      </w:pPr>
      <w:r>
        <w:rPr>
          <w:lang w:eastAsia="ru-RU"/>
        </w:rPr>
        <w:t>Дезинфекция предметов ухода, способы дезинфекции. Профилактика профессионального заражения в ЛПО. Особенности гигиенической уборки помещений ЛПО. Схема проведения генеральной уборки процедурного кабинета. Бельевой режим стационара. Предстерилизационная очистка (ПСО) изделий медицинского назначения. Понятие о стерилизации. Понятие об автоклавировании. Применение стерилизационных упаковок. Методы стерилизации, режимы, сроки стерильности. Виды контроля проведения дезинфекционных и стерилизационных мероприятий. Подготовка перевязочного материала для стерилизации (салфеток, тампонов, шариков, турунд). Порядок работ по соблюдению инфекционной безопасности и техники безопасности при выполнении простых медицинских услуг.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>Тема №2.</w:t>
      </w:r>
      <w:r>
        <w:rPr>
          <w:lang w:eastAsia="ru-RU"/>
        </w:rPr>
        <w:t xml:space="preserve"> Безопасная среда для пациента и персонала. Основные термины и понятия. Понятие ЛОР, его элементы, значение. Виды режимов двигательной активности. </w:t>
      </w:r>
    </w:p>
    <w:p>
      <w:pPr>
        <w:pStyle w:val="Style19"/>
        <w:rPr>
          <w:color w:val="FF0000"/>
          <w:kern w:val="2"/>
          <w:lang w:eastAsia="ru-RU"/>
        </w:rPr>
      </w:pPr>
      <w:r>
        <w:rPr>
          <w:lang w:eastAsia="ru-RU"/>
        </w:rPr>
        <w:t>Безопасная транспортировка тяжелобольного внутри лечебного учреждения. Удерживания, помощь при ходьбе, перемещения и размещения тяжелобольного пациента в постели. Методики безопасности обслуживающего персонала при обращении с пациентами. Перемещение тяжелобольного в постели. Факторы риска в работе медицинской сестры.</w:t>
      </w:r>
    </w:p>
    <w:p>
      <w:pPr>
        <w:pStyle w:val="Style19"/>
        <w:rPr/>
      </w:pPr>
      <w:r>
        <w:rPr>
          <w:b/>
          <w:lang w:eastAsia="ru-RU"/>
        </w:rPr>
        <w:t>Практика.</w:t>
      </w:r>
      <w:r>
        <w:rPr>
          <w:lang w:eastAsia="ru-RU"/>
        </w:rPr>
        <w:t xml:space="preserve"> Соблюдение мер безопасности при обращении с пациентом. Понятие о лечебно-охранительном режиме, его элементы, значение. Режимы двигательной активности пациента. Виды положения пациента в постели. Стандартные меры по созданию безопасной больничной среды для пациента. Основы эргономики. Понятие о биомеханике движений тела человека. Организация эргономичного рабочего места. Биомеханика тела медицинского персонала при перемещении тяжестей.</w:t>
      </w:r>
    </w:p>
    <w:p>
      <w:pPr>
        <w:pStyle w:val="Style19"/>
        <w:rPr/>
      </w:pPr>
      <w:r>
        <w:rPr>
          <w:lang w:eastAsia="ru-RU"/>
        </w:rPr>
        <w:t>Методики обращения с пациентами. Подготовка к перемещению. Размещение и безопасное «перекатывание» пациента в постели. Особенности безопасной транспортировки в ЛПО. Транспортировка на носилках. Способы перекладывания тяжелобольных пациентов. Методики безопасного перемещения пациента одной и двумя медсестрами. Проведение занятий медицинской сестрой по обучению пациента самоух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тематический план теоретических  и практических занятий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Манипуляционная техник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20"/>
        <w:gridCol w:w="845"/>
        <w:gridCol w:w="1151"/>
        <w:gridCol w:w="1309"/>
        <w:gridCol w:w="1151"/>
        <w:gridCol w:w="1309"/>
      </w:tblGrid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1 год обуч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0 класс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2 го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1 класс)</w:t>
            </w:r>
          </w:p>
        </w:tc>
      </w:tr>
      <w:tr>
        <w:trPr>
          <w:trHeight w:val="3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ем пациента в стациона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ичная гигиена пациен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Фармакотерапия в сестринской практик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Методы простейшей физиотерап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ермометр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итание и кормление пациен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лизмы. Газоотводная труб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атетеризация мочевого пузыр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Манипуляции, связанные с уходом за стома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ондовые манипуля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абораторные методы исслед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нструментальные методы исслед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ердечно-легочная реанимац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тери, смерть, горе. Бо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Style19"/>
        <w:ind w:hanging="0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9"/>
        <w:ind w:hanging="0"/>
        <w:jc w:val="center"/>
        <w:rPr/>
      </w:pPr>
      <w:r>
        <w:rPr>
          <w:b/>
          <w:kern w:val="2"/>
          <w:lang w:eastAsia="ru-RU"/>
        </w:rPr>
        <w:t xml:space="preserve">Содержание программы </w:t>
      </w:r>
      <w:r>
        <w:rPr>
          <w:rFonts w:eastAsia="Times New Roman"/>
          <w:b/>
          <w:lang w:eastAsia="ru-RU"/>
        </w:rPr>
        <w:t xml:space="preserve">по разделу </w:t>
      </w:r>
    </w:p>
    <w:p>
      <w:pPr>
        <w:pStyle w:val="Style19"/>
        <w:ind w:hanging="0"/>
        <w:jc w:val="center"/>
        <w:rPr>
          <w:rFonts w:eastAsia="Times New Roman"/>
          <w:b/>
          <w:b/>
          <w:lang w:eastAsia="ru-RU"/>
        </w:rPr>
      </w:pPr>
      <w:r>
        <w:rPr>
          <w:b/>
          <w:sz w:val="28"/>
          <w:szCs w:val="28"/>
          <w:lang w:eastAsia="ru-RU"/>
        </w:rPr>
        <w:t>«Манипуляционная техника»</w:t>
      </w:r>
    </w:p>
    <w:p>
      <w:pPr>
        <w:pStyle w:val="Style19"/>
        <w:rPr>
          <w:rFonts w:eastAsia="Times New Roman"/>
          <w:b/>
          <w:b/>
          <w:kern w:val="2"/>
          <w:lang w:eastAsia="ru-RU"/>
        </w:rPr>
      </w:pPr>
      <w:r>
        <w:rPr>
          <w:rFonts w:eastAsia="Times New Roman"/>
          <w:b/>
          <w:kern w:val="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ма №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ем пациента в стационар. Основные термины и понятия. Санитарная обработка пациента при педикулез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гигиенической ванны или душа. Антропометр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ивание показателей здоровья пациента. Проведение термометрии, способы измерения температуры те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нтропометрических исследований. Наблюдение за дыханием. Измерение суточного диуреза и определение водного балан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азание медицинских услуг при приеме пациента в стационар. Устройство и функции приемного отделения стационара. Поступление пациента в стациона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олной/частичной санитарной обработки пациента. Способы транспортировки пациента в отделение стациона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№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Личная гигиена пациента. Основные термины и понятия. Положение больного, устройство функциональной кровати. Подготовка и смена постельного белья тяжелобольному продольным и поперечным способами. Смена нательного белья и одежды тяжелобольному. Подача судна и мочеприемн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Уход за кожей тяжелобольного пациента. Уход и профилактика пролежней. Уход за полостью рта, за глазами, за носом, за ушами, за волосами, за промежностью и половыми органами тяжелобольных. Мытье ног в постели тяжелобольному пациенту.</w:t>
      </w:r>
    </w:p>
    <w:p>
      <w:pPr>
        <w:pStyle w:val="Style19"/>
        <w:rPr>
          <w:rFonts w:eastAsia="Times New Roman"/>
          <w:bCs/>
          <w:iCs/>
          <w:color w:val="000000"/>
          <w:lang w:eastAsia="ru-RU"/>
        </w:rPr>
      </w:pPr>
      <w:r>
        <w:rPr>
          <w:rFonts w:eastAsia="Times New Roman"/>
          <w:b/>
          <w:bCs/>
          <w:iCs/>
          <w:color w:val="000000"/>
          <w:lang w:eastAsia="ru-RU"/>
        </w:rPr>
        <w:t>Практика.</w:t>
      </w:r>
      <w:r>
        <w:rPr>
          <w:rFonts w:eastAsia="Times New Roman"/>
          <w:bCs/>
          <w:iCs/>
          <w:color w:val="000000"/>
          <w:lang w:eastAsia="ru-RU"/>
        </w:rPr>
        <w:t xml:space="preserve"> Осуществление ухода за пациентами различных возрастных групп в условиях учреждения здравоохранения и на дому.</w:t>
      </w:r>
      <w:r>
        <w:rPr>
          <w:lang w:eastAsia="ru-RU"/>
        </w:rPr>
        <w:t xml:space="preserve"> </w:t>
      </w:r>
      <w:r>
        <w:rPr>
          <w:bCs/>
          <w:kern w:val="2"/>
          <w:lang w:eastAsia="ru-RU"/>
        </w:rPr>
        <w:t xml:space="preserve">Последовательность обработки больных. </w:t>
      </w:r>
      <w:r>
        <w:rPr>
          <w:rFonts w:eastAsia="Times New Roman"/>
          <w:bCs/>
          <w:iCs/>
          <w:lang w:eastAsia="ru-RU"/>
        </w:rPr>
        <w:t>Проведени</w:t>
      </w:r>
      <w:r>
        <w:rPr>
          <w:rFonts w:eastAsia="Times New Roman"/>
          <w:bCs/>
          <w:iCs/>
          <w:color w:val="000000"/>
          <w:lang w:eastAsia="ru-RU"/>
        </w:rPr>
        <w:t xml:space="preserve">е гигиенического ухода. </w:t>
      </w:r>
    </w:p>
    <w:p>
      <w:pPr>
        <w:pStyle w:val="Style19"/>
        <w:rPr>
          <w:bCs/>
          <w:kern w:val="2"/>
          <w:lang w:eastAsia="ru-RU"/>
        </w:rPr>
      </w:pPr>
      <w:r>
        <w:rPr>
          <w:lang w:eastAsia="ru-RU"/>
        </w:rPr>
        <w:t xml:space="preserve">Пролежни: </w:t>
      </w:r>
      <w:r>
        <w:rPr>
          <w:bCs/>
          <w:kern w:val="2"/>
          <w:lang w:eastAsia="ru-RU"/>
        </w:rPr>
        <w:t xml:space="preserve">места образования, стадии развития; факторы, способствующие развитию пролежней; профилактика пролежней. </w:t>
      </w:r>
    </w:p>
    <w:p>
      <w:pPr>
        <w:pStyle w:val="Style19"/>
        <w:rPr>
          <w:rFonts w:eastAsia="Times New Roman"/>
          <w:bCs/>
          <w:iCs/>
          <w:color w:val="000000"/>
          <w:lang w:eastAsia="ru-RU"/>
        </w:rPr>
      </w:pPr>
      <w:r>
        <w:rPr>
          <w:bCs/>
          <w:kern w:val="2"/>
          <w:lang w:eastAsia="ru-RU"/>
        </w:rPr>
        <w:t xml:space="preserve">Уход за кожей и естественными складками, опрелости (причины, места образования, меры профилактики), смена подгузника, уход за наружными половыми органами. </w:t>
      </w:r>
      <w:r>
        <w:rPr>
          <w:rFonts w:eastAsia="Times New Roman"/>
          <w:bCs/>
          <w:iCs/>
          <w:color w:val="000000"/>
          <w:lang w:eastAsia="ru-RU"/>
        </w:rPr>
        <w:t xml:space="preserve">Проведение профилактики пролежней. </w:t>
      </w:r>
    </w:p>
    <w:p>
      <w:pPr>
        <w:pStyle w:val="Style19"/>
        <w:rPr>
          <w:bCs/>
          <w:kern w:val="2"/>
          <w:lang w:eastAsia="ru-RU"/>
        </w:rPr>
      </w:pPr>
      <w:r>
        <w:rPr>
          <w:rFonts w:eastAsia="Times New Roman"/>
          <w:bCs/>
          <w:iCs/>
          <w:color w:val="000000"/>
          <w:lang w:eastAsia="ru-RU"/>
        </w:rPr>
        <w:t>Соблюдение личной гигиены паци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ма №3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Фармакотерапия в сестринской практике. Основные термины и понятия. Порядок оформления требований-накладн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Получение лекарственных средств лечебным отделением ЛПУ. Порядок хранения, учета и выдачи лекарственн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Способы введения лекарственных средств в организм. Наружный путь введения лекарственных средств: через кожные покровы, слизистые оболочки и дыхательные пути. Энтеральный путь введения лекарств: через рот, под язык, через прямую кишку. Ингаляторное введение лекарственных средств. Энтеральное введение лекарственных средств. Парентеральный путь введения лекарственных средств. Внутримышечное и внутривенное введение лекар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зятие крови из периферической вены на биохимическое и бактериологическое исследование. Последовательность забора крови. Постинъекционные ослож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Профилактика инфильтратов, абсцессов. Оказание доврачебной помощи при осложнениях при применении лекарственных средств. Помощь при инфильтрате. Оказание помощи пациенту при поломке иглы во время инъекции. Оказание помощи при медикаментозной и воздушной эмболии. Некроз (омертвение) ткан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казание помощи при ошибочном введении лекарственного препарата и образовании некроза тканей. Тромбофлебит. Гематома. Анафилактический шок. Аллергические реакции. Отек Квинке. Крапивница. Повреждение нервных стволов. Сепси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Практика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Лекарственная терапия в сестринской практике. Порядок получения, хранения и учета лекарственн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собенности расходования и учета наркотических анальгетиков. Порядок применения лекарственн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Способы (пути) введения лекарственных средств. Применение лекарств наружно. Введение лекарственных средств в глаза, нос, уши. Ингаляторное введение лекарственн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именение увлажненного кислорода. Применение лекарственных средств энтерально. Введение лекарственных средств парентерально, внутривенно (капельн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ма №4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Методы простейшей физиотерапии. Постановка банок. Компресс на кожу. Применение грел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именение пузыря со льдом. Постановка горчичников. Постановка медицинских пияв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Применение простейших физиотерапевтических процедур. Гирудотерап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Постановка медицинских банок. Виды компрес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Применение грелки. Подача пузыря со льд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именение горчицы. Водолеч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ма №5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Термометрия. Понятия и термины. Температура тела и ее измер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Измерение температуры тела в подмышечной впадине. Регистрация данных термометрии. Помощь при гипертермии (лихорадк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едение термометрии, способы измерения температуры тела, наблюдение за температурой т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ход за лихорадящими больными. Кормление лихорадящих бо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ма №6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Питание и кормление пациента. Основные принципы лечебного питания. Режим и организация питания. Кормление тяжелобольного с ложки и поильника. Искусственное питание (через назогастральный зонд, через гастростому). Составление порционного требования на пищеблок и раздаточную. Раздача пищи. Планирование необходимой помощи пациенту при возникновении проблем, связанных с кормлением. Помощь во время приема пищ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Санитарно-гигиеническая уборка пищеблока и буфетных в отделениях стационара. Контроль за посещением пациентов и передачей продуктов. Контроль за санитарным состоянием тумбочек, холодильников, сроком хранения пищевых продуктов. Характеристика лечебных ди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Практика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сновные принципы лечебного питания и приготовления лечебных ди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Режим питания. Организация лечебного пит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ланирование необходимой помощи пациенту при возникновении проблем, связанных с кормл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Методики искусственного кормления паци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ма №7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Клизмы. Газоотводная трубка. Основные термины и поня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остановка очистительной, сифонной, гипертонической, масляной, капельной клизмы. Постановка газоотводной труб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Постановка очистительной и лекарственной клиз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Постановка гипертонической и масляной микроклизмы. Применение сифонной клиз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Тема №8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Катетеризация мочевого пузыря. Основные термины и понятия. Проверка прохождения катетера при введении его в мочевой пузырь. Введение катетера женщине, мужчи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Виды урологических катетеров. Принципы ухода за мочевым катетером. Катетеризация мочевого пузыря женщине, мужчине. Уход за промежностью пациента (пациентки) с мочевым катете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ма №9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Манипуляции, связанные с уходом за стомами. Основные термины и понятия. Уход за пациентом с трахеостомой, гастростомой. Особенности питания при наличии стом пищеварительного тракта. Виды калоприемников и правила работы с ними. Обработка калового свища. Постановка сифонной клизмы пациенту с колостомой при задержке стула. Постановка газоотводной трубки в колостому. Промывание мочевого пузыря через цистосто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Пособие при стомах. Трахеостома. Стомы пищеварительного тракта. Гастростома. Свищи кишечника – еюностома, илеостома, колостома. Применение калоприемников. Обучение пациента уходу за стомой (колостомой). Виды калоприемников. Эпицистома. Промывание мочевого пузыря (ирригация) через эпицистосто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ма №10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Зондовые манипуляции. Основные термины и понятия. Промывание желудка. Ацидометрия. Фракционное зондирование желудка тонким зондом. Дуоденальное зондирование. Уход при рвоте. Пациент в сознании. Пациент ослаблен или без соз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Промывание желудка с применением толстого зонда. Помощь при рв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№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Лабораторные методы исследования. Исследования крови, мокроты. Собирание мокроты на общий клинический анализ мокроты. Забор материала из зева и носа для бактериологического исследования. Исследования мочи, кала. Бактериологическое исследов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Подготовка к лабораторным и инструментальным методам исследования. Лабораторные исследования, их этапы. Типы и виды клинических анализов. Первый этап лабораторных исследований. Исследования крови, мокроты. Забор материала из зева, носа. Забор материала на менингококк из носоглотки. Сбор мочи для общего клинического анализа. Исследования к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ма №12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Инструментальные методы исследования. Рентгенологические методы исследования. Эндоскопические исследования. УЗИ-эхограф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Рентгенологические методы исследования, их виды. Подготовка пациента к рентгенологическим исследованиям. Подготовка к исследованию желудка и двенадцатиперстной кишки. Пероральная холецистография и холеграфия (рентгенологическое исследование желчного пузыря и желчевыводящих путей). Ирригоскопия (рентгенологическое исследование толстого кишечника). Внутривенная (экскреторная) пиелография (рентгенологическое исследование почек и мочевыводящих путе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Эндоскопические исследования. Бронхоскопия. Фиброгастродуоденоскопия (эндоскопическое исследование пищевода, желудка и двенадцатиперстной кишки). Ректороманоскопия (эндоскопическое исследование прямой и сигмовидной кишки). Колоноскопия (эндоскопическое исследование толстой кишки). Эндоскопические исследования в урологии. Цистоскопия. Этапы проведения дезинфекции и стерилизации эндоскопов, не проникающих в стерильные полости организма. Возможные осложнения при проведении эндоскопических исследова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Ультразвуковые исследования. УЗИ-эхография. Положения пациента при УЗИ. УЗИ органов брюшной полости (ультразвуковое исследование печени, желчного пузыря, поджелудочной железы, селезенки) и почек. УЗИ с определением сократительной способности желчного пузыря. УЗИ органов малого таза (мочевого пузыря, матки, яичников, предстательной железы). УЗИ почек, сердца и сосу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ма №13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Сердечно-легочная реанимация. Признаки клинической смерти. Основные принципы оказания помощ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, приводящие к внезапной остановке серд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осстановление проходимости дыхательных путей. Искусственная вентиляция легких. Искусственная вентиляция легких методом «изо рта в рот». Непрямой массаж сердца у взрослых и пожилых. Признаки биологической смер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Сердечно-легочная реанимация вне лечебного учреждения. Оказание первой помощи в случае клинической смерти. Понятие о первичном реанимационном комплексе. Действия спасателя в экстремальной ситуации. Определение наличия обструкции дыхательных путей. Первый способ искусственного дыхания одним реаниматором. Восстановление свободной проходимости дыхательных путей. Оказание первой помощи при обструкции дыхательных путей инородным телом пострадавшему в сознании, без сознания, с избыточной массой тела, беременны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помощь при обструкции дыхательных путей. Возможные осложнения при проведении сердечно-легочной реанимации, их профилактика. Критерии эффективности проводимых реанимационных мероприят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оведение сердечно-легочной реанимации пострадавшему одним и двумя спасателями. Закрытый (непрямой) массаж сердца (ЗМС) у взрослых и пожилых. Полный цикл сердечно-легочной реанимации (СЛР) вне медицинских учреждений. Терминальные состояния, его ви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ема №14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Потери, смерть, горе. Боль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 Понятие и принципы паллиативной помощи. Хосписное движение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Психологическая помощь семье и близким обреченного. Обучение их элементам ухода и психологической помощ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Сестринская практика в адаптации тяжелобольного человека к возникшему качеству жизни. Роль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медицинской сестры в удовлетворении потребностей обреченного человека. Уход за обреченным человеком в стационаре и на дому.</w:t>
      </w:r>
      <w:r>
        <w:rPr>
          <w:rFonts w:cs="Times New Roman" w:ascii="Times New Roman" w:hAnsi="Times New Roman"/>
          <w:bCs/>
          <w:color w:val="FF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инципы обслуживания пациентов в условиях хосписа. Потери, смерть, горе. Эмоциональные стадии горевания, особенности общения с умирающим. Стадии траура. Посмертный ух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тематический план теоретических и практических занятий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Уход за больными по видам заболева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43"/>
        <w:gridCol w:w="844"/>
        <w:gridCol w:w="1140"/>
        <w:gridCol w:w="1309"/>
        <w:gridCol w:w="1140"/>
        <w:gridCol w:w="1309"/>
      </w:tblGrid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1 год обуч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0 класс)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2 го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1 класс)</w:t>
            </w:r>
          </w:p>
        </w:tc>
      </w:tr>
      <w:tr>
        <w:trPr>
          <w:trHeight w:val="2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ход за терапевтическими больны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ход за неврологическими и психическими больны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ход за больными с заболеваниями уха, горла, нос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ход за больными с поражением гла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ход за хирургическими больны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ход за беременными, роженицами, родильницами и гинекологическими больны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ход за здоровыми и больными деть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ход за инфекционными больны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Уход за больными с кожными и венерическими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Содержание программ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Уход за больными по видам заболева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ход за терапевтическими больными</w:t>
      </w:r>
    </w:p>
    <w:p>
      <w:pPr>
        <w:pStyle w:val="Style19"/>
        <w:rPr/>
      </w:pPr>
      <w:r>
        <w:rPr>
          <w:b/>
          <w:color w:val="000000"/>
          <w:lang w:eastAsia="ru-RU"/>
        </w:rPr>
        <w:t xml:space="preserve">Тема №1. </w:t>
      </w:r>
      <w:r>
        <w:rPr>
          <w:rFonts w:eastAsia="Times New Roman"/>
          <w:lang w:eastAsia="ru-RU"/>
        </w:rPr>
        <w:t xml:space="preserve">Заболевания органов дыхания. Уход за больными. </w:t>
      </w:r>
      <w:r>
        <w:rPr>
          <w:lang w:eastAsia="ru-RU"/>
        </w:rPr>
        <w:t>Общие симптомы заболеваний органов дыхания. Бронхит. Бронхиальная астма. Воспаление легких (пневмония). Туберкулез легких. Причины. Уход за больными. Профилактика.</w:t>
      </w:r>
    </w:p>
    <w:p>
      <w:pPr>
        <w:pStyle w:val="Style19"/>
        <w:rPr>
          <w:lang w:eastAsia="ru-RU"/>
        </w:rPr>
      </w:pPr>
      <w:r>
        <w:rPr>
          <w:b/>
          <w:color w:val="000000"/>
          <w:lang w:eastAsia="ru-RU"/>
        </w:rPr>
        <w:t>Практика.</w:t>
      </w:r>
      <w:r>
        <w:rPr>
          <w:lang w:eastAsia="ru-RU"/>
        </w:rPr>
        <w:t xml:space="preserve"> Определение общего состояния пациента, типа дыхания, частоты и глубины. Основные симптомы заболевания. Сбор мокроты для лабораторных исследований. Ингаляции при заболеваниях органов дыхания. </w:t>
      </w:r>
      <w:r>
        <w:rPr>
          <w:rFonts w:eastAsia="Times New Roman"/>
          <w:color w:val="000000"/>
          <w:lang w:eastAsia="ru-RU"/>
        </w:rPr>
        <w:t xml:space="preserve">Оксигенотерап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№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болевания сердечно-сосудистой системы. Уход за больными. Основные симптомы заболеваний органов кровообращения. Острая сосудистая недостаточность. Инфаркт миокарда. Гипертоническая болезнь. Причины. Общие правила ухода за больными. Профилактика.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 xml:space="preserve">Практика. </w:t>
      </w:r>
      <w:r>
        <w:rPr>
          <w:lang w:eastAsia="ru-RU"/>
        </w:rPr>
        <w:t>Определение пульса. Измерение артериального д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№3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болевания органов пищеварения. Уход за больными. Общие симптомы заболеваний органов пищеварения. Болезни органов пищеварения. Хронический гастрит. Язвенная болезнь желудка и двенадцатиперстной кишки. Причины. Уход. Профилактика.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 xml:space="preserve">Практика. </w:t>
      </w:r>
      <w:r>
        <w:rPr>
          <w:lang w:eastAsia="ru-RU"/>
        </w:rPr>
        <w:t>Оказание доврачебной помощи. Подготовка пациента к УЗИ органов брюшной полости и рентгенологическому исследованию желудка и кишечника.</w:t>
      </w:r>
    </w:p>
    <w:p>
      <w:pPr>
        <w:pStyle w:val="Style19"/>
        <w:rPr/>
      </w:pPr>
      <w:r>
        <w:rPr>
          <w:b/>
          <w:lang w:eastAsia="ru-RU"/>
        </w:rPr>
        <w:t>Тема №4.</w:t>
      </w:r>
      <w:r>
        <w:rPr>
          <w:lang w:eastAsia="ru-RU"/>
        </w:rPr>
        <w:t xml:space="preserve"> Заболевания почек и мочевыводящих путей. Уход за больными. Основные симптомы заболеваний. Почечно-каменная болезнь. Нефрит. Доврачебная помощь при почечной колике. Диурез и его нарушения. Подготовка пациента и сбор мочи на общий анализ, по Ничипоренко, по Зимницкому. Причины. Клинические признаки. Уход.  Профилактика. </w:t>
      </w:r>
    </w:p>
    <w:p>
      <w:pPr>
        <w:pStyle w:val="Style19"/>
        <w:rPr/>
      </w:pPr>
      <w:r>
        <w:rPr>
          <w:b/>
          <w:lang w:eastAsia="ru-RU"/>
        </w:rPr>
        <w:t xml:space="preserve">Практика. </w:t>
      </w:r>
      <w:r>
        <w:rPr>
          <w:lang w:eastAsia="ru-RU"/>
        </w:rPr>
        <w:t xml:space="preserve">Основные симптомы заболеваний почек и мочевыводящих путей. Доврачебная помощь при почечной колике. Подготовка пациента и сбор мочи на общий анализ, по Ничипоренко, по Зимницкому. Оформление направления в лаборатор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№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левания эндокринной системы. Уход за больными. Сахарный диабет. Щитовидная железа. Ожирение. Основные симптомы. Профилакт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ход за неврологическими и психическими больны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Уход за неврологическими и психическими больными. Роль младшей медицинской сестры в работе неврологического отделения. Особенности течения неврологических заболеваний. Организация психиатрической и наркологической помощи больным. Течение психических заболева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Практика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Приём больных в неврологическое и психиатрическое отд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Уход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за больными с заболеваниями уха, горла, но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Тема №1.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Уход за больными с заболеваниями уха, горла, носа. Ознакомление с ходом процедуры «удаление серной пробки и инородных тел из слухового прохода». Первая помощь при травмах уха. Особенности ухода за больными с заболеваниями уха. Уход за больными с заболеваниями глотки. Уход за больными с заболеваниями гортани. Уход за больными с ожогами полости рта, глотки и пищевода. Инородные тела гортани, трахеи, бронхов, пищевода. Особенности ухода за больными с заболеваниями полости носа и околоносовых пазух. Подготовка больных к операц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Практика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Туалет наружного слухового прохода. Наложение повязки при травме уха. Согревающий компресс на область уха. Закапывание капель в ухо и введение мазей в слуховой проход. Остановка носового кровоте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Уход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за больными с поражением глаз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 №1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Уход за больными с поражением глаз. Методы местного применения лекарственных средств. Уход за больными с конъюктивитом. Уход за больными с повреждениями глаз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Практика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Наложение повязок на один, оба глаза. Монокулярная наклейка. Промывание и закапывание глаз, закладывание мази в глаза. Подстригание ресниц.</w:t>
      </w:r>
    </w:p>
    <w:p>
      <w:pPr>
        <w:pStyle w:val="Style19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Уход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за хирургическими больны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№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обенности организации работы младшей медицинской сестры хирургического отделения. Уход за хирургическими больными. Предоперационный период. Послеоперационный пери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№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септика. Антисептика. Приготовление перевязочного материала. Укладка материала в бикс и разгрузка бикса. Подготовка к стерилизации и стерилизация медицинских перчаток, перевязочного материала, инструментария. Подготовка рук к операции. Надевание стерильного халата. Виды антисептики.</w:t>
      </w:r>
    </w:p>
    <w:p>
      <w:pPr>
        <w:pStyle w:val="Style19"/>
        <w:rPr/>
      </w:pPr>
      <w:r>
        <w:rPr>
          <w:b/>
          <w:lang w:eastAsia="ru-RU"/>
        </w:rPr>
        <w:t xml:space="preserve">Практика. </w:t>
      </w:r>
      <w:r>
        <w:rPr>
          <w:lang w:eastAsia="ru-RU"/>
        </w:rPr>
        <w:t>Приготовление перевязочного материала. Укладка материала в бикс для стерилизации. Подготовка к стерилизации медицинских перчаток, перевязочного материала, инструментария. Разгрузка бикса. Материальное обеспечение. Последовательность выполнения.</w:t>
      </w:r>
    </w:p>
    <w:p>
      <w:pPr>
        <w:pStyle w:val="Style19"/>
        <w:rPr/>
      </w:pPr>
      <w:r>
        <w:rPr>
          <w:b/>
          <w:lang w:eastAsia="ru-RU"/>
        </w:rPr>
        <w:t>Тема №3.</w:t>
      </w:r>
      <w:r>
        <w:rPr>
          <w:lang w:eastAsia="ru-RU"/>
        </w:rPr>
        <w:t xml:space="preserve"> Анестезия. Анестезиология. Понятие обезболивания. Общее обезболивание. Классификация в зависимости от путей введения. Анестезирующие вещества. Местная анестезия. Виды местной анестезии в зависимости от места применения анестезирующего вещества. Осложнения общей и местной анестезии.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 xml:space="preserve">Практика. </w:t>
      </w:r>
      <w:r>
        <w:rPr>
          <w:lang w:eastAsia="ru-RU"/>
        </w:rPr>
        <w:t xml:space="preserve">Анестезирующие вещества. Отличительные признаки общей и местной анестезии. Подготовка больного к наркозу. Классификация местной и общей анестезии в зависимости от путей введения анестезирующего вещества (составление таблицы). </w:t>
      </w:r>
    </w:p>
    <w:p>
      <w:pPr>
        <w:pStyle w:val="Style19"/>
        <w:rPr/>
      </w:pPr>
      <w:r>
        <w:rPr>
          <w:b/>
          <w:lang w:eastAsia="ru-RU"/>
        </w:rPr>
        <w:t xml:space="preserve">Тема №4. </w:t>
      </w:r>
      <w:r>
        <w:rPr>
          <w:lang w:eastAsia="ru-RU"/>
        </w:rPr>
        <w:t xml:space="preserve">Кровотечения. Гемостаз. Понятие о кровотечении. Причины кровотечений. Классификация кровотечений. Способы остановки кровотечений. </w:t>
      </w:r>
    </w:p>
    <w:p>
      <w:pPr>
        <w:pStyle w:val="Style19"/>
        <w:rPr/>
      </w:pPr>
      <w:r>
        <w:rPr>
          <w:b/>
          <w:lang w:eastAsia="ru-RU"/>
        </w:rPr>
        <w:t xml:space="preserve">Практика. </w:t>
      </w:r>
      <w:r>
        <w:rPr>
          <w:lang w:eastAsia="ru-RU"/>
        </w:rPr>
        <w:t>Способы временной остановки кровотечений: пальцевое прижатие сосуда к кости, максимальное сгибание конечности, наложение резинового жгута, наложение жгута- закрутки, наложение давящей повязки. Материальное обеспечение. Последовательность выполнения.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>Тема №5.</w:t>
      </w:r>
      <w:r>
        <w:rPr>
          <w:lang w:eastAsia="ru-RU"/>
        </w:rPr>
        <w:t xml:space="preserve"> Инфузии. Трансфузии. Понятие о гемотрансфузии. Групповые особенности крови. Методы переливания крови. Схема переливания крови. 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 xml:space="preserve">Практика. </w:t>
      </w:r>
      <w:r>
        <w:rPr>
          <w:lang w:eastAsia="ru-RU"/>
        </w:rPr>
        <w:t>Определение группы крови при помощи стандартных сывороток. Резус-фактор и его определение. Мероприятия, проводимые перед переливанием крови. Техника проведения проб на совместимость крови донора и реципиента. Материальное обеспечение. Последовательность выполнения. Оценка результатов.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>Тема №6.</w:t>
      </w:r>
      <w:r>
        <w:rPr>
          <w:lang w:eastAsia="ru-RU"/>
        </w:rPr>
        <w:t xml:space="preserve"> Десмургия. Хирургический инструментарий. Понятие о десмургии. Классификация мягких повязок по их назначению. Типы бинтовых повязок. Правила наложения бинтовых повязок. Классификация хирургического инструментария.</w:t>
      </w:r>
    </w:p>
    <w:p>
      <w:pPr>
        <w:pStyle w:val="Style19"/>
        <w:rPr/>
      </w:pPr>
      <w:r>
        <w:rPr>
          <w:b/>
          <w:color w:val="000000"/>
          <w:lang w:eastAsia="ru-RU"/>
        </w:rPr>
        <w:t xml:space="preserve">Практика. </w:t>
      </w:r>
      <w:r>
        <w:rPr>
          <w:lang w:eastAsia="ru-RU"/>
        </w:rPr>
        <w:t>Типы бинтовых повязок. Правила наложения бинтовых повязок. Техника наложения мягких повязок: бинтовые повязки на голову, повязки на область грудной клетки, повязки на верхнюю и нижнюю конечность. Материальное обеспечение. Последовательность выполнения.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>Тема №7.</w:t>
      </w:r>
      <w:r>
        <w:rPr>
          <w:lang w:eastAsia="ru-RU"/>
        </w:rPr>
        <w:t xml:space="preserve"> Виды травм. Иммобилизация. Раны. Ушибы. Растяжения. Переломы. Вывихи. Ожоги. Обморожения. ЧМТ. Клинические признаки. Первая помощь. Виды иммобилизации. </w:t>
      </w:r>
      <w:r>
        <w:rPr>
          <w:rFonts w:eastAsia="Times New Roman"/>
          <w:color w:val="000000"/>
          <w:lang w:eastAsia="ru-RU"/>
        </w:rPr>
        <w:t>Виды стом: трахеостома, гастростома, илеостома, колостома, цистостома. Уход за больными с трахеостомой, гастростомой. Виды трахеостомических трубок. Фиксация трубки с помощью повязки. Защита кожи вокруг стомы; предупреждения инфицирования и травм кожи вокруг стомы. Уход за больными при повреждениях органов брюшной полости. Уход за больными с травмами позвоночника и таза, повреждениями мочеполовых органов. Уход за ожоговыми больными, за больными с отморожениями.</w:t>
      </w:r>
    </w:p>
    <w:p>
      <w:pPr>
        <w:pStyle w:val="Style19"/>
        <w:rPr/>
      </w:pPr>
      <w:r>
        <w:rPr>
          <w:b/>
          <w:color w:val="000000"/>
          <w:lang w:eastAsia="ru-RU"/>
        </w:rPr>
        <w:t xml:space="preserve">Практика. </w:t>
      </w:r>
      <w:r>
        <w:rPr>
          <w:lang w:eastAsia="ru-RU"/>
        </w:rPr>
        <w:t>Виды иммобилизации. Правила наложения транспортных шин. Транспортная иммобилизация при ЧМТ, повреждении костей таза, позвоночника, верхних и нижних конечностей. Транспортная иммобилизация подручными средствами. Материальное обеспечение. Последовательность выполнения.</w:t>
      </w:r>
    </w:p>
    <w:p>
      <w:pPr>
        <w:pStyle w:val="Style19"/>
        <w:rPr>
          <w:lang w:eastAsia="ru-RU"/>
        </w:rPr>
      </w:pPr>
      <w:r>
        <w:rPr>
          <w:lang w:eastAsia="ru-RU"/>
        </w:rPr>
        <w:t>Участие в наложении шин. Участие в приготовлении гипсовых бинтов, лонгет и наложении гипсовой повязки.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>Тема №8.</w:t>
      </w:r>
      <w:r>
        <w:rPr>
          <w:lang w:eastAsia="ru-RU"/>
        </w:rPr>
        <w:t xml:space="preserve"> Доврачебная медицинская помощь. Понятие о реанимации. Признаки клинической смерти. Техника реанимационных мероприятий. </w:t>
      </w:r>
    </w:p>
    <w:p>
      <w:pPr>
        <w:pStyle w:val="Style19"/>
        <w:rPr/>
      </w:pPr>
      <w:r>
        <w:rPr>
          <w:b/>
          <w:lang w:eastAsia="ru-RU"/>
        </w:rPr>
        <w:t xml:space="preserve">Практика. </w:t>
      </w:r>
      <w:r>
        <w:rPr>
          <w:lang w:eastAsia="ru-RU"/>
        </w:rPr>
        <w:t>Техника проведения реанимационных мероприятий: искусственное дыхание, наружный массаж сердца. Материальное обеспечение. Последовательность выпол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Уход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беременными, роженицами, родильницами и гинекологическими больными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 xml:space="preserve">Тема №1. </w:t>
      </w:r>
      <w:r>
        <w:rPr>
          <w:lang w:eastAsia="ru-RU"/>
        </w:rPr>
        <w:t xml:space="preserve">Уход за беременными, роженицами, родильницами и гинекологическими больными. Организация работы младшей медицинской сестры акушерско-гинекологического стационара. Понятие о беременности. Признаки беременности. Уход в дородовом периоде за беременными. Уход за роженицей. Понятие и периоды родов. Санитарно-гигиенические требования, мероприятия по инфекционной безопасности в родовспомогательных учреждениях. Послеродовый период. </w:t>
      </w:r>
    </w:p>
    <w:p>
      <w:pPr>
        <w:pStyle w:val="Style19"/>
        <w:rPr/>
      </w:pPr>
      <w:r>
        <w:rPr>
          <w:b/>
          <w:lang w:eastAsia="ru-RU"/>
        </w:rPr>
        <w:t>Практика.</w:t>
      </w:r>
      <w:r>
        <w:rPr>
          <w:lang w:eastAsia="ru-RU"/>
        </w:rPr>
        <w:t xml:space="preserve"> Первый туалет новорождён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Уход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за здоровыми и больными детьми</w:t>
      </w:r>
    </w:p>
    <w:p>
      <w:pPr>
        <w:pStyle w:val="Style19"/>
        <w:rPr/>
      </w:pPr>
      <w:r>
        <w:rPr>
          <w:b/>
          <w:lang w:eastAsia="ru-RU"/>
        </w:rPr>
        <w:t>Тема №1.</w:t>
      </w:r>
      <w:r>
        <w:rPr>
          <w:lang w:eastAsia="ru-RU"/>
        </w:rPr>
        <w:t xml:space="preserve"> Анатомо-физиологические особенности и гигиена грудного и новорожденного ребёнка. Периоды детства. Физическое и психическое развитие ребёнка. Физическое воспитание и закаливание ребенка. Нервно-психическое развитие ребенка. Особенности нервной системы. Вскармливание новорожденных и </w:t>
      </w:r>
      <w:r>
        <w:rPr>
          <w:kern w:val="2"/>
          <w:lang w:eastAsia="ru-RU"/>
        </w:rPr>
        <w:t>грудных</w:t>
      </w:r>
      <w:r>
        <w:rPr>
          <w:lang w:eastAsia="ru-RU"/>
        </w:rPr>
        <w:t xml:space="preserve"> детей.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>Практика.</w:t>
      </w:r>
      <w:r>
        <w:rPr>
          <w:lang w:eastAsia="ru-RU"/>
        </w:rPr>
        <w:t xml:space="preserve"> </w:t>
      </w:r>
      <w:r>
        <w:rPr>
          <w:bCs/>
          <w:kern w:val="2"/>
          <w:lang w:eastAsia="ru-RU"/>
        </w:rPr>
        <w:t xml:space="preserve">Ознакомление с аптечкой для новорожденных. Обработка глаз, лица, носовых ходов, слуховых проходов, кожных складок, стрижка ногтей. Обработка пупочной ранки. Обработка кожи при опрелостях. Подмывание ребенка, применение воздушной и гигиенической ванны. Закаливание и массаж ребенка. Измерение веса, роста, окружности головы, груди грудным детям. Пеленание новорожденных. Подготовка матери и ребёнка к кормлению грудью. Контрольное кормление. </w:t>
      </w:r>
      <w:r>
        <w:rPr>
          <w:lang w:eastAsia="ru-RU"/>
        </w:rPr>
        <w:t xml:space="preserve">Утренний туалет грудного ребёнка. Гигиеническая ванна. Антропометрические данные. </w:t>
      </w:r>
    </w:p>
    <w:p>
      <w:pPr>
        <w:pStyle w:val="Style19"/>
        <w:rPr/>
      </w:pPr>
      <w:r>
        <w:rPr>
          <w:b/>
          <w:lang w:eastAsia="ru-RU"/>
        </w:rPr>
        <w:t>Тема №2.</w:t>
      </w:r>
      <w:r>
        <w:rPr>
          <w:lang w:eastAsia="ru-RU"/>
        </w:rPr>
        <w:t xml:space="preserve"> Иммунопрофилактика. Цель иммунизации. Виды вакцин. Календарь прививок. Условия проведения профилактических прививок. Хранение и транспортировка вакцин.</w:t>
      </w:r>
    </w:p>
    <w:p>
      <w:pPr>
        <w:pStyle w:val="Style19"/>
        <w:rPr/>
      </w:pPr>
      <w:r>
        <w:rPr>
          <w:b/>
          <w:lang w:eastAsia="ru-RU"/>
        </w:rPr>
        <w:t>Тема №3.</w:t>
      </w:r>
      <w:r>
        <w:rPr>
          <w:lang w:eastAsia="ru-RU"/>
        </w:rPr>
        <w:t xml:space="preserve"> Детские инфекционные заболевания. Виды иммунитета. Пути передачи инфекционных заболеваний. Ветряная оспа. Корь. Скарлатина. </w:t>
      </w:r>
      <w:r>
        <w:rPr>
          <w:kern w:val="2"/>
          <w:lang w:eastAsia="ru-RU"/>
        </w:rPr>
        <w:t xml:space="preserve">Кишечные инфекции. Воздушно-капельные инфекции. </w:t>
      </w:r>
      <w:r>
        <w:rPr>
          <w:lang w:eastAsia="ru-RU"/>
        </w:rPr>
        <w:t>Эпидемический паротит. Источник. Клинические признаки. Уход. Осложнения. Профил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ход за инфекционными больными</w:t>
      </w:r>
    </w:p>
    <w:p>
      <w:pPr>
        <w:pStyle w:val="Style19"/>
        <w:rPr/>
      </w:pPr>
      <w:r>
        <w:rPr>
          <w:b/>
          <w:lang w:eastAsia="ru-RU"/>
        </w:rPr>
        <w:t>Тема №1.</w:t>
      </w:r>
      <w:r>
        <w:rPr>
          <w:lang w:eastAsia="ru-RU"/>
        </w:rPr>
        <w:t xml:space="preserve"> Наблюдение и уход за больными с инфекционными заболеваниями. Понятие о микробиологии и эпидемиологии. Отличие инфекционных заболеваний от неинфекционных. </w:t>
      </w:r>
      <w:r>
        <w:rPr>
          <w:rFonts w:eastAsia="Times New Roman"/>
          <w:lang w:eastAsia="ru-RU"/>
        </w:rPr>
        <w:t xml:space="preserve">Особенности организации работы младшей медицинской сестры инфекционной больницы. </w:t>
      </w:r>
      <w:r>
        <w:rPr>
          <w:lang w:eastAsia="ru-RU"/>
        </w:rPr>
        <w:t xml:space="preserve">Периоды инфекционных заболеваний. Грипп, ОРВИ: отличительные признаки. Туберкулёз: туберкулинодиагностика, причины, клинические признаки, уход, профилактика. Менингит: источник, механизм передачи, основные формы, клинические признаки. </w:t>
      </w:r>
      <w:r>
        <w:rPr>
          <w:rFonts w:eastAsia="Times New Roman"/>
          <w:lang w:eastAsia="ru-RU"/>
        </w:rPr>
        <w:t xml:space="preserve">Дизентерия, пищевые токсикоинфекции,  вирусные гепатиты и ВИЧ-инфекции. </w:t>
      </w:r>
    </w:p>
    <w:p>
      <w:pPr>
        <w:pStyle w:val="Style19"/>
        <w:rPr/>
      </w:pPr>
      <w:r>
        <w:rPr>
          <w:b/>
          <w:color w:val="000000"/>
          <w:lang w:eastAsia="ru-RU"/>
        </w:rPr>
        <w:t xml:space="preserve">Практика. </w:t>
      </w:r>
      <w:r>
        <w:rPr>
          <w:lang w:eastAsia="ru-RU"/>
        </w:rPr>
        <w:t>Правила приёма пациентов в инфекционное отделение. Осмотр кожных покровов и видимых слизистых оболочек. Функциональные исследования. Выполнение лечебных манипуляций. Соблюдение санитарно-противоэпидемических мероприятий при уходе за больными: смена халатов, шапочек, масок при входе и при выходе из бокса. Обработка рук мылом и дезинфекта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ботка индивидуальной плевательницы, дезинфекция мокроты. Режим кварце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ход за больными с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жно-венерическими заболевания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 №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блюдение и уход за больными с кожно-венерическими заболеваниями. Понятие о кожно-венерических заболеваниях. Чесотка. Гонорея. Сифилис.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Общие симптомы кожных и венерических болезне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ие принципы диагностики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кожных и венерических болезней. </w:t>
      </w:r>
      <w:r>
        <w:rPr>
          <w:rFonts w:cs="Times New Roman" w:ascii="Times New Roman" w:hAnsi="Times New Roman"/>
          <w:sz w:val="24"/>
          <w:szCs w:val="24"/>
          <w:lang w:eastAsia="ru-RU"/>
        </w:rPr>
        <w:t>Пути заражения. Клинические признаки. Профилактика.</w:t>
      </w:r>
    </w:p>
    <w:p>
      <w:pPr>
        <w:pStyle w:val="Style19"/>
        <w:rPr>
          <w:lang w:eastAsia="ru-RU"/>
        </w:rPr>
      </w:pPr>
      <w:r>
        <w:rPr>
          <w:b/>
          <w:lang w:eastAsia="ru-RU"/>
        </w:rPr>
        <w:t xml:space="preserve">Практика. </w:t>
      </w:r>
      <w:r>
        <w:rPr>
          <w:lang w:eastAsia="ru-RU"/>
        </w:rPr>
        <w:t>Отличительные признаки кожно-венерических заболеваний. Осмотр кожных покровов и видимых слизистых оболочек. Функциональные исследования. Выполнение манипуляций и уход за больными с соблюдением санитарно- противоэпидемических мероприятий.</w:t>
      </w:r>
    </w:p>
    <w:p>
      <w:pPr>
        <w:pStyle w:val="Style19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тематический план теоретических и практических занятий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ервая доврачебная помощь при неотложных состоя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10"/>
        <w:gridCol w:w="847"/>
        <w:gridCol w:w="1168"/>
        <w:gridCol w:w="1309"/>
        <w:gridCol w:w="1168"/>
        <w:gridCol w:w="1309"/>
      </w:tblGrid>
      <w:tr>
        <w:trPr>
          <w:trHeight w:val="55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1 год обуч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0 класс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2 го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11 класс)</w:t>
            </w:r>
          </w:p>
        </w:tc>
      </w:tr>
      <w:tr>
        <w:trPr>
          <w:trHeight w:val="2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отложная помощь при  кровотечения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мощь при несчастных случаях. Травмы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отложная помощь при ожога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отложная помощь при отморожения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отложная помощь при отравления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ервая помощь при лучевой болезн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ложение повяз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Содержание программ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ервая доврачебная помощь при неотложных состоя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 №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тложная помощь при кровотечениях. Общие признаки кровотечения. Смешанные кровоте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ложение жгута, закрутки. Применение пузыря со льд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№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мощь при несчастных случаях. Травмы. Травмы живота. Травмы грудной клетки. Черепно-мозговые травм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равила иммобилизации. Неотложная помощь при синдроме длительного сдавлив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вматический шок. Электротрав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отложная помощь на месте происшествия. Закрытые и открытые повреждения грудной клетки. Сотрясение мозга. Ушиб головного мозга. Неотложная помощь при травматическом шоке, электротравм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ожение шин при повреждении ключицы, кисти, стопы, верхних и нижних конеч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№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отложная помощь при ожогах. Термические ожоги. Химические ожоги. Ожоговая болез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№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отложная помощь при отмороже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№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отложная помощь при отравлениях. Пищевые отравления. Алкогольное отравление. Отравление лекарственными препаратами снотворного действия. Отравление наркотиками. Укусы ядовитых змей и насекомых. Отравление гриб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№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вая помощь при лучевой болезни. Симптомы острой и хронической лучевой болезни. Первая медицинская помощь при действии ради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 №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ложение повязок. Виды повязок. Мягкие повязки. Типы жестких повязок. Правила наложения стерильных повязок на голову и грудь. Правила наложения стерильных повязок на живот и верхние конечности. Правила наложения стерильных повязок на промежность и нижние коне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ложение повязок на верхние и нижние конечности. Наложение косыночных повязок, повязок на кисть, стопу, пращевидных повязок на нос и нижнюю челюсть, на голову («Чепец»). Наложение повязки на груд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о-тематический план теоретических и практических занятий 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храна тру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20"/>
        <w:gridCol w:w="845"/>
        <w:gridCol w:w="1151"/>
        <w:gridCol w:w="1309"/>
        <w:gridCol w:w="1151"/>
        <w:gridCol w:w="1309"/>
      </w:tblGrid>
      <w:tr>
        <w:trPr>
          <w:trHeight w:val="3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1 год обуч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10 класс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2 год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11 класс)</w:t>
            </w:r>
          </w:p>
        </w:tc>
      </w:tr>
      <w:tr>
        <w:trPr>
          <w:trHeight w:val="3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требования по охране труда. Охрана труда в ЛПУ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9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9"/>
        <w:jc w:val="center"/>
        <w:rPr/>
      </w:pPr>
      <w:r>
        <w:rPr>
          <w:b/>
          <w:kern w:val="2"/>
          <w:lang w:eastAsia="ru-RU"/>
        </w:rPr>
        <w:t xml:space="preserve">Содержание программы </w:t>
      </w:r>
      <w:r>
        <w:rPr>
          <w:rFonts w:eastAsia="Times New Roman"/>
          <w:b/>
          <w:lang w:eastAsia="ru-RU"/>
        </w:rPr>
        <w:t>по разделу</w:t>
      </w:r>
    </w:p>
    <w:p>
      <w:pPr>
        <w:pStyle w:val="Style19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Охрана труда»</w:t>
      </w:r>
    </w:p>
    <w:p>
      <w:pPr>
        <w:pStyle w:val="Style19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Style19"/>
        <w:rPr/>
      </w:pPr>
      <w:r>
        <w:rPr>
          <w:b/>
          <w:caps/>
          <w:lang w:eastAsia="ru-RU"/>
        </w:rPr>
        <w:t>т</w:t>
      </w:r>
      <w:r>
        <w:rPr>
          <w:b/>
          <w:lang w:eastAsia="ru-RU"/>
        </w:rPr>
        <w:t>ема №1.</w:t>
      </w:r>
      <w:r>
        <w:rPr>
          <w:lang w:eastAsia="ru-RU"/>
        </w:rPr>
        <w:t xml:space="preserve"> Общие требования по охране труда. Предмет, цель, задачи, структура и содержание курса. Правовые основы и законодательные положения по охране труда. Правила и нормы по охране труда. Охрана труда в лечебно-профилактическом учреждении. Понятие о производственном травматизме и профессиональных заболева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блюдение ПДД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норм поведения по пути следования и во время проведения практических занятий и тематических экскурсий вне учебного заведения. Охрана труда в лечебно-профилактическом учреждении: требования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ТБ перед началом работы, во время работы, по окончании работы. Требования по ТБ в аварийных ситуац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 учебной (производственной)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856"/>
        <w:gridCol w:w="1320"/>
        <w:gridCol w:w="1226"/>
      </w:tblGrid>
      <w:tr>
        <w:trPr>
          <w:trHeight w:val="28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чень практических работ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сы</w:t>
            </w:r>
          </w:p>
        </w:tc>
      </w:tr>
      <w:tr>
        <w:trPr>
          <w:trHeight w:val="25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 клас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ая практика (отработка навыков в медицинском пункте образовательного учрежден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енная практика: отработка навыков по уходу за больными с различными нозологическими заболеваниями (лабораторно-практическое обучени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терапевтическом отд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хирургическом (травматологическом) отд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детском отд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неврологическом отд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приемном отделен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</w:tbl>
    <w:p>
      <w:pPr>
        <w:pStyle w:val="Style19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ребования к знаниям, умениям, навык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бучающиеся 10 класса в конце первого года обучения должны 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новы медицинской психологии, этики и деонт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торию медиц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ацию и основные принципы здравоох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ие принципы медицин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а соблюдения личной гиги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икроорганизмы и их роль в возникновении инфекционных заболе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новы фармак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хнику инъ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едения по общему уходу за больн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едения по уходу за больными с отеками, одышкой, болями в сердце, с заболеваниями органов дыхания и их профилакт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оказать помощь при болях в сердце, одышке, легочном кровотечении, бронхиальной аст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филактику заболеваний внутренних орга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а сбора мокр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ведения по уходу за больными с заболеваниями желудочно-кишечного трак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оказать первую помощь при болях в животе, при желудочно-кишечном кровотеч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а сбора кала на яйце глист, скрытую кров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готовку больного к рентгенологическому исследованию желудка, кишечника, желчного пузы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современных методах диагностики и лечения желудочно-кишечного тр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профилактике желудочно-кишечных заболе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бенности ухода и диеты больных с заболеваниями почек и мочевыводящих пу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хнику сбора анализов мочи (общий, на сахар, по Зимницком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профилактике заболеваний по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бенности ухода при сахарном диабете, как оказать помощь при диабетической коме, гипогликемии и гипергликем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профилактике сахарного диаб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бучающиеся 10 класса в конце первого года обучени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ять и проводить беседы о здоровом образе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менять знания по медицинской психологии, этике, деонт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блюдать личную гигиену и режим д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текущую и генеральную уборку в лечебно-профилактических учреждениях с использованием дезинфицирующи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смену нательного и постельного белья, перекладывать и сопровождать боль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кормление боль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авить банки, горчичники, накладывать компресс, давать кислор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апывать лекарственные вещества в глаза, уши, н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ять инъекции (на фанто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ать очистительную и питательную клиз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авать суд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читать пульс и дых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змерять артериальное давление и оценивать показат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мывать желудок беззондовым мето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профилактику пролеж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казать доврачебную помощь при сердечно-сосудистых заболеваниях, обмороке, коллап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казывать помощь при одышке, приступе бронхиальной астме, легочном кровотечении, кровохаркань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изводить реани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бирать мочу на анали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бучающиеся 11 класса в конце второго года обучени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новы медицинской психологии, этики и деонт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септику и антисепт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нестезию и анестезиоло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операционный, операционный и послеоперационный пери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филактику травмат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лассификацию 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 уходе и оказании первой медицинской помощи за больными с хирургическими заболева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раневой инф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роли профилактических привив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 ожог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 обморож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 электротрав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вывих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перело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травмах головы, грудной клетки, брюшной полости, таза и позвоноч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десмургии (технике наложения повяз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 уходе за больными после полостных опер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 уходе за больными с заболеваниями мочеполов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терминальных состоя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работе в отделениях реанимации и интенсивной терап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ановления и решения по охране здоровья матери и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режиме работы в родовспомогательных учреж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профилактике гинекологических заболе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 инфекционных заболеваниях, их классификации и роли профилактики в распространении инф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нервно-психических заболеваниях и особенностях ухода за больн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 анатомо-физиологических особенностях и периодах развития детского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роли санитарного режима в детских учреж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 особенностях ухода за дет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профилактике распространения инфекционных заболе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кожно-венерических заболеваниях и профилактических заболев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заболеваниях уха, горла и носа, уходе и профилактике этих заболе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 заболевании глаз и их профилак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бучающиеся 11 класса в конце первого года обучени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менять знания по медицинской психологии, этике и деонтологии на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отовить материал для стери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казывать доврачебную помощь при травмах; ранах, ожогах, обморож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танавливать кровотечение путем давящей повязки и накладывания жгу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казать доврачебную помощь при шоке, при вывихах, переломах (из транспортных шин и подручных средст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казывать доврачебную помощь при травмах головы, грудной клетки, брюшной полости, позвоночника, верхних и нижних конеч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кладывать повяз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ать наружный массаж и искусственную вентиляцию легк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санитарную обработку боль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хаживать за больными в предоперационном, операционном и послеоперационном перио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санитарно-эпидемиологический режим в родовспомогательных учреж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блюдать и ухаживать за роженицей и родительниц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профилактику гинекологических боль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хаживать за больными с нервно-психологическими заболева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одить санитарно-профилактические мероприятия в детских учреж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хаживать за больными с заболеваниями уха, горла, н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хаживать за больными с заболеваниями глаз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убнов В.Г, Бубнова Н.В.«Основы медицинских знаний» / учебное пособие для учащихся 9-11 классов  - М.: АСТ, 1999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хина С.А., Тарновская И.И. «Основы сестринского дела» / практическое руководство – М.: Гэотар-Медиа, 2008 (2010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хина С.А., Тарновская И.И. «Теоретические основы сестринского дела» / учебник, 2-е изд., испр. и доп. – М.: Гэотар-Медиа, 2008 (2010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ховец Т.П., Склярова Т.А., Чернова О.В. «Основы сестринского дела» / медицина для вас – Ростов: Феникс, 2002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ровская И.В., Широкова Н.В. «Основы сестринскогодела» / учебник – М.: Гэотар-Медиа, 2008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мирнов А.Т.«Основы медицинских знаний и здорового образа жизни» / учебное пособие для учащихся 10-11 классов - М.: Просвещение, 2003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ркина Н.В., Филенко А. «Общий уход за больными» / учебник – М.: КМК, 2007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нет-рес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C19">
    <w:name w:val="c19"/>
    <w:basedOn w:val="Style13"/>
    <w:qFormat/>
    <w:rPr/>
  </w:style>
  <w:style w:type="character" w:styleId="C4">
    <w:name w:val="c4"/>
    <w:basedOn w:val="Style13"/>
    <w:qFormat/>
    <w:rPr/>
  </w:style>
  <w:style w:type="character" w:styleId="C16">
    <w:name w:val="c16"/>
    <w:basedOn w:val="Style13"/>
    <w:qFormat/>
    <w:rPr/>
  </w:style>
  <w:style w:type="character" w:styleId="C29">
    <w:name w:val="c29"/>
    <w:basedOn w:val="Style13"/>
    <w:qFormat/>
    <w:rPr/>
  </w:style>
  <w:style w:type="character" w:styleId="C33">
    <w:name w:val="c33"/>
    <w:basedOn w:val="Style13"/>
    <w:qFormat/>
    <w:rPr/>
  </w:style>
  <w:style w:type="character" w:styleId="C12">
    <w:name w:val="c12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algun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7:53:00Z</dcterms:created>
  <dc:creator>Пользователь</dc:creator>
  <dc:description/>
  <cp:keywords/>
  <dc:language>en-US</dc:language>
  <cp:lastModifiedBy>chebros</cp:lastModifiedBy>
  <cp:lastPrinted>2015-09-11T16:55:00Z</cp:lastPrinted>
  <dcterms:modified xsi:type="dcterms:W3CDTF">2018-12-03T17:53:00Z</dcterms:modified>
  <cp:revision>2</cp:revision>
  <dc:subject/>
  <dc:title/>
</cp:coreProperties>
</file>