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0" w:hanging="57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сотрудничества с семьёй обучающего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собых образовательных потребностей обучающихся обеспечивается организацией взаимодействия специалистов, участвующих в обучении и воспитании ребенка  и его семьи / законных представителей, обеспечивающей особую организацию всей жизни обучающегося (в условиях Организации и дома / места проживания)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е участие родителей (законных представителей) в образовании своих детей, возможно только при условии достаточной компетентности родителей, т.е. при наличии у них знаний об особенностях развития ребенка с умственной отсталостью (интеллектуальными нарушениями), с ТМНР, о возможных образовательных целях и задачах, о современных методиках, методах и приемах обучения, позволяющих реализовывать обучение «особого» ребенка, а также поддерживать сформированные ранее навык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сопровождение семьи,  путем организации и проведения различных мероприятий. Реализация АООП вариант 2 предполагает организацию специальной работы по повышению психолого-педагогической компетентности родителей путем реализации программы сотрудничества с семь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беспечение конструктивного взаимодействия специалистов образовательной организации и родителей (законных представителей) обучающегос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оддержка семь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б особенностях развития и специфических образовательных потребностях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емьи в реализации индивидуального образовательного маршру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единства требований к обучающемуся в семье (месте постоянного проживания) и в образовательной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егулярного обмена информацией о ребенке, о ходе реализации АООП вариант 2, результатах ее осво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астия родителей (законных представителей) во внеурочных мероприят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заимодействия образовательного учреждения и семьи осуществляется исходя их следующих принципов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гласия, обеспечивающий обоюдное понимание воспитательной цели и взаимное доверие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пряжения, благодаря которому сохраняется гармоничность школьных и семейных норм жизни и требований к ребенку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переживания, реализация которого направлена на сохранение достаточно высокого уровня доброжелательности двух партнеров как условия их взаимодейств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цип содеянности, допускающий совместную деятельность представителей двух разных сфер в едином деле с детьм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поддержка семьи. </w:t>
      </w:r>
      <w:r>
        <w:rPr>
          <w:rFonts w:cs="Times New Roman" w:ascii="Times New Roman" w:hAnsi="Times New Roman"/>
          <w:sz w:val="28"/>
          <w:szCs w:val="28"/>
        </w:rPr>
        <w:t>Психологическая поддержка семьи, воспитывающей ребенка с нарушениями развития, является основой для дальнейшей работы с семьей и с ребенком. Психологическая поддержка семьи осуществляется в ходе проведения специальных тренингов для родителей, при индивидуальном консультирован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е осведомленности родителей (законных представителей) об особенностях развития и специфических образовательных потребностях ребенка. </w:t>
      </w:r>
      <w:r>
        <w:rPr>
          <w:rFonts w:cs="Times New Roman" w:ascii="Times New Roman" w:hAnsi="Times New Roman"/>
          <w:sz w:val="28"/>
          <w:szCs w:val="28"/>
        </w:rPr>
        <w:t xml:space="preserve"> Повышение осведомленности родителей (законных представителей), т.е. непосредственное информирование родителей (законных представителей), передача им знаний в удобной для восприятия форме и необходимом объеме возможно на тематических семинарах, организованных в образовательном учреждении, а также в ходе индивидуального консультирования родителей (лиц, их заменяющих). Достаточно информативным является посещение родителями (лицами, их заменяющими) открытых уроков, занятий и просмотр видеозаписей этих занятий с последующим их обсуждением. Встречи родителей в рамках работы родительского клуба также позволяет родителям осмыслить и обсудить собственный опыт семейного воспитания детей с особенностями развития, узнать о том, как другие родители справляются с похожими ситуациями, что способствует повышению их родительской компетентност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отмечалось выше, повышение осведомленности родителей (законных представителей), т.е. повышение компетентности позволяет им полноценно и активно участвовать в разработке и реализации индивидуального образовательного маршрута обучающихся. Реализация индивидуального образовательного маршрута  предполагает наличие единых требований к ребенку в семье (месте постоянного проживания) и образовательной организации. Единые требования дома и в школе обеспечивают успешность обучения ребенка формируемым навыкам, успешность генерализации и поддержания уже сформированных навыков. Обеспечение единства требований к ребенку становится возможным при организации психолого-педагогического сопровождения родителей (законных представителей) специалистами образовательного учреждения, в ходе посещения родителями (законных представителей) открытых уроков и занятий, в ходе домашнего визитир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рный обмен информацией о ребенке, результатах ее освоения АООП</w:t>
      </w:r>
      <w:r>
        <w:rPr>
          <w:rFonts w:cs="Times New Roman" w:ascii="Times New Roman" w:hAnsi="Times New Roman"/>
          <w:sz w:val="28"/>
          <w:szCs w:val="28"/>
        </w:rPr>
        <w:t xml:space="preserve"> также важен для успешного обучения ребенка с особыми образовательными потребностями, т.к. часто дети по-разному ведут себя в зависимости от обстановки (дома или в школе) и от взрослого, который с ним и взаимодействует (родитель или учитель). Обмен информацией о ребенке между родителями (законных представителей) и педагогами важен и для выяснения причин проблемного поведения, и для коррекции поведения ребенка. Родители (законных представителей) и педагоги могут делиться информацией в ходе индивидуальных бесед, консультаций, путем ведения Дневника комплексного сопровождения, используя электронные средства (электронная почта и т.п.)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ие родителей (лиц, их заменяющих) во внеурочных мероприятиях</w:t>
      </w:r>
      <w:r>
        <w:rPr>
          <w:rFonts w:cs="Times New Roman" w:ascii="Times New Roman" w:hAnsi="Times New Roman"/>
          <w:sz w:val="28"/>
          <w:szCs w:val="28"/>
        </w:rPr>
        <w:t xml:space="preserve"> также способствует повышению их родительской компетентности, т.к. позволяет увидеть своего ребенка с непривычной, неожиданной стороны, больше узнать о его возможностях. Также организация и проведение внеурочных мероприятий с участием родителей (законных представителей) позволяют преодолеть социальную изоляцию семей, воспитывающих детей с особенностями развития, провоцируют родителей (законных представителей) больше общаться друг с другом, устанавливать и поддерживать контакты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реализации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сотрудничества с семь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по программе сотрудничества с семьей обучающегося с умеренной, тяжелой, глубокой умственной отсталостью, с ТМН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ются следующие личностные результаты у родителей (законных представителе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собственного ребенка как самостоятельной личности, его особенностей развития и восприятия окружающего ми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б особенностях развития и специфических образовательных потребностях ребенка с умственной отсталостью (интеллектуальными нарушениями), с ТМН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сведомленности родителей (законных представителей) о структуре и наполняемости образовательного процесса для своего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важности и принятие необходимости обеспечения единых требований к ребенку в семье (месте постоянного проживания) и в образовательной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активности родителей (законных представителей) в отношениях с образовательной организаци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бщей заинтересованности родителей (законных представителей) в общешкольной жизни ребенка как участника образовательного процесс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 себя доли ответственности за результативность обучения ребенка с умеренной, тяжелой, глубокой умственной отсталостью, с ТМН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родителей (лиц, их заменяющих) в реализации АОО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бмен информацией о различных аспектах жизни ребенка с учителем, воспитателем, специалис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участие в разработке, планировании и проведении мероприятий по внеурочной деятельности.</w:t>
      </w:r>
    </w:p>
    <w:p>
      <w:pPr>
        <w:pStyle w:val="Normal"/>
        <w:spacing w:before="0" w:after="0"/>
        <w:ind w:left="90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90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ценки результативности программы сотрудничества с семьей целесообразно использовать следующие формы обратной связ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итуации динамики учащихся в связи с активным включением родителей (лиц, их заменяющих) в жизнь образователь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тзывы по итогам проведенного меро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в конце учебного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программы могут быть использованы  формы работы: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е собра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ие конференции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деятельностная и психологическая игр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лектори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чер вопросов и ответов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практикум,  круглый стол и д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семинары и тренинги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невника наблюдений (краткие записи)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встречи, беседы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сы запланированных внеурочных мероприятий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ение активных родителе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актике ОО используются   групповые и индивидуальные формы и методы работы с родителями. Все они направлены на повышение педагогической культуры родителей, на укрепление взаимодействия школы и семьи, на усиление ее воспитательного потенциала, а также на привлечение родителей и членов их семей к воспитанию школь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предусматривает мероприятия по следующим направления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Повышение осведомленности об особенностях развития и специфических образовательных потребностях ребенка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Взаимодействие специалистов и семьи в ходе   реализации АООП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Участие родителей во внеурочной деятельност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 программы сотрудничества с семьёй 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5139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сведомленности родителей об особенностях развития и специфических образовательных потребностях ребен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родителей с учителем по запросу родителей;</w:t>
            </w:r>
          </w:p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е буклеты, презентационный материалы</w:t>
            </w:r>
          </w:p>
          <w:p>
            <w:pPr>
              <w:pStyle w:val="Style12"/>
              <w:numPr>
                <w:ilvl w:val="0"/>
                <w:numId w:val="3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ие собрания; 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семьи в реализации АООП вариант 2, индивидуального образовательного маршрута, единства требований к обучающемуся в семье и в образовательной организаци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ями уроков/занятий;</w:t>
            </w:r>
          </w:p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 по вопросам обучения ребенка выбор единых подходов и приемов работы;</w:t>
            </w:r>
          </w:p>
          <w:p>
            <w:pPr>
              <w:pStyle w:val="Style12"/>
              <w:numPr>
                <w:ilvl w:val="0"/>
                <w:numId w:val="6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учебных проектах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улярного обмена информацией о ребенке, о ходе реализации АООП вариант 2, индивидуального образовательного маршрута, результатах освоения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электронными средствами;</w:t>
            </w:r>
          </w:p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встречи, беседы; </w:t>
            </w:r>
          </w:p>
          <w:p>
            <w:pPr>
              <w:pStyle w:val="Style12"/>
              <w:numPr>
                <w:ilvl w:val="0"/>
                <w:numId w:val="8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(1раз в четверть)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ая поддержка семь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 тренингах;</w:t>
            </w:r>
          </w:p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одителей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частия родителей во внеурочных мероприятиях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10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ланированию, разработке и реализации мероприятий: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 «Новогодние хлопоты»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–ярмарка «Город мастеров» Класс года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Самый классный класс»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  <w:p>
            <w:pPr>
              <w:pStyle w:val="Style12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оциальных акций </w:t>
            </w:r>
          </w:p>
          <w:p>
            <w:pPr>
              <w:pStyle w:val="Style12"/>
              <w:suppressAutoHyphens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Подарок ветерану», «Читаем всей семьей» и др.)</w:t>
            </w:r>
          </w:p>
        </w:tc>
      </w:tr>
    </w:tbl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граммы сотрудничества с семь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835"/>
      </w:tblGrid>
      <w:tr>
        <w:trPr>
          <w:trHeight w:val="3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403152"/>
                <w:sz w:val="28"/>
                <w:szCs w:val="28"/>
              </w:rPr>
              <w:t>Форма проведения</w:t>
            </w:r>
          </w:p>
        </w:tc>
      </w:tr>
      <w:tr>
        <w:trPr>
          <w:trHeight w:val="2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сем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6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>
          <w:trHeight w:val="2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53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Сотрудничество семьи и школ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</w:tr>
      <w:tr>
        <w:trPr>
          <w:trHeight w:val="7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</w:tc>
      </w:tr>
      <w:tr>
        <w:trPr>
          <w:trHeight w:val="6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 фильма</w:t>
            </w:r>
          </w:p>
        </w:tc>
      </w:tr>
      <w:tr>
        <w:trPr>
          <w:trHeight w:val="84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Безопасность детей в сети Интернет»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>
          <w:trHeight w:val="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ое собрание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>
          <w:trHeight w:val="5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родит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Для оценки результатов обучения детей в школе и </w:t>
      </w:r>
      <w:r>
        <w:rPr>
          <w:rFonts w:cs="Times New Roman" w:ascii="Times New Roman" w:hAnsi="Times New Roman"/>
          <w:b/>
          <w:bCs/>
          <w:sz w:val="28"/>
          <w:szCs w:val="28"/>
        </w:rPr>
        <w:t>удовлетворенности этими результатами родителям учащихся можно предложить заполнить анкету</w:t>
      </w:r>
    </w:p>
    <w:p>
      <w:pPr>
        <w:pStyle w:val="Style1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before="0" w:after="0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одители!</w:t>
      </w:r>
    </w:p>
    <w:p>
      <w:pPr>
        <w:pStyle w:val="Normal"/>
        <w:shd w:fill="FFFFFF" w:val="clear"/>
        <w:tabs>
          <w:tab w:val="clear" w:pos="708"/>
          <w:tab w:val="left" w:pos="5045" w:leader="underscore"/>
        </w:tabs>
        <w:spacing w:before="0" w:after="0"/>
        <w:ind w:left="2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ребенок</w:t>
        <w:tab/>
        <w:t xml:space="preserve"> учится в</w:t>
      </w:r>
    </w:p>
    <w:p>
      <w:pPr>
        <w:pStyle w:val="Normal"/>
        <w:shd w:fill="FFFFFF" w:val="clear"/>
        <w:tabs>
          <w:tab w:val="clear" w:pos="708"/>
          <w:tab w:val="left" w:pos="946" w:leader="underscore"/>
          <w:tab w:val="left" w:pos="3427" w:leader="underscore"/>
        </w:tabs>
        <w:spacing w:before="0" w:after="0"/>
        <w:ind w:left="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лассе </w:t>
      </w:r>
    </w:p>
    <w:p>
      <w:pPr>
        <w:pStyle w:val="Normal"/>
        <w:shd w:fill="FFFFFF" w:val="clear"/>
        <w:spacing w:before="0" w:after="0"/>
        <w:ind w:right="48"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ндивидуализации учебных программ мы просим вас ответить на ряд вопрос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before="0" w:after="0"/>
        <w:ind w:left="10" w:right="43" w:firstLine="274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важность овладения вашим ребенком следующими умениями (см. в таблице). Используйте для оценки: /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чень важно; 2 — важно; 3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торостепен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before="0" w:after="0"/>
        <w:ind w:left="10" w:right="43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доступность этих умений для вашего ребенка по следующей шкале: +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же умеет; 1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жет освоить, доступно; 2 — доступно частично или не в полном объеме; 3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недоступ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9"/>
        <w:gridCol w:w="1660"/>
        <w:gridCol w:w="1964"/>
      </w:tblGrid>
      <w:tr>
        <w:trPr>
          <w:trHeight w:val="396" w:hRule="exact"/>
        </w:trPr>
        <w:tc>
          <w:tcPr>
            <w:tcW w:w="5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7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412" w:hRule="exact"/>
        </w:trPr>
        <w:tc>
          <w:tcPr>
            <w:tcW w:w="58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сть   |  Доступность</w:t>
            </w:r>
          </w:p>
        </w:tc>
      </w:tr>
      <w:tr>
        <w:trPr>
          <w:trHeight w:val="378" w:hRule="exact"/>
        </w:trPr>
        <w:tc>
          <w:tcPr>
            <w:tcW w:w="9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культурные умения</w:t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уалет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ываться, мыть тело под душе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товить себе еду на завтрак (ужин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рать мелкие вещ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3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right="15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телефонный звонок или звонить самостоятельн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ходить проезжую часть улиц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ать уборку в дом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упать продукты в магазин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общественным транспорт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exact"/>
        </w:trPr>
        <w:tc>
          <w:tcPr>
            <w:tcW w:w="9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умения</w:t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ит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т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торять за взрослым предложе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действия по просьбе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основное содержание рассказа, мультфильма, фильм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" w:right="41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надевать и снимать одежду и обув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43" w:first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еще умения, кроме перечисленных выше, необходимы вашему ребенку в будуще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пасиб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ение дневника наблюдений (краткие записи);  информирование электронными средствами;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личные встречи, беседы;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просмотр и обсуждение видеозаписей с ребенком;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проведение открытых уроков/занятий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привлечение родителей к планированию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мероприятий;  анонсы внеурочных мероприятий;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 поощрение активных родителей</w:t>
      </w:r>
      <w:r>
        <w:rPr>
          <w:rFonts w:eastAsia="Symbol" w:cs="Symbol" w:ascii="Symbol" w:hAnsi="Symbol"/>
          <w:sz w:val="28"/>
          <w:szCs w:val="28"/>
        </w:rPr>
        <w:t>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color w:val="00000A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color w:val="00000A"/>
      <w:kern w:val="2"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color w:val="4F81BD"/>
      <w:sz w:val="2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3:42:00Z</dcterms:created>
  <dc:creator>user</dc:creator>
  <dc:description/>
  <cp:keywords/>
  <dc:language>en-US</dc:language>
  <cp:lastModifiedBy>ASUS</cp:lastModifiedBy>
  <dcterms:modified xsi:type="dcterms:W3CDTF">2019-05-11T11:48:00Z</dcterms:modified>
  <cp:revision>4</cp:revision>
  <dc:subject/>
  <dc:title/>
</cp:coreProperties>
</file>