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ниципальное бюджетное общеобразовательное учреждение</w:t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                                </w:t>
      </w:r>
      <w:r>
        <w:rPr>
          <w:rStyle w:val="C1"/>
          <w:color w:val="000000"/>
        </w:rPr>
        <w:t>Бобровская средняя общеобразовательная школа №2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«Утверждаю»    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                                                                                  </w:t>
      </w:r>
      <w:r>
        <w:rPr>
          <w:rStyle w:val="C1"/>
          <w:color w:val="000000"/>
        </w:rPr>
        <w:t>Директор школы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___________Н.И. Гайворонская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                              </w:t>
      </w:r>
      <w:r>
        <w:rPr>
          <w:rStyle w:val="C1"/>
          <w:color w:val="000000"/>
        </w:rPr>
        <w:t>Приказ №64 от 01.09. 2017 г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color w:val="000000"/>
        </w:rPr>
        <w:t>«Согласовано»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ам. директора по НМР</w:t>
      </w:r>
    </w:p>
    <w:p>
      <w:pPr>
        <w:pStyle w:val="C8"/>
        <w:shd w:fill="FFFFFF" w:val="clear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________ М.А.Корикова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sz w:val="20"/>
          <w:szCs w:val="20"/>
        </w:rPr>
      </w:pPr>
      <w:r>
        <w:rPr>
          <w:rStyle w:val="C1"/>
          <w:color w:val="000000"/>
        </w:rPr>
        <w:t>Принято на заседании педагогического совета</w:t>
      </w:r>
    </w:p>
    <w:p>
      <w:pPr>
        <w:pStyle w:val="C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токол № 7 от 30.08. 2017 г.</w:t>
      </w:r>
    </w:p>
    <w:p>
      <w:pPr>
        <w:pStyle w:val="C31"/>
        <w:shd w:fill="FFFFFF" w:val="clear"/>
        <w:spacing w:before="0" w:after="0"/>
        <w:jc w:val="center"/>
        <w:rPr>
          <w:rStyle w:val="C14"/>
          <w:sz w:val="40"/>
          <w:szCs w:val="40"/>
        </w:rPr>
      </w:pPr>
      <w:r>
        <w:rPr>
          <w:color w:val="000000"/>
          <w:sz w:val="20"/>
          <w:szCs w:val="20"/>
        </w:rPr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Рабочая программ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элективного курса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 xml:space="preserve">«Геометрические задачи 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с практическим содержанием»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для 9 клас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учителя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Захаровой Ольги Владимировны</w:t>
      </w:r>
      <w:r>
        <w:rPr>
          <w:color w:val="000000"/>
          <w:sz w:val="20"/>
          <w:szCs w:val="20"/>
        </w:rPr>
        <w:t xml:space="preserve"> 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на 2017-2018 учебный год</w:t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20"/>
          <w:szCs w:val="20"/>
        </w:rPr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элективного курса «Геометрические задачи с практическим содержанием» составлена на основе нормативных правовых актов и инструктивно – методических докуме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он № 273-ФЗ от 29.12.12 г. « Об образовании РФ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анитарно-эпидемиологические правила и нормативы Сан-Пин 2.4.2.2821-10 « 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одические рекомендации по формированию учебных планов для образовательных учреждений Воронежской области, реализующих основную образовательную программу основного общего образования в соответствии с федеральным государственным образовательным стандартом основного общего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ъяснения по отдельным вопросам применения федерального государственного образовательного стандарта основного общего образования ФГОС ООО от 29.05.2015г. №80-11/436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каз Министерства образования и науки РФ №1897 от 17.12.2010г. (зарегистрировано  Минюстом России 01.02.2011 г., регистрационный номер 19644)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Приказ Министерства образования и науки РФ  №1644 от 29.12.2014г.        (зарегистрировано  Минюстом России  06.02.2015г., регистрационный  номер №35915) о внесении изменений в приказ Министерства образования и науки РФ от 17.12.2010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риказ №253 от 31.03.2014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истерства образования и науки Российской федерации от 31.12.2015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. №1897».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еометрических задач как ничто другое заставляет мыслить, рассуждать, а значит, развивает логическое мышление, сообразительность, способствует уровню математической грамотности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, данный практикум решения геометрических задач направлен на развитие математического кругозора, творческих способностей учащихся, на привитие навыков самостоятельной работы и тем самым на повышение качества математической подготовки учащихся.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урс предназначен для учащихся 9 класса, которым предстоит сдача экзамена по математике в форме ГИА.  В демоверсии работы по математике ГИА содержатся задачи по геометрии обязательного и повышенного уровня сложности. Они требуют от ученика умения анализировать ситуацию, увидеть знакомые свойства фигур в непривычном их расположении, составить план решения. 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"Практикум решения геометрических задач" призван помочь учащимся восполнить недостатки в навыках решения задач.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одну особенность систематического курса школьной геометрии, в известной форме затрудняющего процесс обучения решению геометрических задач. Учащиеся большей частью заняты изучением конкретной темы и решением задач по этой теме. Времени на то, чтобы прорешать задачи по всей геометрии в целом практически не остается. В отличие от школьного курса, последовательность изучения задачного материала в данном курсе определяется уровнем сложности задач и степенью стандартности.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дает ученику возможность проработать сразу со всей планиметрией, освоить ее в целом, а не отдельные темы.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курса: 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ое изучение свойств геометрических фигур на плоскости, формирование пространственных представлений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атематического стиля мышления, проявляющегося в умении проявлять такие умозаключения как анализ, систематизация, абстрагирование, аналогия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геометрические задачи;</w:t>
      </w:r>
    </w:p>
    <w:p>
      <w:pPr>
        <w:pStyle w:val="Style22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нимания диалектической взаимосвязи математики и действительности, понимание красоты и изящества математических рассуждений, восприятие геометрических форм.</w:t>
      </w:r>
    </w:p>
    <w:p>
      <w:pPr>
        <w:pStyle w:val="Style22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ный курс направлен на решение следующих задач: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очное и осознанное овладение учащимися системой геометрических знаний;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развитие математических способностей, ориентация на профессии, существенным образом связанные с математикой;</w:t>
      </w:r>
    </w:p>
    <w:p>
      <w:pPr>
        <w:pStyle w:val="Style22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экзаменам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е понятия планиметрии Логическое строение курса геометрии. Измерение отрезков. Геометрические места точек. Задачи на построение. Пропорции. Правильные многоугольники и их части. Пифагоровы тройки. Данные и произвольные элементы в задаче. Чертеж и дополнительные построения. Прямые и обратные теоремы. Необходимые и достаточные условия.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-теоремы. Окружность (хорды, касательные, углы). Треугольник (высоты, медианы, биссектрисы). Окружность и треугольник. Окружность и четырехугольник. Четырехугольник. Средние пропорциональные отрезки.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задач. Введение вспомогательных отрезков и углов. Введение вспомогательной площади. Введение вспомогательной окружности. Применение геометрических преобразований. Применение тригонометрии. Задачи геометрические и алгебраические. Применение идеи обратного хода.  Применение принципа Дирихле.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решений. Анализ и синтез. Эвристические идеи, общематематические идеи. Разные решения одной задачи. Одно решение разных задач.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нескольких задач-теорем. Задачи для самостоятельного решения.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 и векторы. Координатный метод. Векторный метод. Множества точек плоско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  </w:t>
      </w:r>
    </w:p>
    <w:tbl>
      <w:tblPr>
        <w:tblW w:w="10224" w:type="dxa"/>
        <w:jc w:val="left"/>
        <w:tblInd w:w="-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8"/>
        <w:gridCol w:w="4536"/>
        <w:gridCol w:w="1418"/>
        <w:gridCol w:w="1559"/>
        <w:gridCol w:w="1843"/>
      </w:tblGrid>
      <w:tr>
        <w:trPr>
          <w:trHeight w:val="32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дата проведения </w:t>
            </w:r>
          </w:p>
        </w:tc>
      </w:tr>
      <w:tr>
        <w:trPr>
          <w:trHeight w:val="32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актическ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. Применение теоремы Пифаг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49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. Применение теоремы Пифаг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. Применение теоремы Пифаг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 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  уг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сводящиеся  к нахождению длин дуг окру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сводящиеся  к нахождению длин дуг окру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 до недоступных объектов с использованием под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 до недоступных объектов с использованием под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 и углов с использованием табличных значений тригонометрических функ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сстояний и углов с использованием табличных значений тригонометрических функ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ей плоских фигур  и площадей поверхностей пространственны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ей плоских фигур  и площадей поверхностей пространственны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объемов пространственны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объемов пространственных фиг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 Тест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969696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тог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: учебник для 7-9 классов средней школы. Атанасян А.С., Бутузов В.Ф. и др. М-Просвещение 2010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 урокам геометрии 7-9 классов. Зив Б.Г. С-Петербург 2009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 в таблицах7-9 классы. Звавич Л.И., Рязановский А.Р М-Дрофа 2009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. Учебное пособие для 10 класса общеобразовательных учреждений. Шарыгин И.Ф. М-Просвещение 1994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открытие Пойа Д М-Наука 1976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решать задачи Колягин О.М., Оганесян В.А. М-Просвещение 1980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 планиметрии и методы их решения. Готман Э.Г. М-Просвещение 1996</w:t>
      </w:r>
    </w:p>
    <w:p>
      <w:pPr>
        <w:pStyle w:val="Style22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дач по математике для поступающих в ВУЗы. Сканави М.И.</w:t>
      </w:r>
    </w:p>
    <w:p>
      <w:pPr>
        <w:pStyle w:val="Style22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Мир образования 2002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5:32:00Z</dcterms:created>
  <dc:creator>Admin</dc:creator>
  <dc:description/>
  <cp:keywords/>
  <dc:language>en-US</dc:language>
  <cp:lastModifiedBy>Пользователь</cp:lastModifiedBy>
  <cp:lastPrinted>2013-10-19T11:27:00Z</cp:lastPrinted>
  <dcterms:modified xsi:type="dcterms:W3CDTF">2019-05-11T05:53:00Z</dcterms:modified>
  <cp:revision>3</cp:revision>
  <dc:subject/>
  <dc:title/>
</cp:coreProperties>
</file>