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0" w:before="0" w:after="0"/>
        <w:jc w:val="right"/>
        <w:textAlignment w:val="auto"/>
        <w:rPr>
          <w:rFonts w:ascii="Arial" w:hAnsi="Arial" w:eastAsia="Calibri" w:cs="Arial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kern w:val="0"/>
          <w:sz w:val="24"/>
          <w:szCs w:val="24"/>
          <w:lang w:eastAsia="en-US"/>
        </w:rPr>
        <w:t xml:space="preserve">УТВЕРЖДЕНА </w:t>
      </w:r>
    </w:p>
    <w:p>
      <w:pPr>
        <w:pStyle w:val="Normal"/>
        <w:widowControl/>
        <w:suppressAutoHyphens w:val="false"/>
        <w:spacing w:lineRule="auto" w:line="240" w:before="0" w:after="0"/>
        <w:jc w:val="right"/>
        <w:textAlignment w:val="auto"/>
        <w:rPr>
          <w:rFonts w:ascii="Arial" w:hAnsi="Arial" w:eastAsia="Calibri" w:cs="Arial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kern w:val="0"/>
          <w:sz w:val="24"/>
          <w:szCs w:val="24"/>
          <w:lang w:eastAsia="en-US"/>
        </w:rPr>
        <w:t>приказом директора</w:t>
      </w:r>
    </w:p>
    <w:p>
      <w:pPr>
        <w:pStyle w:val="Normal"/>
        <w:widowControl/>
        <w:suppressAutoHyphens w:val="false"/>
        <w:spacing w:lineRule="auto" w:line="240" w:before="0" w:after="0"/>
        <w:jc w:val="right"/>
        <w:textAlignment w:val="auto"/>
        <w:rPr>
          <w:rFonts w:ascii="Arial" w:hAnsi="Arial" w:eastAsia="Calibri" w:cs="Arial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kern w:val="0"/>
          <w:sz w:val="24"/>
          <w:szCs w:val="24"/>
          <w:lang w:eastAsia="en-US"/>
        </w:rPr>
        <w:t>КОУ «Радужнинская школа для обучающихся</w:t>
      </w:r>
    </w:p>
    <w:p>
      <w:pPr>
        <w:pStyle w:val="Normal"/>
        <w:widowControl/>
        <w:suppressAutoHyphens w:val="false"/>
        <w:spacing w:lineRule="auto" w:line="240" w:before="0" w:after="0"/>
        <w:jc w:val="right"/>
        <w:textAlignment w:val="auto"/>
        <w:rPr>
          <w:rFonts w:ascii="Arial" w:hAnsi="Arial" w:eastAsia="Calibri" w:cs="Arial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kern w:val="0"/>
          <w:sz w:val="24"/>
          <w:szCs w:val="24"/>
          <w:lang w:eastAsia="en-US"/>
        </w:rPr>
        <w:t>с ограниченными возможностями здоровья»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kern w:val="0"/>
          <w:sz w:val="24"/>
          <w:szCs w:val="24"/>
          <w:lang w:eastAsia="en-US"/>
        </w:rPr>
        <w:t xml:space="preserve">от___ </w:t>
      </w:r>
      <w:r>
        <w:rPr>
          <w:rFonts w:cs="Arial" w:ascii="Arial" w:hAnsi="Arial"/>
          <w:sz w:val="24"/>
          <w:szCs w:val="24"/>
        </w:rPr>
        <w:t>_____ 2018 г. № ____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о:</w:t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на заседании шПМПк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окол от </w:t>
      </w:r>
      <w:r>
        <w:rPr>
          <w:rFonts w:cs="Arial" w:ascii="Arial" w:hAnsi="Arial"/>
          <w:sz w:val="24"/>
          <w:szCs w:val="24"/>
          <w:shd w:fill="FFFFFF" w:val="clear"/>
        </w:rPr>
        <w:t>____________</w:t>
      </w:r>
      <w:r>
        <w:rPr>
          <w:rFonts w:cs="Arial" w:ascii="Arial" w:hAnsi="Arial"/>
          <w:sz w:val="24"/>
          <w:szCs w:val="24"/>
        </w:rPr>
        <w:t xml:space="preserve"> 2018 г. №</w:t>
      </w:r>
      <w:r>
        <w:rPr>
          <w:rFonts w:cs="Arial" w:ascii="Arial" w:hAnsi="Arial"/>
          <w:sz w:val="24"/>
          <w:szCs w:val="24"/>
          <w:shd w:fill="FFFFFF" w:val="clear"/>
        </w:rPr>
        <w:t xml:space="preserve"> __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одители</w:t>
      </w:r>
      <w:r>
        <w:rPr>
          <w:rFonts w:cs="Arial" w:ascii="Arial" w:hAnsi="Arial"/>
          <w:sz w:val="24"/>
          <w:szCs w:val="24"/>
          <w:shd w:fill="FFFFFF" w:val="clear"/>
        </w:rPr>
        <w:t>_________________.</w:t>
      </w:r>
    </w:p>
    <w:p>
      <w:pPr>
        <w:pStyle w:val="Standard"/>
        <w:shd w:fill="FFFFFF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shd w:fill="FFFFFF" w:val="clear"/>
        </w:rPr>
        <w:t>________________________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tabs>
          <w:tab w:val="clear" w:pos="708"/>
          <w:tab w:val="left" w:pos="418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ЕЦИАЛЬНАЯ ИНДИВИДУАЛЬНАЯ</w:t>
      </w:r>
    </w:p>
    <w:p>
      <w:pPr>
        <w:pStyle w:val="Standard"/>
        <w:tabs>
          <w:tab w:val="clear" w:pos="708"/>
          <w:tab w:val="left" w:pos="418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А РАЗВИТИЯ</w:t>
      </w:r>
    </w:p>
    <w:p>
      <w:pPr>
        <w:pStyle w:val="Standard"/>
        <w:tabs>
          <w:tab w:val="clear" w:pos="708"/>
          <w:tab w:val="left" w:pos="418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щегося 2 класса</w:t>
      </w:r>
    </w:p>
    <w:p>
      <w:pPr>
        <w:pStyle w:val="Standard"/>
        <w:shd w:fill="FFFFFF" w:val="clear"/>
        <w:tabs>
          <w:tab w:val="clear" w:pos="708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_______________________________________</w:t>
      </w:r>
      <w:r>
        <w:br w:type="page"/>
      </w:r>
    </w:p>
    <w:p>
      <w:pPr>
        <w:pStyle w:val="Standard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СВЕДЕНИЯ О РЕБЁНКЕ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О: 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а рождения: </w:t>
      </w:r>
      <w:r>
        <w:rPr>
          <w:rFonts w:cs="Arial" w:ascii="Arial" w:hAnsi="Arial"/>
          <w:bCs/>
          <w:color w:val="000000"/>
          <w:sz w:val="24"/>
          <w:szCs w:val="24"/>
        </w:rPr>
        <w:t>______________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проживания: </w:t>
      </w:r>
      <w:r>
        <w:rPr>
          <w:rFonts w:cs="Arial" w:ascii="Arial" w:hAnsi="Arial"/>
          <w:bCs/>
          <w:color w:val="000000"/>
          <w:sz w:val="24"/>
          <w:szCs w:val="24"/>
        </w:rPr>
        <w:t>ХМАО-Югра, город Радужный, ___ мкр., д. ___, кв. ____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ласс: </w:t>
      </w:r>
      <w:r>
        <w:rPr>
          <w:rFonts w:cs="Arial" w:ascii="Arial" w:hAnsi="Arial"/>
          <w:i/>
          <w:sz w:val="24"/>
          <w:szCs w:val="24"/>
        </w:rPr>
        <w:t xml:space="preserve">2 класс 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уда прибыл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из республики Дагестан, где обучался в первом классе общеобразовательной школы села ______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и: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ь: 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ец: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СТРУКТУРА СИПР </w:t>
      </w:r>
    </w:p>
    <w:tbl>
      <w:tblPr>
        <w:tblW w:w="89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54"/>
        <w:gridCol w:w="960"/>
      </w:tblGrid>
      <w:tr>
        <w:trPr>
          <w:trHeight w:val="488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Стр.</w:t>
            </w:r>
          </w:p>
        </w:tc>
      </w:tr>
      <w:tr>
        <w:trPr>
          <w:trHeight w:val="377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left="142" w:hanging="0"/>
              <w:jc w:val="lef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бщие сведения о ребенке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26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. Структура СИ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25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3. Психолого-педагогическая характерис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37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4. Индивидуальный учебный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79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5. Условия реализации потребности в уходе и присмот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30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. Содержание образования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422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.1. Базовые учебные дей</w:t>
            </w:r>
            <w:r>
              <w:rPr>
                <w:rFonts w:cs="Arial" w:ascii="Arial" w:hAnsi="Arial"/>
                <w:sz w:val="24"/>
                <w:szCs w:val="24"/>
              </w:rPr>
              <w:t>ствия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427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.2. Содержание учебных предм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427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.3. Содержание коррекционных кур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427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.4. Нравственное развит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8</w:t>
            </w:r>
          </w:p>
        </w:tc>
      </w:tr>
      <w:tr>
        <w:trPr>
          <w:trHeight w:val="561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.5. Формирование экологической культуры, здорового и безопасного образа жиз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8</w:t>
            </w:r>
          </w:p>
        </w:tc>
      </w:tr>
      <w:tr>
        <w:trPr>
          <w:trHeight w:val="427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6.6. Внеуроч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9</w:t>
            </w:r>
          </w:p>
        </w:tc>
      </w:tr>
      <w:tr>
        <w:trPr>
          <w:trHeight w:val="419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7. Специалисты, участвующие в реализации СИ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9</w:t>
            </w:r>
          </w:p>
        </w:tc>
      </w:tr>
      <w:tr>
        <w:trPr>
          <w:trHeight w:val="426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8. Программа сотрудничества с семь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715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9. Перечень необходимых технических средств и дидактически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414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0. Средства мониторинга и оценки динамики обу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2</w:t>
            </w:r>
          </w:p>
        </w:tc>
      </w:tr>
      <w:tr>
        <w:trPr>
          <w:trHeight w:val="414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Приложение 1</w:t>
            </w:r>
            <w:r>
              <w:rPr>
                <w:rFonts w:cs="Arial" w:ascii="Arial" w:hAnsi="Arial"/>
                <w:sz w:val="24"/>
                <w:szCs w:val="24"/>
              </w:rPr>
              <w:t xml:space="preserve">   Задания для выполнения во время зимних каникул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3</w:t>
            </w:r>
          </w:p>
        </w:tc>
      </w:tr>
      <w:tr>
        <w:trPr>
          <w:trHeight w:val="695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 xml:space="preserve">Приложение 2   </w:t>
            </w:r>
            <w:r>
              <w:rPr>
                <w:rFonts w:cs="Arial" w:ascii="Arial" w:hAnsi="Arial"/>
                <w:sz w:val="24"/>
                <w:szCs w:val="24"/>
              </w:rPr>
              <w:t>Календарно-тематический план. Коррекционный курс «Альтернативная коммуникаци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4</w:t>
            </w:r>
          </w:p>
        </w:tc>
      </w:tr>
      <w:tr>
        <w:trPr>
          <w:trHeight w:val="695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Приложение 3   Календарно-тематический план. Коррекционный курс «Предметно-практические действ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695" w:hRule="exac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Приложение 4   Календарно-тематический план. Коррекционный курс «Двигательное развити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33</w:t>
            </w:r>
          </w:p>
        </w:tc>
      </w:tr>
    </w:tbl>
    <w:p>
      <w:pPr>
        <w:pStyle w:val="Standard"/>
        <w:tabs>
          <w:tab w:val="clear" w:pos="708"/>
          <w:tab w:val="left" w:pos="6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6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6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Standard"/>
        <w:spacing w:lineRule="auto" w:line="240" w:before="0" w:after="0"/>
        <w:ind w:left="142" w:hanging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Standard"/>
        <w:numPr>
          <w:ilvl w:val="0"/>
          <w:numId w:val="49"/>
        </w:numPr>
        <w:spacing w:lineRule="auto" w:line="240" w:before="0" w:after="0"/>
        <w:ind w:left="142" w:hanging="0"/>
        <w:jc w:val="center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</w:rPr>
        <w:t>ПСИХОЛОГО-ПЕДАГОГИЧЕСКАЯ ХАРАКТЕРИСТИКА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____________________ начал обучение в </w:t>
      </w: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казенном общеобразовательном учреждении Ханты - Мансийского автономного округа-Югры «Радужнинская школа для обучающихся с ограниченными возможностями здоровья» 1 сентября 2017 года во втором классе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на надомном обучении. </w:t>
      </w:r>
      <w:r>
        <w:rPr>
          <w:rFonts w:cs="Arial" w:ascii="Arial" w:hAnsi="Arial"/>
          <w:sz w:val="24"/>
          <w:szCs w:val="24"/>
        </w:rPr>
        <w:t>Прибыл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из республики Дагестан, где он обучался в первом классе общеобразовательной школы села _______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color w:val="000000"/>
          <w:kern w:val="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альчик воспитывается в полной семье: мать: ___________________________; отец: __________________________</w:t>
      </w:r>
      <w:r>
        <w:rPr>
          <w:rFonts w:cs="Arial" w:ascii="Arial" w:hAnsi="Arial"/>
          <w:bCs/>
          <w:color w:val="000000"/>
          <w:sz w:val="24"/>
          <w:szCs w:val="24"/>
        </w:rPr>
        <w:t>;</w:t>
      </w:r>
      <w:r>
        <w:rPr>
          <w:rFonts w:eastAsia="Calibri" w:cs="Arial" w:ascii="Arial" w:hAnsi="Arial"/>
          <w:bCs/>
          <w:color w:val="000000"/>
          <w:kern w:val="0"/>
          <w:sz w:val="24"/>
          <w:szCs w:val="24"/>
          <w:lang w:eastAsia="en-US"/>
        </w:rPr>
        <w:t xml:space="preserve"> сестра:_______________________,</w:t>
      </w:r>
      <w:r>
        <w:rPr>
          <w:rFonts w:eastAsia="Calibri" w:cs="Times New Roman"/>
          <w:kern w:val="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kern w:val="0"/>
          <w:sz w:val="24"/>
          <w:szCs w:val="24"/>
          <w:lang w:eastAsia="en-US"/>
        </w:rPr>
        <w:t>МОУ СОШ №___, ___класс.</w:t>
      </w:r>
      <w:r>
        <w:rPr>
          <w:rFonts w:cs="Arial" w:ascii="Arial" w:hAnsi="Arial"/>
          <w:sz w:val="24"/>
          <w:szCs w:val="24"/>
        </w:rPr>
        <w:t xml:space="preserve"> Члены семьи с пониманием относятся к особенностям и проблемам ребенка. Уходом и присмотром в основном занимается мать мальчика (домохозяйка). Жилищные и материальные условия благоприятные. Внутрисемейный климат благоприятный.</w:t>
      </w:r>
    </w:p>
    <w:p>
      <w:pPr>
        <w:pStyle w:val="Style2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По результатам комплексного психолого-медико-педагогического обследования от ___сентября 2017 года №___ подтвержден статус ребенка с ограниченными возможностями здоровья – ребенок–инвалид. Подтверждены трудности в обучении обусловленные умственной отсталостью. </w:t>
      </w:r>
    </w:p>
    <w:p>
      <w:pPr>
        <w:pStyle w:val="Normal"/>
        <w:widowControl/>
        <w:spacing w:lineRule="auto" w:line="240" w:before="0" w:after="0"/>
        <w:ind w:firstLine="426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Ребенок нуждается в специальных образовательных условиях:</w:t>
      </w:r>
    </w:p>
    <w:p>
      <w:pPr>
        <w:pStyle w:val="Normal"/>
        <w:widowControl/>
        <w:spacing w:lineRule="auto" w:line="240" w:before="0" w:after="0"/>
        <w:ind w:firstLine="426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Обучение с 2017-2018 учебного года в 1 классе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в образовательной организации по адаптированной общеобразовательной программе (ФГОС образования обучающихся с умственной отсталостью (интеллектуальными нарушениями). Вариант 2. Форма обучения </w:t>
      </w:r>
      <w:r>
        <w:rPr>
          <w:rFonts w:eastAsia="Times New Roman" w:cs="Arial" w:ascii="Arial" w:hAnsi="Arial"/>
          <w:sz w:val="24"/>
          <w:szCs w:val="24"/>
          <w:lang w:eastAsia="ar-SA"/>
        </w:rPr>
        <w:t>очно - заочная.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Степень включенности: эпизодическая. </w:t>
      </w:r>
    </w:p>
    <w:p>
      <w:pPr>
        <w:pStyle w:val="Normal"/>
        <w:widowControl/>
        <w:spacing w:lineRule="auto" w:line="240" w:before="0" w:after="0"/>
        <w:ind w:firstLine="425"/>
        <w:contextualSpacing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Посещение коррекционных занятий логопеда и психолога на базе БУ «Реабилитационный центр для детей и подростков с ОВЗ «Цветик-семицветик».</w:t>
      </w:r>
    </w:p>
    <w:p>
      <w:pPr>
        <w:pStyle w:val="Style26"/>
        <w:ind w:firstLine="425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Физическое, двигательное и сенсорное развитие</w:t>
      </w:r>
    </w:p>
    <w:p>
      <w:pPr>
        <w:pStyle w:val="Style26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меет ходить по комнате быстро, бегать, сидеть на корточках, прыгать. Общая моторика не нарушена. Но движения бессистемны и импульсивны.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енсорные эталоны цвета, формы, размера и положения в пространстве не сформированы. Пространственно-временные эталоны не сформированы. Не ориентируется в размерах объектов, не ориентируется во времени (части суток, дни недели, время года и т.д.). </w:t>
      </w:r>
      <w:r>
        <w:rPr>
          <w:rFonts w:cs="Arial" w:ascii="Arial" w:hAnsi="Arial"/>
          <w:color w:val="000000"/>
          <w:sz w:val="24"/>
          <w:szCs w:val="24"/>
        </w:rPr>
        <w:t>Ориентировка на теле сформирована недостаточно (</w:t>
      </w:r>
      <w:r>
        <w:rPr>
          <w:rFonts w:cs="Arial" w:ascii="Arial" w:hAnsi="Arial"/>
          <w:sz w:val="24"/>
          <w:szCs w:val="24"/>
        </w:rPr>
        <w:t>показывает и называет основные части тела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Ведущая рука – правая. Мелкая моторика нарушена. </w:t>
      </w:r>
      <w:r>
        <w:rPr>
          <w:rFonts w:cs="Arial" w:ascii="Arial" w:hAnsi="Arial"/>
          <w:sz w:val="24"/>
          <w:szCs w:val="24"/>
        </w:rPr>
        <w:t xml:space="preserve">Группа здоровья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, физическая группа - подготовительная. </w:t>
      </w:r>
    </w:p>
    <w:p>
      <w:pPr>
        <w:pStyle w:val="Style26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Характеристика поведенческих и эмоциональных реакций</w:t>
      </w:r>
    </w:p>
    <w:p>
      <w:pPr>
        <w:pStyle w:val="Style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Контакт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затруднен, во взаимодействии не заинтересован. Наблюдаются проявление негативизма и аффективные реакции. На похвалу не реагирует. </w:t>
      </w:r>
      <w:r>
        <w:rPr>
          <w:rFonts w:cs="Arial" w:ascii="Arial" w:hAnsi="Arial"/>
          <w:color w:val="000000"/>
          <w:sz w:val="24"/>
          <w:szCs w:val="24"/>
        </w:rPr>
        <w:t xml:space="preserve">Эмоциональная сфера устойчивая, наблюдается эмоциональное напряжение, тревожность вне дома, при появлении незнакомых людей. </w:t>
      </w:r>
      <w:r>
        <w:rPr>
          <w:rFonts w:cs="Arial" w:ascii="Arial" w:hAnsi="Arial"/>
          <w:sz w:val="24"/>
          <w:szCs w:val="24"/>
        </w:rPr>
        <w:t xml:space="preserve">Сосредоточен на аффективно значимых действиях: ходит по комнате, сидит на корточках, прыгает и кричит. </w:t>
      </w:r>
      <w:r>
        <w:rPr>
          <w:rFonts w:cs="Arial" w:ascii="Arial" w:hAnsi="Arial"/>
          <w:color w:val="000000"/>
          <w:sz w:val="24"/>
          <w:szCs w:val="24"/>
        </w:rPr>
        <w:t xml:space="preserve">На поощрения не реагирует, уводит взгляд от взрослого, отворачивается, уходит в сторону. Контакт со взрослыми возможен, но интенсивность и длительность зависит от привыкания ребенка. В совместную деятельность включается на короткое время. На замечания реагирует, принимает их, но не всегда их выполняет. </w:t>
      </w:r>
    </w:p>
    <w:p>
      <w:pPr>
        <w:pStyle w:val="Style26"/>
        <w:ind w:firstLine="708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обенности проявления познавательных процессов</w:t>
      </w:r>
    </w:p>
    <w:p>
      <w:pPr>
        <w:pStyle w:val="Style2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овая деятельность сформирована на уровне манипуляции с игрушкой. Интерес к учебной деятельности не проявляет, учебная мотивация недоступна. Задания педагога не всегда принимает и не всегда понимает. Деятельность не целенаправленна, навыки самоконтроля не сформированы. Наблюдаются отказы от деятельности, проявления негативизма, уход. Работоспособность низкая.</w:t>
      </w:r>
      <w:r>
        <w:rPr>
          <w:rFonts w:cs="Arial" w:ascii="Arial" w:hAnsi="Arial"/>
          <w:color w:val="000000"/>
          <w:sz w:val="24"/>
          <w:szCs w:val="24"/>
        </w:rPr>
        <w:t xml:space="preserve"> Не умеет контролировать и планировать свою деятельность.</w:t>
      </w:r>
    </w:p>
    <w:p>
      <w:pPr>
        <w:pStyle w:val="Style26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Восприятие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Физический слух, зрение в норме. Восприятие окружающего мира затруднено. Все сенсорные эталоны не сформированы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Внимание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Истощаемое, отвлекаемое, рассеянное, концентрация и распределение внимания очень низкие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 удерживает взгляд на объекте больше 1 минуты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Память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Преобладает произвольная зрительная память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амять кратковременная, отражает низкую способность к произвольному и непроизвольному запоминанию, быстро истощается, сохранение информации затруднено.</w:t>
      </w:r>
    </w:p>
    <w:p>
      <w:pPr>
        <w:pStyle w:val="Style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Мышление.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Наглядно-действенное мышление не сформировано. Действует с предметами механически, объяснение взрослого в основном не принимает.</w:t>
      </w:r>
      <w:r>
        <w:rPr>
          <w:rFonts w:cs="Arial" w:ascii="Arial" w:hAnsi="Arial"/>
          <w:color w:val="000000"/>
          <w:sz w:val="24"/>
          <w:szCs w:val="24"/>
        </w:rPr>
        <w:t xml:space="preserve"> Обобщение недоступно. Складывает предметную картинку из 2-х частей с помощью учителя. Мыслительные операции сравнения, классификации, выделения не сформированы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Сформированность экспрессивной и импрессивной речи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истемное недоразвитие тяжелой степени. </w:t>
      </w:r>
      <w:r>
        <w:rPr>
          <w:rFonts w:cs="Arial" w:ascii="Arial" w:hAnsi="Arial"/>
          <w:sz w:val="24"/>
          <w:szCs w:val="24"/>
        </w:rPr>
        <w:t xml:space="preserve">Импрессивная речь развита недостаточно. </w:t>
      </w:r>
      <w:r>
        <w:rPr>
          <w:rFonts w:cs="Arial" w:ascii="Arial" w:hAnsi="Arial"/>
          <w:color w:val="000000"/>
          <w:sz w:val="24"/>
          <w:szCs w:val="24"/>
        </w:rPr>
        <w:t>Не всегда понимает обращенную речь на бытовом уровне. Инструкции часто не понимает и не принимает. Словарь резко ограничен. Ребенок пользуется звукокомплексами или короткими словами. Полиморфное нарушение звукопроизношения (искажение). Формы словоизменения и словообразования отсутствуют.</w:t>
      </w:r>
      <w:r>
        <w:rPr>
          <w:rFonts w:cs="Arial" w:ascii="Arial" w:hAnsi="Arial"/>
          <w:sz w:val="24"/>
          <w:szCs w:val="24"/>
        </w:rPr>
        <w:t xml:space="preserve"> Фразовая речь отсутствует полностью, говорит некоторые слова (дай, нет, здрвствуйте, до свидания).</w:t>
      </w:r>
    </w:p>
    <w:p>
      <w:pPr>
        <w:pStyle w:val="Style2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формированность социально-значимых умений, навыков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осведомленность не сформирована. Социально – бытовая ориентировка ребенка практически на бытовом уровне ниже среднего. Домашний адрес не знает. </w:t>
      </w:r>
      <w:r>
        <w:rPr>
          <w:rFonts w:cs="Arial" w:ascii="Arial" w:hAnsi="Arial"/>
          <w:color w:val="000000"/>
          <w:sz w:val="24"/>
          <w:szCs w:val="24"/>
        </w:rPr>
        <w:t>Во взаимоотношениях со сверстниками интереса не проявляет. В свободной самостоятельной деятельности интереса не проявляет ни к играм детей, ни к игрушкам. При возникновении трудностей начинает капризничать, отталкивает предложенный материал или просто встает и уходит. К незнакомой обстановке у ребенка возникает страх, он может расплакаться, тянет взрослого на выход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икативные возможности очень низкие, интереса к общению не проявляет. Игровая и учебная деятельность не сформирована. Базовые учебные действия пока недоступны. Математические представления не сформированы. Представления об окружающем мире не сформированы. Самообслуживание сформировано недостаточно: самостоятельно принимает только сухую пищу, напитки, ложкой пользоваться не умеет (мама кормит с ложки), санитарно-гигиенические навыки не сформированы, туалетом пользуется с самостоятельно, но под контролем взрослого. Нуждается в присмотре и уходе со стороны взрослого. Предметно-практическая деятельность не сформирована (действия с материалами, предметами, инструментами, бытовая трудовая деятельность недоступны)</w:t>
      </w:r>
    </w:p>
    <w:p>
      <w:pPr>
        <w:pStyle w:val="Style26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требность в уходе и присмотре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Мальчик нуждается в неполном объеме помощи со стороны окружающих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учаемость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низком уровне. Самостоятельно за помощью не обращается. В процессе обучения требуются следующие виды помощи: организующая, обучающая. Стимулирующая и направляющая помощь для него не актуальны. Способность переноса на аналогичные задания низкая. Интереса к продуктивным видам деятельности не проявляет. Мотивация к обучению не сформирована. На уроках наблюдается эмоциональная отстраненность, выступает в роли наблюдателя. </w:t>
      </w:r>
    </w:p>
    <w:p>
      <w:pPr>
        <w:pStyle w:val="Style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 по итогам оценки</w:t>
      </w:r>
      <w:r>
        <w:rPr>
          <w:rFonts w:cs="Arial" w:ascii="Arial" w:hAnsi="Arial"/>
          <w:i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Приоритетные образовательные области:</w:t>
      </w:r>
    </w:p>
    <w:p>
      <w:pPr>
        <w:pStyle w:val="Style26"/>
        <w:tabs>
          <w:tab w:val="clear" w:pos="708"/>
          <w:tab w:val="left" w:pos="81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Язык и речевая практика», «Окружающий мир», коррекционные курсы.</w:t>
        <w:tab/>
      </w:r>
      <w:r>
        <w:br w:type="page"/>
      </w:r>
    </w:p>
    <w:p>
      <w:pPr>
        <w:pStyle w:val="Standard"/>
        <w:numPr>
          <w:ilvl w:val="0"/>
          <w:numId w:val="49"/>
        </w:numPr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ИВИДУАЛЬНЫЙ УЧЕБНЫЙ ПЛАН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536"/>
        <w:gridCol w:w="1302"/>
      </w:tblGrid>
      <w:tr>
        <w:trPr>
          <w:trHeight w:val="315" w:hRule="atLeast"/>
        </w:trPr>
        <w:tc>
          <w:tcPr>
            <w:tcW w:w="32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453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130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>
          <w:trHeight w:val="315" w:hRule="atLeast"/>
        </w:trPr>
        <w:tc>
          <w:tcPr>
            <w:tcW w:w="32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сс 2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язательная часть</w:t>
            </w:r>
          </w:p>
        </w:tc>
      </w:tr>
      <w:tr>
        <w:trPr>
          <w:trHeight w:val="645" w:hRule="atLeast"/>
        </w:trPr>
        <w:tc>
          <w:tcPr>
            <w:tcW w:w="324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зык и речевая практика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чь и альтернативная коммуникация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4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ческ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ставления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24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тествознание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ружающий природный мир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42" w:type="dxa"/>
            <w:vMerge w:val="restart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ружающий мир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42" w:type="dxa"/>
            <w:vMerge w:val="continue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ружающий социальный мир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24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кусство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ыка и движение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4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4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вная физкультура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кционно-развивающие занятия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242" w:type="dxa"/>
            <w:vMerge w:val="restart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ррекционные курсы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lang w:bidi="ru-RU"/>
              </w:rPr>
              <w:t>Сенсорное развитие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3242" w:type="dxa"/>
            <w:vMerge w:val="continue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ьтернативная коммуникация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3242" w:type="dxa"/>
            <w:vMerge w:val="continue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метно - практические действия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242" w:type="dxa"/>
            <w:vMerge w:val="continue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игательное развитие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24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коррекционные курсы: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4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часов:</w:t>
            </w:r>
          </w:p>
        </w:tc>
        <w:tc>
          <w:tcPr>
            <w:tcW w:w="453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</w:tbl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andard"/>
        <w:numPr>
          <w:ilvl w:val="0"/>
          <w:numId w:val="49"/>
        </w:numPr>
        <w:spacing w:lineRule="auto" w:line="240" w:before="0" w:after="0"/>
        <w:ind w:left="1134" w:hanging="113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ИЯ РЕАЛИЗАЦИИ ПОТРЕБНОСТИ В УХОДЕ И ПРИСМОТРЕ</w:t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_____________ нуждается в постоянном контроле и помощи со стороны взрослых во время учебного процесса. Мальчику требуется помощь при выполнении гигиенических процедур (мытье и вытирание рук, туалет, прием пищи и напитков). Навыки самообслуживания сформированы недостаточно, он не способен выполнять их самостоятельно. Ребёнок не способен самостоятельно принимать пищу, принимать правильную позу, держать ложку. Требуется помощь взрослого при одевании и раздевании мальчика. Также необходим постоянный контроль поведения ребенка, так как мальчик может убежать, начать проявлять свои эмоции криком, иногда может заплакать. Он не способен сам подойти к взрослому и просить помощь. Мальчику требуется постоянный контроль правильной позы на уроках, так как он может убежать, сесть на корточки, просто встать и ходить без цели, смотреть по сторонам.</w:t>
      </w:r>
    </w:p>
    <w:p>
      <w:pPr>
        <w:pStyle w:val="Standard"/>
        <w:spacing w:lineRule="auto" w:line="240" w:before="0" w:after="0"/>
        <w:ind w:firstLine="708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ы и правила поведения во время учебного процесса не сформированы. </w:t>
      </w:r>
      <w:r>
        <w:rPr>
          <w:rFonts w:cs="Arial" w:ascii="Arial" w:hAnsi="Arial"/>
          <w:color w:val="00000A"/>
          <w:sz w:val="24"/>
          <w:szCs w:val="24"/>
        </w:rPr>
        <w:t xml:space="preserve">Он не может сконцентрироваться на любом виде деятельности. </w:t>
      </w:r>
    </w:p>
    <w:p>
      <w:pPr>
        <w:pStyle w:val="Standard"/>
        <w:spacing w:lineRule="auto" w:line="240" w:before="0" w:after="0"/>
        <w:ind w:firstLine="708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Уроки и учебные занятия проводятся в школе.</w:t>
      </w:r>
      <w:r>
        <w:rPr>
          <w:rFonts w:cs="Arial" w:ascii="Arial" w:hAnsi="Arial"/>
          <w:sz w:val="24"/>
          <w:szCs w:val="24"/>
        </w:rPr>
        <w:t xml:space="preserve"> ___________ </w:t>
      </w:r>
      <w:r>
        <w:rPr>
          <w:rFonts w:cs="Arial" w:ascii="Arial" w:hAnsi="Arial"/>
          <w:color w:val="00000A"/>
          <w:sz w:val="24"/>
          <w:szCs w:val="24"/>
        </w:rPr>
        <w:t xml:space="preserve">приводят в школу родители с целью социализации мальчика и проведения уроков и коррекционных занятий. </w:t>
      </w:r>
      <w:r>
        <w:br w:type="page"/>
      </w:r>
    </w:p>
    <w:p>
      <w:pPr>
        <w:pStyle w:val="Standard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СОДЕРЖАНИЕ ОБРАЗОВАНИЯ</w:t>
      </w:r>
    </w:p>
    <w:p>
      <w:pPr>
        <w:pStyle w:val="Standard"/>
        <w:spacing w:lineRule="auto" w:line="240" w:before="0" w:after="0"/>
        <w:ind w:left="255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1 Базовые учебные действ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353"/>
        <w:gridCol w:w="1353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лугод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kern w:val="0"/>
                <w:sz w:val="24"/>
                <w:szCs w:val="28"/>
              </w:rPr>
            </w:pPr>
            <w:r>
              <w:rPr>
                <w:rFonts w:eastAsia="Times New Roman" w:cs="Arial" w:ascii="Arial" w:hAnsi="Arial"/>
                <w:i/>
                <w:kern w:val="0"/>
                <w:sz w:val="24"/>
                <w:szCs w:val="28"/>
              </w:rPr>
              <w:t>Умение обучающегося контактировать со взрослыми и сверстниками в знакомой ситуации взаимодействия доступными средствами коммуникации (включая альтернативные):</w:t>
            </w:r>
            <w:r>
              <w:rPr>
                <w:rFonts w:eastAsia="Times New Roman" w:cs="Arial" w:ascii="Arial" w:hAnsi="Arial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26"/>
              </w:numPr>
              <w:suppressAutoHyphens w:val="false"/>
              <w:spacing w:lineRule="auto" w:line="240" w:before="0" w:after="0"/>
              <w:ind w:left="426" w:hanging="426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8"/>
              </w:rPr>
              <w:t xml:space="preserve">использовать невербальные и вербальные средства коммуникации в соответствии с общепринятыми нормами коммуникативного поведения; 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pacing w:lineRule="auto" w:line="240" w:before="0" w:after="0"/>
              <w:ind w:left="426" w:hanging="426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8"/>
              </w:rPr>
              <w:t xml:space="preserve">готовность к положительным формам взаимодействия со взрослыми и сверстниками; 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pacing w:lineRule="auto" w:line="240" w:before="0" w:after="0"/>
              <w:ind w:left="426" w:hanging="426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8"/>
              </w:rPr>
              <w:t>выражение собственных потребностей и желаний доступными средствами коммуникации в разных ситуациях взаимодействия со знакомыми взрослыми,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pacing w:lineRule="auto" w:line="240" w:before="0" w:after="0"/>
              <w:ind w:left="426" w:hanging="426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4"/>
                <w:szCs w:val="28"/>
              </w:rPr>
              <w:t>проявление коммуникативной активности в знакомых ситуац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Arial Unicode MS" w:cs="Arial" w:ascii="Arial" w:hAnsi="Arial"/>
                <w:i/>
                <w:kern w:val="2"/>
                <w:sz w:val="24"/>
                <w:szCs w:val="24"/>
                <w:lang w:eastAsia="hi-IN" w:bidi="hi-IN"/>
              </w:rPr>
      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 xml:space="preserve">- входить и выходить из учебного помещения со звонком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 xml:space="preserve">- ориентироваться в пространстве класса (зала, учебного помещения), пользоваться учебной мебелью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 xml:space="preserve">- адекватно использовать ритуалы школьного поведения (поднимать руку, вставать и выходить из-за парты и т. д.)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 xml:space="preserve">- организовывать рабочее место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 xml:space="preserve">- принимать цели и произвольно включаться в деятельность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 xml:space="preserve">- следовать предложенному плану и работать в общем темпе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ередвигаться по школе, находить свой класс, другие необходимые помещ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ar-SA"/>
              </w:rPr>
              <w:t xml:space="preserve">Формирование учебного поведения: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>направленность взгляда (на говорящего взрослого, на задание)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фиксирует взгляд на звучащей игрушк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фиксирует взгляд на яркой игрушк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фиксирует взгляд на движущей игрушк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ереключает взгляд с одного предмета на друго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фиксирует взгляд на лице педагога с использованием утрированной мимик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фиксирует взгляд на лице педагога с использованием голос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фиксирует взгляд на изображени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фиксирует взгляд на экране монитор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>умение выполнять инструкции педагога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онимает жестовую инструкцию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онимает инструкцию по инструкционным карта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 xml:space="preserve">- понимает инструкцию по пиктограммам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выполняет стереотипную инструкцию (отрабатываемая с конкретным учеником на данном этапе обучения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>использование по назначению учебных материал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бумаг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цветной бумаг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ластили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>умение выполнять действия по образцу и по подражанию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выполняет действие способом «рука в руке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одражает действиям, выполняем педагого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оследовательно выполняет отдельные операции действия по образцу педагог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выполняет действия с опорой на картинный план с помощью педагог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ar-SA"/>
              </w:rPr>
              <w:t>Формирование умения выполнять задание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>в течение определенного периода времен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способен удерживать произвольное внимание на выполнении посильного задания 3-4 ми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cs="Arial"/>
                <w:i/>
                <w:i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Arial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>от начала до конца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при организующей, направляющей помощи способен выполнить посильное задание от начала до конц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u w:val="single"/>
                <w:lang w:eastAsia="ar-SA"/>
              </w:rPr>
              <w:t>с заданными качественными параметрами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ориентируется в качественных параметрах задания в соответствии с содержанием программы обучения по предмету, коррекционному курс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ar-S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ar-SA"/>
              </w:rPr>
      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ориентируется в режиме дня, расписании уроков с помощью педагога;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Arial" w:hAnsi="Arial" w:eastAsia="Times New Roman" w:cs="Arial"/>
                <w:i/>
                <w:i/>
                <w:kern w:val="0"/>
                <w:sz w:val="24"/>
                <w:szCs w:val="28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ar-SA"/>
              </w:rPr>
              <w:t>- выстраивает алгоритм предстоящей деятельности (словесный или наглядный план) с помощью педагог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ind w:left="2552" w:hanging="0"/>
        <w:jc w:val="center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</w:rPr>
        <w:t>6.2 Содержание учебных предм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38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лугод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чь и альтернативная коммуникац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</w:rPr>
              <w:t>Развитие речи средствами вербальной и невербальной коммуникаци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реагировать на собственное имя. Умение привлечь к себе внимание, приветствовать и прощаться с собеседником звуком (словом, предложением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42" w:hanging="0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выразить свои желания, просьбу звуком (словом), жес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en-US"/>
              </w:rPr>
              <w:t>Коммуникация с использованием невербальных средств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spacing w:lineRule="auto" w:line="240" w:before="0" w:after="0"/>
              <w:ind w:left="0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пользоваться помощью партнера при формулировании высказывания. Независимая коммуникация: самостоятельно формулируемое сообщение.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spacing w:lineRule="auto" w:line="240" w:before="0" w:after="0"/>
              <w:ind w:left="0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продуцировать мануальные знаки с помощью движений собственного тела.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spacing w:lineRule="auto" w:line="240" w:before="0" w:after="0"/>
              <w:ind w:left="0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пользоваться системой мануальных знаков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spacing w:lineRule="auto" w:line="240" w:before="0" w:after="0"/>
              <w:ind w:left="0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пользоваться системой графических символов.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spacing w:lineRule="auto" w:line="240" w:before="0" w:after="0"/>
              <w:ind w:left="0" w:hanging="0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пользоваться предметами, для выражения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en-US"/>
              </w:rPr>
              <w:t>Импрессивная речь: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suppressAutoHyphens w:val="false"/>
              <w:spacing w:lineRule="auto" w:line="240" w:before="0" w:after="0"/>
              <w:ind w:left="0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Понимание обращенной речи, понимание смысл рисунков, фотографий, других графических символов.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suppressAutoHyphens w:val="false"/>
              <w:spacing w:lineRule="auto" w:line="240" w:before="0" w:after="0"/>
              <w:ind w:left="0" w:hanging="0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Понимание предложений. Понимание содержания элементарн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en-US"/>
              </w:rPr>
              <w:t>Экспрессивная реч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578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употреблять отдельные звуки, звукоподражания, звуковые комплексы в соответствии с коммуникативной ситуацией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0" w:hanging="578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употреблять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-простые по звуковому составу слов: мама, папа,  дядя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-собственное имя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-называние имён членов семьи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-называние слов, обозначающих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en-US"/>
              </w:rPr>
              <w:t>Экспрессия с использованием средств невербальной коммуникации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сообщить собственное имя, имена членов семьи посредством зависимой или независимой коммуникаци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Использование графического, предметного символа или мануального знака для обозначения предметов и объектов, действия предм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" w:hAnsi="Arial" w:eastAsia="Calibri" w:cs="Arial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eastAsia="en-US"/>
              </w:rPr>
              <w:t>Чтение и письмо: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426" w:leader="none"/>
              </w:tabs>
              <w:suppressAutoHyphens w:val="false"/>
              <w:spacing w:lineRule="auto" w:line="240" w:before="0" w:after="0"/>
              <w:ind w:firstLine="142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Предпосылки к осмысленному чтению и письму.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142" w:leader="none"/>
                <w:tab w:val="left" w:pos="426" w:leader="none"/>
              </w:tabs>
              <w:suppressAutoHyphens w:val="false"/>
              <w:spacing w:lineRule="auto" w:line="240" w:before="0" w:after="0"/>
              <w:ind w:left="0" w:firstLine="142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узнавать (различать) образы графем (букв).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142" w:leader="none"/>
                <w:tab w:val="left" w:pos="426" w:leader="none"/>
              </w:tabs>
              <w:suppressAutoHyphens w:val="false"/>
              <w:spacing w:lineRule="auto" w:line="240" w:before="0" w:after="0"/>
              <w:ind w:left="0" w:firstLine="142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мение производить графические действия с использованием элементов графем: обводка, штриховка, печатание букв (слов)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426" w:leader="none"/>
              </w:tabs>
              <w:suppressAutoHyphens w:val="false"/>
              <w:spacing w:lineRule="auto" w:line="240" w:before="0" w:after="0"/>
              <w:ind w:firstLine="142"/>
              <w:textAlignment w:val="auto"/>
              <w:rPr>
                <w:rFonts w:ascii="Arial" w:hAnsi="Arial" w:eastAsia="Calibri" w:cs="Arial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Начальные навыки чтения и письм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0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знавание звука в слоге (слове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0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Соотнесение звука с буквой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0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Узнавание графического изображения буквы в слоге (слове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0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Называние буквы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0"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eastAsia="en-US"/>
              </w:rPr>
              <w:t>Написание бук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атематически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едставл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Style18"/>
                <w:rFonts w:eastAsia="Calibri" w:cs="Arial" w:ascii="Arial" w:hAnsi="Arial"/>
                <w:sz w:val="24"/>
                <w:szCs w:val="24"/>
              </w:rPr>
              <w:t>Количественные представления</w:t>
            </w:r>
          </w:p>
          <w:p>
            <w:pPr>
              <w:pStyle w:val="Standard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динение предметов в различные множества ориентируясь на признак цвета (красный и желтый) предметов.</w:t>
            </w:r>
          </w:p>
          <w:p>
            <w:pPr>
              <w:pStyle w:val="Standard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динение предметов в различные множества ориентируясь на признак формы (куб, шар, квадрат, круг) предметов.</w:t>
            </w:r>
          </w:p>
          <w:p>
            <w:pPr>
              <w:pStyle w:val="Standard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динение предметов в различные множества ориентируясь на признак величины (большой, маленький) предметов.</w:t>
            </w:r>
          </w:p>
          <w:p>
            <w:pPr>
              <w:pStyle w:val="Standard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и выделение цифры 1.</w:t>
            </w:r>
          </w:p>
          <w:p>
            <w:pPr>
              <w:pStyle w:val="Standard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ие одного предмета из множества и группировка предметов в  множества.</w:t>
            </w:r>
          </w:p>
          <w:p>
            <w:pPr>
              <w:pStyle w:val="Standard"/>
              <w:numPr>
                <w:ilvl w:val="0"/>
                <w:numId w:val="4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есение цифры 1 с соответствующим количеством пальцев и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едставления о величине</w:t>
            </w:r>
          </w:p>
          <w:p>
            <w:pPr>
              <w:pStyle w:val="Standard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величины большой-маленький.</w:t>
            </w:r>
          </w:p>
          <w:p>
            <w:pPr>
              <w:pStyle w:val="Standard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крашивание, штриховка, обводка по трафаретам, по опорным точкам изображений различной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едставление о форме</w:t>
            </w:r>
          </w:p>
          <w:p>
            <w:pPr>
              <w:pStyle w:val="Standard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 шара, куба, круга, квадрата.</w:t>
            </w:r>
          </w:p>
          <w:p>
            <w:pPr>
              <w:pStyle w:val="Standard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динение фигур в группы по форме.</w:t>
            </w:r>
          </w:p>
          <w:p>
            <w:pPr>
              <w:pStyle w:val="Standard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есение плоскостных и объемных фигур.</w:t>
            </w:r>
          </w:p>
          <w:p>
            <w:pPr>
              <w:pStyle w:val="Standard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водка по трафаретам, по опорным точкам, штриховка круга, квадрата.</w:t>
            </w:r>
          </w:p>
          <w:p>
            <w:pPr>
              <w:pStyle w:val="Standard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езанию круга, квадрата по конту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странственные представления</w:t>
            </w:r>
          </w:p>
          <w:p>
            <w:pPr>
              <w:pStyle w:val="Standard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е в пространстве комнаты.</w:t>
            </w:r>
          </w:p>
          <w:p>
            <w:pPr>
              <w:pStyle w:val="Standard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 на себе основных частей тела и лица.</w:t>
            </w:r>
          </w:p>
          <w:p>
            <w:pPr>
              <w:pStyle w:val="Standard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 частей тела и лица на кукле.</w:t>
            </w:r>
          </w:p>
          <w:p>
            <w:pPr>
              <w:pStyle w:val="Standard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е в пространстве, изменение положений частей тела.</w:t>
            </w:r>
          </w:p>
          <w:p>
            <w:pPr>
              <w:pStyle w:val="Standard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провождать речью или жестовыми указаниями свои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ременные представления</w:t>
            </w:r>
          </w:p>
          <w:p>
            <w:pPr>
              <w:pStyle w:val="Standard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личие частей суток (день и ноч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ружающий природный мир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4"/>
                <w:szCs w:val="24"/>
              </w:rPr>
              <w:t>Сезонные изменения</w:t>
            </w:r>
          </w:p>
          <w:p>
            <w:pPr>
              <w:pStyle w:val="Standard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ки осени</w:t>
            </w:r>
          </w:p>
          <w:p>
            <w:pPr>
              <w:pStyle w:val="Standard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ки зимы</w:t>
            </w:r>
          </w:p>
          <w:p>
            <w:pPr>
              <w:pStyle w:val="Standard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ки весны</w:t>
            </w:r>
          </w:p>
          <w:p>
            <w:pPr>
              <w:pStyle w:val="Standard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ки 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5080F"/>
                <w:sz w:val="24"/>
                <w:szCs w:val="24"/>
              </w:rPr>
              <w:t>Живая природа</w:t>
            </w:r>
          </w:p>
          <w:p>
            <w:pPr>
              <w:pStyle w:val="Standard"/>
              <w:numPr>
                <w:ilvl w:val="0"/>
                <w:numId w:val="4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личать животных, птиц. Домашних и дик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60A12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60A12"/>
                <w:sz w:val="24"/>
                <w:szCs w:val="24"/>
              </w:rPr>
              <w:t>Неживая природа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ки дня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знаки ночи</w:t>
            </w:r>
          </w:p>
          <w:p>
            <w:pPr>
              <w:pStyle w:val="Standard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еть представления о неживой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5080F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4"/>
                <w:szCs w:val="24"/>
              </w:rPr>
              <w:t>Представления о себе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личать части тела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ывать своё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5080F"/>
                <w:sz w:val="24"/>
                <w:szCs w:val="24"/>
              </w:rPr>
              <w:t>Гигиена тела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ать правила гиги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5080F"/>
                <w:sz w:val="24"/>
                <w:szCs w:val="24"/>
              </w:rPr>
              <w:t>Обращение с одеждой и обувью</w:t>
            </w:r>
          </w:p>
          <w:p>
            <w:pPr>
              <w:pStyle w:val="Standard"/>
              <w:numPr>
                <w:ilvl w:val="0"/>
                <w:numId w:val="5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ть одеться и раздеться самостоя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5080F"/>
                <w:sz w:val="24"/>
                <w:szCs w:val="24"/>
              </w:rPr>
              <w:t>Туалет</w:t>
            </w:r>
          </w:p>
          <w:p>
            <w:pPr>
              <w:pStyle w:val="Standard"/>
              <w:numPr>
                <w:ilvl w:val="0"/>
                <w:numId w:val="50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ть значение туалетной ком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i/>
                <w:i/>
                <w:color w:val="05080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5080F"/>
                <w:sz w:val="24"/>
                <w:szCs w:val="24"/>
              </w:rPr>
              <w:t>Приём пищи</w:t>
            </w:r>
          </w:p>
          <w:p>
            <w:pPr>
              <w:pStyle w:val="Standard"/>
              <w:numPr>
                <w:ilvl w:val="0"/>
                <w:numId w:val="5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ть пользоваться приборами за ст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60A12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color w:val="060A12"/>
                <w:sz w:val="24"/>
                <w:szCs w:val="24"/>
              </w:rPr>
              <w:t>Семья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ть имёна членов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кружающий социальный мир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Шко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знавание школьных принадлежностей: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школьная доска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арта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ртфель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ел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чебник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невник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  <w:tab w:val="left" w:pos="3578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тетрадь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  <w:tab w:val="left" w:pos="3578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арандаш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  <w:tab w:val="left" w:pos="3578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ра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Квартира, дом, двор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риентироваться в квартир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знавать дом, дв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меты быт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Узнавание (различение) электробытовых приборов </w:t>
            </w:r>
          </w:p>
          <w:p>
            <w:pPr>
              <w:pStyle w:val="Style25"/>
              <w:numPr>
                <w:ilvl w:val="0"/>
                <w:numId w:val="4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телевизор</w:t>
            </w:r>
          </w:p>
          <w:p>
            <w:pPr>
              <w:pStyle w:val="Style25"/>
              <w:numPr>
                <w:ilvl w:val="0"/>
                <w:numId w:val="4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тюг</w:t>
            </w:r>
          </w:p>
          <w:p>
            <w:pPr>
              <w:pStyle w:val="Style25"/>
              <w:numPr>
                <w:ilvl w:val="0"/>
                <w:numId w:val="4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лампа</w:t>
            </w:r>
          </w:p>
          <w:p>
            <w:pPr>
              <w:pStyle w:val="Style25"/>
              <w:numPr>
                <w:ilvl w:val="0"/>
                <w:numId w:val="4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богреватель</w:t>
            </w:r>
          </w:p>
          <w:p>
            <w:pPr>
              <w:pStyle w:val="Style25"/>
              <w:numPr>
                <w:ilvl w:val="0"/>
                <w:numId w:val="4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икроволновая печь</w:t>
            </w:r>
          </w:p>
          <w:p>
            <w:pPr>
              <w:pStyle w:val="Style25"/>
              <w:numPr>
                <w:ilvl w:val="0"/>
                <w:numId w:val="4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электрический чайник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знавание предметов интерьера</w:t>
            </w:r>
          </w:p>
          <w:p>
            <w:pPr>
              <w:pStyle w:val="Style25"/>
              <w:numPr>
                <w:ilvl w:val="0"/>
                <w:numId w:val="4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ветильник</w:t>
            </w:r>
          </w:p>
          <w:p>
            <w:pPr>
              <w:pStyle w:val="Style25"/>
              <w:numPr>
                <w:ilvl w:val="0"/>
                <w:numId w:val="4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еркало</w:t>
            </w:r>
          </w:p>
          <w:p>
            <w:pPr>
              <w:pStyle w:val="Style25"/>
              <w:numPr>
                <w:ilvl w:val="0"/>
                <w:numId w:val="4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штора</w:t>
            </w:r>
          </w:p>
          <w:p>
            <w:pPr>
              <w:pStyle w:val="Style25"/>
              <w:numPr>
                <w:ilvl w:val="0"/>
                <w:numId w:val="4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аза</w:t>
            </w:r>
          </w:p>
          <w:p>
            <w:pPr>
              <w:pStyle w:val="Style25"/>
              <w:numPr>
                <w:ilvl w:val="0"/>
                <w:numId w:val="4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Продукты питания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</w:rPr>
              <w:t xml:space="preserve">Узнавание (различение) напитков по внешнему виду </w:t>
            </w:r>
          </w:p>
          <w:p>
            <w:pPr>
              <w:pStyle w:val="Style25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ода</w:t>
            </w:r>
          </w:p>
          <w:p>
            <w:pPr>
              <w:pStyle w:val="Style25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чай</w:t>
            </w:r>
          </w:p>
          <w:p>
            <w:pPr>
              <w:pStyle w:val="Style25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ок</w:t>
            </w:r>
          </w:p>
          <w:p>
            <w:pPr>
              <w:pStyle w:val="Style25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акао</w:t>
            </w:r>
          </w:p>
          <w:p>
            <w:pPr>
              <w:pStyle w:val="Style25"/>
              <w:numPr>
                <w:ilvl w:val="0"/>
                <w:numId w:val="25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омпот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</w:rPr>
              <w:t>Узнавание (различение) молочных продуктов  по внешнему виду</w:t>
            </w:r>
          </w:p>
          <w:p>
            <w:pPr>
              <w:pStyle w:val="Style25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олоко</w:t>
            </w:r>
          </w:p>
          <w:p>
            <w:pPr>
              <w:pStyle w:val="Style25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творог</w:t>
            </w:r>
          </w:p>
          <w:p>
            <w:pPr>
              <w:pStyle w:val="Style25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метана</w:t>
            </w:r>
          </w:p>
          <w:p>
            <w:pPr>
              <w:pStyle w:val="Style25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ефир</w:t>
            </w:r>
          </w:p>
          <w:p>
            <w:pPr>
              <w:pStyle w:val="Style25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мас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Предметы и материалы, изготовленные человеком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Узнавание (различение) инструментов, с помощью которых работают с бумагой </w:t>
            </w:r>
          </w:p>
          <w:p>
            <w:pPr>
              <w:pStyle w:val="Style25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Город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Узнавание (различение) частей территории улицы </w:t>
            </w:r>
          </w:p>
          <w:p>
            <w:pPr>
              <w:pStyle w:val="Style25"/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проезж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троту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Транспорт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Узнавание (различение) транспорта 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земного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оздушного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одного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142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специа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</w:rPr>
              <w:t>Традиции, обыча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Узнавание по картинкам праздников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Новый Год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День Победы</w:t>
            </w:r>
          </w:p>
          <w:p>
            <w:pPr>
              <w:pStyle w:val="Style25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День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Страна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Узнавание государственной символики </w:t>
            </w:r>
          </w:p>
          <w:p>
            <w:pPr>
              <w:pStyle w:val="Style25"/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герб</w:t>
            </w:r>
          </w:p>
          <w:p>
            <w:pPr>
              <w:pStyle w:val="Style25"/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фла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 гим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зыка и движен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 Р</w:t>
            </w:r>
            <w:r>
              <w:rPr>
                <w:rFonts w:cs="Arial" w:ascii="Arial" w:hAnsi="Arial"/>
                <w:sz w:val="24"/>
                <w:szCs w:val="24"/>
              </w:rPr>
              <w:t>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:</w:t>
            </w:r>
          </w:p>
          <w:p>
            <w:pPr>
              <w:pStyle w:val="Style26"/>
              <w:widowControl/>
              <w:numPr>
                <w:ilvl w:val="0"/>
                <w:numId w:val="19"/>
              </w:numPr>
              <w:suppressAutoHyphens w:val="false"/>
              <w:ind w:left="0" w:hanging="0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;</w:t>
            </w:r>
          </w:p>
          <w:p>
            <w:pPr>
              <w:pStyle w:val="Style26"/>
              <w:widowControl/>
              <w:numPr>
                <w:ilvl w:val="0"/>
                <w:numId w:val="19"/>
              </w:numPr>
              <w:suppressAutoHyphens w:val="false"/>
              <w:ind w:left="0" w:hanging="0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слушать музыку и выполнять простейшие танцевальные движения;</w:t>
            </w:r>
          </w:p>
          <w:p>
            <w:pPr>
              <w:pStyle w:val="Style26"/>
              <w:widowControl/>
              <w:numPr>
                <w:ilvl w:val="0"/>
                <w:numId w:val="19"/>
              </w:numPr>
              <w:suppressAutoHyphens w:val="false"/>
              <w:ind w:left="0" w:hanging="0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воение приемов игры на музыкальных инструментах, сопровождение мелодии игрой на музыкальных инструментах;</w:t>
            </w:r>
          </w:p>
          <w:p>
            <w:pPr>
              <w:pStyle w:val="Style26"/>
              <w:widowControl/>
              <w:numPr>
                <w:ilvl w:val="0"/>
                <w:numId w:val="19"/>
              </w:numPr>
              <w:suppressAutoHyphens w:val="false"/>
              <w:ind w:left="0" w:hanging="0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узнавать знакомые песни, музы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. Г</w:t>
            </w:r>
            <w:r>
              <w:rPr>
                <w:rFonts w:cs="Arial" w:ascii="Arial" w:hAnsi="Arial"/>
                <w:sz w:val="24"/>
                <w:szCs w:val="24"/>
              </w:rPr>
              <w:t>отовность к участию в совместных музыкальных мероприятиях:</w:t>
            </w:r>
          </w:p>
          <w:p>
            <w:pPr>
              <w:pStyle w:val="Style26"/>
              <w:widowControl/>
              <w:numPr>
                <w:ilvl w:val="0"/>
                <w:numId w:val="8"/>
              </w:numPr>
              <w:suppressAutoHyphens w:val="false"/>
              <w:ind w:left="0" w:hanging="0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проявлять адекватные эмоциональные реакции от совместной и самостоятельной музыкальной деятельности;</w:t>
            </w:r>
          </w:p>
          <w:p>
            <w:pPr>
              <w:pStyle w:val="Style26"/>
              <w:widowControl/>
              <w:numPr>
                <w:ilvl w:val="0"/>
                <w:numId w:val="8"/>
              </w:numPr>
              <w:suppressAutoHyphens w:val="false"/>
              <w:ind w:left="0" w:hanging="0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емление к совместной и самостоятельной музык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образительное искусств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Рисование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емы работы с карандашом и ки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блюдение последовательности действий при работе с красками </w:t>
            </w:r>
          </w:p>
          <w:p>
            <w:pPr>
              <w:pStyle w:val="Style25"/>
              <w:numPr>
                <w:ilvl w:val="0"/>
                <w:numId w:val="5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ускание кисти в баночку с водой</w:t>
            </w:r>
          </w:p>
          <w:p>
            <w:pPr>
              <w:pStyle w:val="Style25"/>
              <w:numPr>
                <w:ilvl w:val="0"/>
                <w:numId w:val="5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нятие лишней воды с кисти</w:t>
            </w:r>
          </w:p>
          <w:p>
            <w:pPr>
              <w:pStyle w:val="Style25"/>
              <w:numPr>
                <w:ilvl w:val="0"/>
                <w:numId w:val="5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ускание ворса кисти в краску</w:t>
            </w:r>
          </w:p>
          <w:p>
            <w:pPr>
              <w:pStyle w:val="Style25"/>
              <w:numPr>
                <w:ilvl w:val="0"/>
                <w:numId w:val="5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нятие лишней краски о край баночки</w:t>
            </w:r>
          </w:p>
          <w:p>
            <w:pPr>
              <w:pStyle w:val="Style25"/>
              <w:numPr>
                <w:ilvl w:val="0"/>
                <w:numId w:val="5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амостоятельное рисование на листе бумаги</w:t>
            </w:r>
          </w:p>
          <w:p>
            <w:pPr>
              <w:pStyle w:val="Style25"/>
              <w:numPr>
                <w:ilvl w:val="0"/>
                <w:numId w:val="5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мывание краски с кисти при смене цвета краск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исование основных элементов</w:t>
            </w:r>
          </w:p>
          <w:p>
            <w:pPr>
              <w:pStyle w:val="Style25"/>
              <w:numPr>
                <w:ilvl w:val="0"/>
                <w:numId w:val="44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исование точек</w:t>
            </w:r>
          </w:p>
          <w:p>
            <w:pPr>
              <w:pStyle w:val="Style25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исование вертикальных линий</w:t>
            </w:r>
          </w:p>
          <w:p>
            <w:pPr>
              <w:pStyle w:val="Style25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исование горизонтальных линий</w:t>
            </w:r>
          </w:p>
          <w:p>
            <w:pPr>
              <w:pStyle w:val="Style25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исование по контурным линиям </w:t>
            </w:r>
          </w:p>
          <w:p>
            <w:pPr>
              <w:pStyle w:val="Style25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исование по опорным точка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олнение работы в контур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крашивание внутри кон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Лепка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готовка материала к работе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минание материала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ление на части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рывание кусочка материала от целого куска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кручивание кусочка материала от целого куска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дание формы</w:t>
            </w:r>
          </w:p>
          <w:p>
            <w:pPr>
              <w:pStyle w:val="Style25"/>
              <w:numPr>
                <w:ilvl w:val="0"/>
                <w:numId w:val="5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тание шарика</w:t>
            </w:r>
          </w:p>
          <w:p>
            <w:pPr>
              <w:pStyle w:val="Style25"/>
              <w:numPr>
                <w:ilvl w:val="0"/>
                <w:numId w:val="5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тание колбаски</w:t>
            </w:r>
          </w:p>
          <w:p>
            <w:pPr>
              <w:pStyle w:val="Style25"/>
              <w:numPr>
                <w:ilvl w:val="0"/>
                <w:numId w:val="5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деление формы формочками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идоизменение формы</w:t>
            </w:r>
          </w:p>
          <w:p>
            <w:pPr>
              <w:pStyle w:val="Standard"/>
              <w:numPr>
                <w:ilvl w:val="0"/>
                <w:numId w:val="39"/>
              </w:numPr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гибание колбаски в коль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Аппликация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а с бумагой</w:t>
            </w:r>
          </w:p>
          <w:p>
            <w:pPr>
              <w:pStyle w:val="Style25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минание бумаги</w:t>
            </w:r>
          </w:p>
          <w:p>
            <w:pPr>
              <w:pStyle w:val="Style25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ывание бумаги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а с клеем</w:t>
            </w:r>
          </w:p>
          <w:p>
            <w:pPr>
              <w:pStyle w:val="Standard"/>
              <w:numPr>
                <w:ilvl w:val="0"/>
                <w:numId w:val="39"/>
              </w:numPr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мазывание всей поверхности клеем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а с ножницами</w:t>
            </w:r>
          </w:p>
          <w:p>
            <w:pPr>
              <w:pStyle w:val="Style25"/>
              <w:numPr>
                <w:ilvl w:val="0"/>
                <w:numId w:val="4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резание по контуру</w:t>
            </w:r>
          </w:p>
          <w:p>
            <w:pPr>
              <w:pStyle w:val="Style25"/>
              <w:numPr>
                <w:ilvl w:val="0"/>
                <w:numId w:val="4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езание листа бумаги</w:t>
            </w:r>
          </w:p>
          <w:p>
            <w:pPr>
              <w:pStyle w:val="Style25"/>
              <w:numPr>
                <w:ilvl w:val="0"/>
                <w:numId w:val="48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ыполнение надреза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ставление аппликации</w:t>
            </w:r>
          </w:p>
          <w:p>
            <w:pPr>
              <w:pStyle w:val="Standard"/>
              <w:numPr>
                <w:ilvl w:val="0"/>
                <w:numId w:val="39"/>
              </w:numPr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борка изображения объекта из нескольких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аптивная физкультур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Восприятие собственного тела, осознание своих физических возможностей и ограничений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Style26"/>
              <w:widowControl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</w:rPr>
              <w:t>Освоение доступных способов контроля над функциями собственного тела: сидеть, стоять, передвигаться (в т.ч. с использованием технических средств).</w:t>
            </w:r>
          </w:p>
          <w:p>
            <w:pPr>
              <w:pStyle w:val="Style26"/>
              <w:widowControl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</w:rPr>
              <w:t>Освоение двигательных навыков, последовательности движений, развитие координационных способностей.</w:t>
            </w:r>
          </w:p>
          <w:p>
            <w:pPr>
              <w:pStyle w:val="Style26"/>
              <w:widowControl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textAlignment w:val="au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ние физических качеств: ловкости, силы, быстроты, выносливости.</w:t>
            </w:r>
          </w:p>
          <w:p>
            <w:pPr>
              <w:pStyle w:val="Style26"/>
              <w:widowControl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</w:rPr>
              <w:t>Умение радоваться успехам: выше прыгнул, быстрее пробежал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Соотнесение самочувствия с настроением, собственной активностью, самостоятельностью и независимостью.</w:t>
            </w:r>
          </w:p>
          <w:p>
            <w:pPr>
              <w:pStyle w:val="Style26"/>
              <w:widowControl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</w:rPr>
              <w:t>Умение определять свое самочувствие в связи с физической нагрузкой: усталость, болевые ощущения,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Освоение доступных видов физкультурно-спортивной деятельности.</w:t>
            </w:r>
          </w:p>
          <w:p>
            <w:pPr>
              <w:pStyle w:val="Style26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</w:rPr>
              <w:t>Интерес к определенным видам физкультурно-спортивной деятельности: езда на велосипеде, спортивные и подвижные игры, физическая подготовка.</w:t>
            </w:r>
          </w:p>
          <w:p>
            <w:pPr>
              <w:pStyle w:val="Style26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4"/>
              </w:rPr>
              <w:t>Умение ездить на велосипеде, кататься на санках, играть в подвижны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ррекционно-развивающие зан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ладение письменными принадлежност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contextualSpacing/>
              <w:textAlignment w:val="auto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ырезание ножницами по контору предметных изобра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contextualSpacing/>
              <w:textAlignment w:val="auto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аскатывание пластилина, теста в шар, «колбаск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равнение предметов по двум ярко выраженным призна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оставление предмета из мелких дета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аскрашивание картинок по контуру различными движ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Наматывание пряжи в клубок, шнуровка по образц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бводка, штриховка картин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ыкладывание мозаикой простых предм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Имитация движений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риентировка на собственном теле (показ частей тела) и в пространстве, показывая направление в соответствии с речевой инструкцией педагога (вверх, вниз, в стороны, вперёд, наза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стейшая ориентация на листе бумаги и пар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стукивание ритма (быстро-медлен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Arial" w:hAnsi="Arial"/>
                <w:sz w:val="24"/>
                <w:szCs w:val="24"/>
                <w:lang w:eastAsia="zh-CN" w:bidi="hi-I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40" w:before="0" w:after="0"/>
        <w:ind w:left="25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</w:rPr>
        <w:t>6.3 Содержание коррекционных к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353"/>
        <w:gridCol w:w="1353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  <w:t>Содерж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олугод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олугодие</w:t>
            </w:r>
          </w:p>
        </w:tc>
      </w:tr>
      <w:tr>
        <w:trPr>
          <w:trHeight w:val="46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льтернативная коммуникация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ие принимать партнера по коммуникации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воспринимать обращения через тактильные, зрительные, слуховые раздражител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здороваться при встрече и прощаться при расставани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выразить свои желания, просьбу звуком (словом)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выполнять задания по словесной инструкции педагог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пользоваться помощью партнера при формулировании высказыва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понимать обращенную речь, понимать смысл доступных жестов и графических изображений: рисунков, фотографий, пиктограмм и т.д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использовать средства альтернативной коммуникации: жесты, взгляд, мимику, графические изображения, пиктограммы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использовать вербальные средства общения (звуки, звукоподражания, звуковые комплексы, слова) в соответствии с коммуникативной ситуаци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различать звуки окружающей действитель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подражать речевым звука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выполнять артикуляционные и дыхательные упражн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выполнять графические упражн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использовать усвоенный словарный материал в коммуникативных ситуациях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вигательное развитие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удержание головы: в положении лежа на спине в положении лежа на животе в положении на боку (правом, левом) в положении сид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- выполнение движений головой:</w:t>
            </w:r>
          </w:p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наклоны (вправо, влево, вперед в положении лежа на спине/животе, стоя или сидя)</w:t>
            </w:r>
          </w:p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овороты (вправо, влево в положении лежа на спине/животе, стоя или сид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«круговые» движения (по часовой стрелке и против часовой стрелк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- выполнение движений руками: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вперед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назад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вверх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в сторо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«круговы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выполнение движений пальцами рук: сгибать фаланги пальцев разгибать фаланги пальцев сгибать пальцы в кулак разгибать пальц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- выполнение движений плечами: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вверх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вперед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 xml:space="preserve">назад 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«круговы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опора: на предплечья на кисти рук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ловля мяча на уровне груд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 xml:space="preserve">- изменение позы в положении леж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 xml:space="preserve">поворот со спины на живо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поворот с живота на спин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ind w:left="100" w:right="27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позы в положен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идя: 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0"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орот (вправо, влево)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клон (вперед, назад, вправо, влево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тавание на четверень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ind w:left="100" w:right="186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лзание:</w:t>
            </w:r>
          </w:p>
          <w:p>
            <w:pPr>
              <w:pStyle w:val="91"/>
              <w:shd w:fill="auto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ind w:right="186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жив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четвереньк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ение:</w:t>
            </w:r>
          </w:p>
          <w:p>
            <w:pPr>
              <w:pStyle w:val="91"/>
              <w:shd w:fill="auto" w:val="clear"/>
              <w:spacing w:lineRule="auto" w:line="240" w:before="0" w:after="0"/>
              <w:ind w:right="12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ение на полу без опоры посадка из положения «лежа на спин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ение на стул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ояние на коленя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60" w:leader="none"/>
              </w:tabs>
              <w:spacing w:lineRule="auto" w:line="240" w:before="0" w:after="0"/>
              <w:ind w:lef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яние с опор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метно-практические действия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Действия с материа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сминание материала (бумага): одной рукой двумя ру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разрывание материала (бума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размазывание материала (краска, клейстер): одной рукой двумя ру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пересыпание материала (крупа, песок, мелкие предме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переливание материала (вода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разминание материала (соленое тесто, пластилин): одной рукой двумя рук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Действия с предме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захват, удержание, отпускание предм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вынимание предметов (из короб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складывание предметов (в короб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перекладывание предметов (из коробки в короб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встряхивание предмета (шумящие и звенящие предме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нажимание на предмет всей ру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вставление предметов (стаканчиков) друг в д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вставление в отверс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шар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моза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нанизывание предметов (кольца, шарики, крупные бусины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на стерж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на нить с наконечн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вращение предмета (вентиль крана, крышка пластиковой бутыл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сжимание предмета (резиновые игрушки, губка, прищепки): одной рукой двумя руками пальц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открывание предмета: коробка банка с капроновой крыш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закрывание предмета: коробка</w:t>
            </w:r>
            <w:r>
              <w:rPr>
                <w:rFonts w:cs="Arial" w:ascii="Arial" w:hAnsi="Arial"/>
                <w:sz w:val="24"/>
                <w:szCs w:val="24"/>
              </w:rPr>
              <w:t xml:space="preserve"> банка</w:t>
            </w: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 xml:space="preserve"> с капроновой крыш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катание игрушки на колесиках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- толкание предмета (ящик шкафа, входная дверь): от себя к себ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91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391" w:hanging="3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равственное развитие</w:t>
      </w:r>
    </w:p>
    <w:p>
      <w:pPr>
        <w:pStyle w:val="91"/>
        <w:shd w:fill="auto" w:val="clear"/>
        <w:spacing w:lineRule="auto" w:line="240" w:before="0" w:after="0"/>
        <w:ind w:right="-1" w:firstLine="567"/>
        <w:rPr/>
      </w:pPr>
      <w:r>
        <w:rPr>
          <w:rFonts w:cs="Arial" w:ascii="Arial" w:hAnsi="Arial"/>
          <w:sz w:val="24"/>
          <w:szCs w:val="24"/>
        </w:rPr>
        <w:t>Способность запоминать происходящее, радоваться новому дню, неделе, месяцу, замечая, какие события, встречи, изменения происходят в жизни; осознавать на доступном уровне значимость этих событий для каждого по отдельности и для всех людей.</w:t>
      </w:r>
    </w:p>
    <w:p>
      <w:pPr>
        <w:pStyle w:val="91"/>
        <w:shd w:fill="auto" w:val="clear"/>
        <w:spacing w:lineRule="auto" w:line="240" w:before="0" w:after="0"/>
        <w:ind w:right="-1" w:firstLine="567"/>
        <w:rPr/>
      </w:pPr>
      <w:r>
        <w:rPr>
          <w:rFonts w:cs="Arial" w:ascii="Arial" w:hAnsi="Arial"/>
          <w:sz w:val="24"/>
          <w:szCs w:val="24"/>
        </w:rPr>
        <w:t>Доброжелательное отношение к окружающим; умение устанавливать контакт, общаться и взаимодействовать с детьми и взрослыми с использованием общепринятых форм общения.</w:t>
      </w:r>
    </w:p>
    <w:p>
      <w:pPr>
        <w:pStyle w:val="91"/>
        <w:shd w:fill="auto" w:val="clear"/>
        <w:spacing w:lineRule="auto" w:line="240" w:before="0" w:after="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выражать свои желания, умение принимать на себя посильную ответственность и понимать результаты своих действий; умение предвидеть последствия своих действий, понимать, насколько его дей</w:t>
        <w:softHyphen/>
        <w:t>ствия соотносятся с нормами и правилами жизни людей; контроль своих эмоций и поведения.</w:t>
      </w:r>
    </w:p>
    <w:p>
      <w:pPr>
        <w:pStyle w:val="91"/>
        <w:shd w:fill="auto" w:val="clear"/>
        <w:spacing w:lineRule="auto" w:line="240" w:before="0" w:after="0"/>
        <w:ind w:right="-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воение правил совместной деятельности в общении, в игре, учебе, работе, досуге.</w:t>
      </w:r>
    </w:p>
    <w:p>
      <w:pPr>
        <w:pStyle w:val="91"/>
        <w:shd w:fill="auto" w:val="clear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иентация в религиозных ценностях с учетом желания и вероисповедания обучающегося и его семьи.</w:t>
      </w:r>
    </w:p>
    <w:p>
      <w:pPr>
        <w:pStyle w:val="91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Формирование экологической культуры, </w:t>
      </w:r>
    </w:p>
    <w:p>
      <w:pPr>
        <w:pStyle w:val="9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391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здорового и безопасного образа жизни</w:t>
      </w:r>
    </w:p>
    <w:p>
      <w:pPr>
        <w:pStyle w:val="91"/>
        <w:shd w:fill="auto" w:val="clear"/>
        <w:spacing w:lineRule="auto" w:line="240" w:before="0" w:after="0"/>
        <w:ind w:right="-1" w:firstLine="390"/>
        <w:rPr/>
      </w:pPr>
      <w:r>
        <w:rPr>
          <w:rFonts w:cs="Arial" w:ascii="Arial" w:hAnsi="Arial"/>
          <w:sz w:val="24"/>
          <w:szCs w:val="24"/>
        </w:rPr>
        <w:t>Представления об основах экологической культуры на примере экологически сообразного поведения в быту и природе, безопасного для человека и окружающей среды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91"/>
        <w:shd w:fill="auto" w:val="clear"/>
        <w:spacing w:lineRule="auto" w:line="240" w:before="0" w:after="0"/>
        <w:ind w:right="-1" w:firstLine="390"/>
        <w:rPr/>
      </w:pPr>
      <w:r>
        <w:rPr>
          <w:rFonts w:cs="Arial" w:ascii="Arial" w:hAnsi="Arial"/>
          <w:sz w:val="24"/>
          <w:szCs w:val="24"/>
        </w:rPr>
        <w:t>Осознанное отношение к собственному здоровью на основе соблюдения правил гигиены, здоровьесбережения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режима дня.</w:t>
      </w:r>
    </w:p>
    <w:p>
      <w:pPr>
        <w:pStyle w:val="91"/>
        <w:shd w:fill="auto" w:val="clear"/>
        <w:spacing w:lineRule="auto" w:line="240" w:before="0" w:after="0"/>
        <w:ind w:right="-1" w:firstLine="3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ативное отношение к факторам, нарушающим здоровье: сниженная двигательная активность, курение, алкоголь, наркотики, инфекционные заболевания, нарушение правил гигиены, правильного питания.</w:t>
      </w:r>
    </w:p>
    <w:p>
      <w:pPr>
        <w:pStyle w:val="Standard"/>
        <w:spacing w:lineRule="auto" w:line="240" w:before="0" w:after="0"/>
        <w:ind w:right="-1" w:firstLine="3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вести себя в экстремальных (чрезвычайных) ситуациях (доступными средствами обратиться за помощью, привлечь к себе внимание).</w:t>
      </w:r>
      <w:r>
        <w:br w:type="page"/>
      </w:r>
    </w:p>
    <w:p>
      <w:pPr>
        <w:pStyle w:val="Standard"/>
        <w:numPr>
          <w:ilvl w:val="1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УРОЧНАЯ ДЕЯТЕЛЬНОСТЬ</w:t>
      </w:r>
    </w:p>
    <w:p>
      <w:pPr>
        <w:pStyle w:val="Standard"/>
        <w:spacing w:lineRule="auto" w:line="240" w:before="0" w:after="0"/>
        <w:ind w:left="391" w:hanging="0"/>
        <w:rPr/>
      </w:pPr>
      <w:r>
        <w:rPr/>
        <w:t>На основании заявления мамы посещает традиционные мероприятия школы.</w:t>
      </w:r>
    </w:p>
    <w:tbl>
      <w:tblPr>
        <w:tblW w:w="969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8"/>
        <w:gridCol w:w="5670"/>
        <w:gridCol w:w="2611"/>
      </w:tblGrid>
      <w:tr>
        <w:trPr>
          <w:trHeight w:val="61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95pt"/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i/>
                <w:sz w:val="24"/>
                <w:szCs w:val="24"/>
              </w:rPr>
              <w:t xml:space="preserve">Название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i/>
                <w:sz w:val="24"/>
                <w:szCs w:val="24"/>
              </w:rPr>
              <w:t>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i/>
                <w:sz w:val="24"/>
                <w:szCs w:val="24"/>
              </w:rPr>
              <w:t>Планируемая деятельность ребенка в мероприят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i/>
                <w:sz w:val="24"/>
                <w:szCs w:val="24"/>
              </w:rPr>
              <w:t>Участие ребенка в мероприятии</w:t>
            </w:r>
          </w:p>
        </w:tc>
      </w:tr>
      <w:tr>
        <w:trPr>
          <w:trHeight w:val="54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День инвали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осещение мероприят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Новый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Участие в новогоднем праздник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Маслен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одготовка к мероприятию: знакомство с атрибутами праздника, участие в мероприят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8 Мар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одготовка к мероприятию: знакомство с атрибутами праздника, участие в мероприят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асх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одготовка к мероприятию: покраска яиц, изготовление украшений; участие в мероприят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оследний учебный д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рисутствие на торжественной линейк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Спортивные соревн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eastAsia="SimSun;宋体" w:cs="Arial" w:ascii="Arial" w:hAnsi="Arial"/>
                <w:sz w:val="24"/>
                <w:szCs w:val="24"/>
              </w:rPr>
              <w:t>Присутствие на мероприят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85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Иг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Коммуникативные игры (пальчиковые игры, массаж)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5pt"/>
                <w:rFonts w:cs="Arial" w:ascii="Arial" w:hAnsi="Arial"/>
                <w:sz w:val="24"/>
                <w:szCs w:val="24"/>
              </w:rPr>
              <w:t>настольные дидактические игры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5pt"/>
                <w:rFonts w:cs="Arial" w:ascii="Arial" w:hAnsi="Arial"/>
                <w:sz w:val="24"/>
                <w:szCs w:val="24"/>
              </w:rPr>
              <w:t>сенсорные игры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5pt"/>
                <w:rFonts w:cs="Arial" w:ascii="Arial" w:hAnsi="Arial"/>
                <w:sz w:val="24"/>
                <w:szCs w:val="24"/>
              </w:rPr>
              <w:t>игры с мячо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рогулки на улиц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Прогулка в лес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5pt"/>
                <w:rFonts w:cs="Arial" w:ascii="Arial" w:hAnsi="Arial"/>
                <w:sz w:val="24"/>
                <w:szCs w:val="24"/>
              </w:rPr>
              <w:t>подвижные игры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5pt"/>
                <w:rFonts w:cs="Arial" w:ascii="Arial" w:hAnsi="Arial"/>
                <w:sz w:val="24"/>
                <w:szCs w:val="24"/>
              </w:rPr>
              <w:t>экскурсия в лес, пар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Участие в школьном лаге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5pt"/>
                <w:rFonts w:cs="Arial" w:ascii="Arial" w:hAnsi="Arial"/>
                <w:sz w:val="24"/>
                <w:szCs w:val="24"/>
              </w:rPr>
              <w:t>Участие в летнем лагер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391" w:hanging="3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ЕЦИАЛИСТЫ, УЧАСТВУЮЩИЕ В РАЗРАБОТКЕ И РЕАЛИЗАЦИИ СИПР</w:t>
      </w:r>
    </w:p>
    <w:p>
      <w:pPr>
        <w:pStyle w:val="Standard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ный руководитель: _____________________</w:t>
      </w:r>
    </w:p>
    <w:p>
      <w:pPr>
        <w:pStyle w:val="Standard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-дефектолог: Жигарина Ольга Николаевна</w:t>
      </w:r>
    </w:p>
    <w:p>
      <w:pPr>
        <w:pStyle w:val="Standard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-логопед: ___________________________</w:t>
      </w:r>
    </w:p>
    <w:p>
      <w:pPr>
        <w:pStyle w:val="Standard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дагог-психолог: ____________________________</w:t>
      </w:r>
    </w:p>
    <w:p>
      <w:pPr>
        <w:pStyle w:val="Standard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ий работник: _____________________________</w:t>
      </w:r>
    </w:p>
    <w:p>
      <w:pPr>
        <w:pStyle w:val="Standard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дагог дополнительного образования: Бурлакова Алла Борисовна</w:t>
      </w:r>
    </w:p>
    <w:p>
      <w:pPr>
        <w:pStyle w:val="Standard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391" w:hanging="3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 СОТРУДНИЧЕСТВА С СЕМЬЕЙ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ябрь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лашение родителей на заседание шПМПк для рассмотрения и согласования специальной индивидуальной программы развития.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консультации с родителями о правилах поведения и технике безопасности во время осенних каникул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дивидуальные консультации с родителями об отдельных методах и средствах развития мелкой моторики и зрительного восприятия ребенка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кабрь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ьское собрание «Электронный журнал»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годний утренник с детьми и родителями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консультации с родителями о правилах поведения и технике безопасности в период новогодних праздников и зимних каникул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Январь:</w:t>
      </w:r>
    </w:p>
    <w:p>
      <w:pPr>
        <w:pStyle w:val="Textbody1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сультация: «Роль родителей в развитии речи детей»</w:t>
      </w:r>
    </w:p>
    <w:p>
      <w:pPr>
        <w:pStyle w:val="Textbody1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знакомство с упражнениями, обучение выполнению упражнений по развитию артикуляционной моторики)</w:t>
      </w:r>
    </w:p>
    <w:p>
      <w:pPr>
        <w:pStyle w:val="Textbody1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нсультация: «Играйте вместе с детьми» - о значении участия взрослых в играх детей, для развития речевой активности ребенка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евраль: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консультации с родителями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полнение в папку «Артикуляционная гимнастика»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рт: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консультации с родителями о правилах поведения и технике безопасности на водоемах в весеннее время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сультация – практикум: «Воспитание самостоятельности у детей»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полнение в папку «Артикуляционная гимнастика»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прель: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консультации с родителями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сультация: «Взрослые и дети»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минар – практикум: «Организация здорового образа жизни в семье»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школьное родительское собрание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й: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консультации с родителями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одительское собрание «Чему мы научились за год» – итог. Как организовать ребенку каникулярное время, знакомство с детскими площадками и дневными пришкольными лагерями.</w:t>
      </w:r>
    </w:p>
    <w:p>
      <w:pPr>
        <w:pStyle w:val="Standard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ормление стенда «Здравствуй, лето!».</w:t>
      </w:r>
    </w:p>
    <w:p>
      <w:pPr>
        <w:pStyle w:val="Standard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оянное общение по телефону с родителями (законными представителями) обучающегос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0" w:firstLine="60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НЕОБХОДИМЫХ ТЕХНИЧЕСКИХ СРЕДСТВ И ДИДАКТИЧЕСКИХ МАТЕРИАЛОВ</w:t>
      </w:r>
    </w:p>
    <w:p>
      <w:pPr>
        <w:pStyle w:val="Standard"/>
        <w:tabs>
          <w:tab w:val="clear" w:pos="708"/>
          <w:tab w:val="left" w:pos="615" w:leader="none"/>
        </w:tabs>
        <w:spacing w:lineRule="auto" w:line="240" w:before="0" w:after="0"/>
        <w:ind w:firstLine="6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атериально – техническое обеспечение реализации СИПР соответствует действующим санитарным и противопожарным нормам.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0"/>
        <w:ind w:firstLine="6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чебное место создано с учётом его индивидуальных возможностей и особых образовательных потребностей.</w:t>
      </w:r>
    </w:p>
    <w:p>
      <w:pPr>
        <w:pStyle w:val="Standard"/>
        <w:spacing w:lineRule="auto" w:line="240" w:before="0" w:after="0"/>
        <w:ind w:firstLine="6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лассе для обучающегося создано место как для индивидуального обучения, так и для группового. В кабинете имеется место для отдыха и проведения свободного времени.</w:t>
      </w:r>
    </w:p>
    <w:p>
      <w:pPr>
        <w:pStyle w:val="Standard"/>
        <w:spacing w:lineRule="auto" w:line="240" w:before="0" w:after="0"/>
        <w:ind w:firstLine="6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разовательном процессе используется специальный учебный и дидактический материал: наглядные пособия, ПК (мультимедийные презентации, фильмы, музыкальные композиции), настольные игры, раздаточные материалы:</w:t>
      </w:r>
    </w:p>
    <w:p>
      <w:pPr>
        <w:pStyle w:val="91"/>
        <w:numPr>
          <w:ilvl w:val="0"/>
          <w:numId w:val="36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40" w:firstLine="603"/>
        <w:rPr/>
      </w:pPr>
      <w:r>
        <w:rPr>
          <w:rFonts w:cs="Arial" w:ascii="Arial" w:hAnsi="Arial"/>
          <w:sz w:val="24"/>
          <w:szCs w:val="24"/>
        </w:rPr>
        <w:t>Наглядный и дидактический (демонстрационный и индивидуальный) материал по темам: «Времена года», «Праздники», «Деревья», «Птицы», «Человек и его тело», «Древесина», «Огонь», «Воздух», «Мальчики и девочки», «Рыбы», «Насекомые», «Ягоды», «Грибы», «Садовые цветочно-декоративные растения», «Дикорастущие цветочно-декоративные растения», «Комнатные растения», «Календарь», «Погода», «Средства гигиены», «Одежда и обувь», «Дом и двор», «Объекты и явления природы», «Транспорт», «Посуда», «Бытовая техника», «Город», «Музыкальные инструменты»; муляжи внутренних органов человека, пособие «Скелет человека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right="40" w:firstLine="603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Предметы для нанизывания на стержень (кольца, шары, бусины), предметы для сжимания (мячи различной фактуры, разного диаметра), вставления (стаканчики одинаковой величины), конструкторы, пазл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right="40" w:firstLine="603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Набор</w:t>
        <w:tab/>
        <w:t xml:space="preserve">геометрических фигур (треугольник, квадрат, круг, </w:t>
        <w:tab/>
        <w:t xml:space="preserve">прямоугольник); </w:t>
        <w:tab/>
        <w:t>игровые наборы «Нумикон»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right="40" w:firstLine="603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Логические блоки Дьенеша, цветные счетные палочки Кюизенера, конструктор «Лего», счетный материал; настольный калькулятор, оснащенный крупными клавишами и дисплеем большего размера; циркуль, линейка без шкалы, линейк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right="40" w:firstLine="603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Набор инструментов для ухода за комнатными растениям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right="40" w:firstLine="603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Набор посуды для занятий по приготовлению пищ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right="40" w:firstLine="603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Гимнастические мячи большого и среднего размера, маты, кегли, теннисные мячи, футбольный мяч, баскетбольный мяч, трехколесный велосипед, батут, шариковый бассейн, подвесные качел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right="40" w:firstLine="603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Музыкальные инструменты (бубенцы, барабан, маракас, румба), музыкальный центр, аудиозаписи.</w:t>
      </w:r>
    </w:p>
    <w:p>
      <w:pPr>
        <w:pStyle w:val="Standard"/>
        <w:numPr>
          <w:ilvl w:val="0"/>
          <w:numId w:val="36"/>
        </w:numPr>
        <w:tabs>
          <w:tab w:val="clear" w:pos="708"/>
          <w:tab w:val="left" w:pos="142" w:leader="none"/>
        </w:tabs>
        <w:spacing w:lineRule="auto" w:line="240" w:before="0" w:after="0"/>
        <w:ind w:left="0" w:firstLine="6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целярские принадлежности: цветные карандаши, пластилин, краски, кисти, гуашь, альбомы, раскраски, прописи, цветная бумага, клей, ножницы.</w:t>
      </w:r>
    </w:p>
    <w:p>
      <w:pPr>
        <w:pStyle w:val="Standard"/>
        <w:tabs>
          <w:tab w:val="clear" w:pos="708"/>
          <w:tab w:val="left" w:pos="2145" w:leader="none"/>
        </w:tabs>
        <w:spacing w:lineRule="auto" w:line="240" w:before="0" w:after="0"/>
        <w:ind w:left="851" w:firstLine="6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ЕДСТВА МОНИТОРИНГА И ОЦЕНКИ ДИНАМИКИ ОБУЧЕНИЯ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ниторинг результатов обучения проводится не реже одного раза в полугодие. В ходе мониторинга специалисты образовательной организации оценивают уровень сформированности представлений, действий/операций, внесенных в СИПР. Например, «выполняет действие самостоятельно», «выполняет действие по инструкции» (вербальной или невербальной), «выполняет действие по образцу», «выполняет действие с частичной физической помощью», «выполняет действие со значительной физической помощью», «действие не выполняет»; представление: «узнает объект», «не всегда узнает объект» (ситуативно), «не узнает объект». </w:t>
      </w:r>
    </w:p>
    <w:p>
      <w:pPr>
        <w:pStyle w:val="Default"/>
        <w:ind w:firstLine="709"/>
        <w:jc w:val="both"/>
        <w:rPr/>
      </w:pPr>
      <w:r>
        <w:rPr/>
        <w:t>Итоговые результаты образования за оцениваемый период оформляются описательно в дневниках наблюдения и в форме характеристики за учебный год. На основе итоговой характеристики составляется СИПР на следующий учебный период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91"/>
        <w:gridCol w:w="1095"/>
      </w:tblGrid>
      <w:tr>
        <w:trPr>
          <w:trHeight w:val="431" w:hRule="exact"/>
        </w:trPr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kern w:val="0"/>
                <w:sz w:val="24"/>
                <w:szCs w:val="24"/>
              </w:rPr>
              <w:t>Уровни освоения (выполнения) действий/операций</w:t>
            </w:r>
          </w:p>
        </w:tc>
      </w:tr>
      <w:tr>
        <w:trPr>
          <w:trHeight w:val="607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. Пассивное участие/соучастие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действие выполняется взрослым (ребенок позволяет что-либо сделать с ни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_</w:t>
            </w:r>
          </w:p>
        </w:tc>
      </w:tr>
      <w:tr>
        <w:trPr>
          <w:trHeight w:val="403" w:hRule="exact"/>
        </w:trPr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. Активное участие действие выполняется ребенком:</w:t>
            </w:r>
          </w:p>
        </w:tc>
      </w:tr>
      <w:tr>
        <w:trPr>
          <w:trHeight w:val="430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со значительной помощью взросл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дд</w:t>
            </w:r>
          </w:p>
        </w:tc>
      </w:tr>
      <w:tr>
        <w:trPr>
          <w:trHeight w:val="42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с частичной помощью взросл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д</w:t>
            </w:r>
          </w:p>
        </w:tc>
      </w:tr>
      <w:tr>
        <w:trPr>
          <w:trHeight w:val="427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по последовательной инструкции (изображения или вербально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Candara" w:cs="Arial" w:ascii="Arial" w:hAnsi="Arial"/>
                <w:color w:val="000000"/>
                <w:kern w:val="0"/>
                <w:sz w:val="24"/>
                <w:szCs w:val="24"/>
              </w:rPr>
              <w:t>пи</w:t>
            </w:r>
          </w:p>
        </w:tc>
      </w:tr>
      <w:tr>
        <w:trPr>
          <w:trHeight w:val="420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по подражанию или по образц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до</w:t>
            </w:r>
          </w:p>
        </w:tc>
      </w:tr>
      <w:tr>
        <w:trPr>
          <w:trHeight w:val="426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самостоятельно с ошибк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сш</w:t>
            </w:r>
          </w:p>
        </w:tc>
      </w:tr>
      <w:tr>
        <w:trPr>
          <w:trHeight w:val="43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2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 xml:space="preserve">- самостоятельн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с</w:t>
            </w:r>
          </w:p>
        </w:tc>
      </w:tr>
      <w:tr>
        <w:trPr>
          <w:trHeight w:val="431" w:hRule="exact"/>
        </w:trPr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kern w:val="0"/>
                <w:sz w:val="24"/>
                <w:szCs w:val="24"/>
              </w:rPr>
              <w:t>Сформированность представлений</w:t>
            </w:r>
          </w:p>
        </w:tc>
      </w:tr>
      <w:tr>
        <w:trPr>
          <w:trHeight w:val="43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6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1. Представление отсутству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</w:t>
            </w:r>
          </w:p>
        </w:tc>
      </w:tr>
      <w:tr>
        <w:trPr>
          <w:trHeight w:val="43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6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2. Не выявить наличие представл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?</w:t>
            </w:r>
          </w:p>
        </w:tc>
      </w:tr>
      <w:tr>
        <w:trPr>
          <w:trHeight w:val="43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6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3. Представление на уровне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Courier New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6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использования по прямой подсказ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пп</w:t>
            </w:r>
          </w:p>
        </w:tc>
      </w:tr>
      <w:tr>
        <w:trPr>
          <w:trHeight w:val="43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6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использования с косвенной подсказкой (изображение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п</w:t>
            </w:r>
          </w:p>
        </w:tc>
      </w:tr>
      <w:tr>
        <w:trPr>
          <w:trHeight w:val="431" w:hRule="exac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60" w:hanging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- самостоятельного использ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  <w:t>+</w:t>
            </w:r>
          </w:p>
        </w:tc>
      </w:tr>
    </w:tbl>
    <w:p>
      <w:pPr>
        <w:pStyle w:val="Standard"/>
        <w:tabs>
          <w:tab w:val="clear" w:pos="708"/>
          <w:tab w:val="left" w:pos="214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andard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 для учащегося во время зимних каникул.</w:t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ремя зимних каникул обучающемуся предоставляются задания, рекомендованные для их выполнения: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ование по трафарету;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работ с пластилином;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ашивание картин;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 типа «Проложи дорожку»;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оваривание звуков, букв, слогов.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 на нахождение и называние частей тела человека;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 на определение вида транспорта;</w:t>
      </w:r>
    </w:p>
    <w:p>
      <w:pPr>
        <w:pStyle w:val="Standard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я на запоминание названий диких и домашних животных.</w:t>
      </w:r>
      <w:r>
        <w:br w:type="page"/>
      </w:r>
    </w:p>
    <w:p>
      <w:pPr>
        <w:pStyle w:val="Standard"/>
        <w:spacing w:lineRule="auto" w:line="240" w:before="0" w:after="1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алендарно-тематический план.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рекционный курс «Сенсорное развитие»</w:t>
      </w:r>
    </w:p>
    <w:p>
      <w:pPr>
        <w:pStyle w:val="Normal"/>
        <w:spacing w:lineRule="auto" w:line="240" w:before="0" w:after="120"/>
        <w:jc w:val="center"/>
        <w:rPr/>
      </w:pPr>
      <w:r>
        <w:rPr/>
        <w:t>(102 часа 3 раза в неделю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992"/>
        <w:gridCol w:w="992"/>
      </w:tblGrid>
      <w:tr>
        <w:trPr>
          <w:trHeight w:val="278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те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277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следов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едование учащего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0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.0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.0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едпосылки вос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тактильных раздражителей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тибулярных/кинестетическ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раздраж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вкусовых и обонятельных раздраж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акустических раздраж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и фиксация визуальных раздраж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еагирование на раздраж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лекторное реаг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жение согласия/несогла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жение ощущ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жение предпоч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епление реакции на известный раздражит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известного материала в новом ви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заимодействие между органами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прикосновения с хват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устически-моторная координ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рительно-моторная координ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рительно-акустически-моторная координ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вторение. Воздействия раздра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жание собственным звукам и движен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ение действий с объек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жидание и создание раздра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исковое по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ие ожид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ие причинно-следственных связ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Зрит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рительный контроль за действ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рительный контроль движений крупной мотор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знавание людей, предметов,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собственных вещ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людей и предметов на расстоя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объекта по его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ситу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навание объектов, которые демонстрируются с помощью технически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знавание изображенн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отражения в зерка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фотограф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те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изображения на картин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Связь восприятия 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изация восприятия реч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ная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осприятие формы, цвета,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ф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личение ф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оизведение фо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риятие цв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личение цв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овые предпо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«большой – маленьки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лучшение качества вос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чность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рость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тельность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правление восприя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ние своих потре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 раздраж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о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ияние на восприятие на основе причинно-следственных связ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следова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едование учащего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СЕГО: 102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 xml:space="preserve">Календарно-тематический пл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рекционный курс «Альтернативная коммуникация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8 часов 2 часа в неделю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 четверть - 18 час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41"/>
        <w:gridCol w:w="567"/>
        <w:gridCol w:w="4394"/>
        <w:gridCol w:w="1134"/>
        <w:gridCol w:w="113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занят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едование речевого развития учащего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1.Изучение сведений о семье ребенка, данных о раннем речевом развитии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бслелдование речи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сихомоторное развитие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елкая моторика рук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щая координация движений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им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бенок и семь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овторение жестов и символов «дом», «мама», «папа», «брат», «сестра», «бабушка», «дедушка», «дядя», «тетя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витие функции голоса и речевого дых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-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бенок и игруш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-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2 четверть - 14 часов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41"/>
        <w:gridCol w:w="567"/>
        <w:gridCol w:w="4394"/>
        <w:gridCol w:w="1134"/>
        <w:gridCol w:w="113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Направ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бенок и игруш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бенок и домашние животны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ычное окруж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 четверть - 20 часов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43"/>
        <w:gridCol w:w="567"/>
        <w:gridCol w:w="4394"/>
        <w:gridCol w:w="1134"/>
        <w:gridCol w:w="113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занят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тол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ычное окруж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 четверть - 16 часов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43"/>
        <w:gridCol w:w="567"/>
        <w:gridCol w:w="4394"/>
        <w:gridCol w:w="1134"/>
        <w:gridCol w:w="113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занят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Ча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школ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йства объек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витие способности к использованию невербальных (альтернативных) компонентов коммуник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слухового внимания и вос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Развитие функции голоса и речевого дых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 Развитие артикуляционной мотор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Развитие графо моторных навыков и мелкой моторики ру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Формирование импрессивной и экспрессивной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едование учащихс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бслелдование реч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нимание обращ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нятность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лексический строй речи.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сихомоторное разви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елкая моторика ру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щая координация дви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ртикуляционная мотор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им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нимание и использование альтернативных средств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 68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РИЛОЖЕНИЕ 4</w:t>
      </w:r>
    </w:p>
    <w:p>
      <w:pPr>
        <w:pStyle w:val="Normal"/>
        <w:shd w:fill="FFFFFF" w:val="clear"/>
        <w:ind w:left="284" w:firstLine="567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ind w:left="284" w:firstLine="567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2 класс</w:t>
      </w:r>
    </w:p>
    <w:p>
      <w:pPr>
        <w:pStyle w:val="Normal"/>
        <w:shd w:fill="FFFFFF" w:val="clear"/>
        <w:ind w:left="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метно-практическая деятельность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left="284" w:firstLine="567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 час в неделю)</w:t>
      </w:r>
    </w:p>
    <w:p>
      <w:pPr>
        <w:pStyle w:val="Normal"/>
        <w:ind w:left="284"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 ЧЕТВЕРТЬ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709"/>
        <w:gridCol w:w="1275"/>
        <w:gridCol w:w="1276"/>
        <w:gridCol w:w="1134"/>
        <w:gridCol w:w="1134"/>
        <w:gridCol w:w="1843"/>
        <w:gridCol w:w="1276"/>
      </w:tblGrid>
      <w:tr>
        <w:trPr>
          <w:trHeight w:val="3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Дата прове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Цели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Методы</w:t>
            </w:r>
          </w:p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и прие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Формируемые</w:t>
            </w:r>
          </w:p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БУД (личностные, коммуникативные, регулятивные, познавательны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6" w:right="-19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Словарь</w:t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4" w:right="-165" w:hanging="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4" w:right="-165" w:hanging="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05.09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07.09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08.09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2.09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4.09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Наблюдение за движущимися заводными игруш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зрительного восприятия и зрительно-моторной коорди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игрушек. Называние. Показ ключика и способа завести игрушку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Наблюдение за движением игрушек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ловарная работа: катится, прыгает, бегает, едет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Личностные, регулятивные, познавательные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9.0921.0922.0926.09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28.09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ерекладывание бобов из ба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способности к подражанию, развитие крупной моторики, зрительно-моторной коорди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-ния новых знаний, коррек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Поможем маме сварить бобы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Перекладывание из банки в кастрюлю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ловарная работа: мало положили, много положили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kern w:val="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03.10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05.1006.10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0.1012.10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рослеживание движений предм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Отработка навыка захвата круглых и квадратных предметов, обучение правильным действиям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Внесение игрушек би-ба-бо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Игра «Куда идет игрушка»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Упражнение с колокольчиком, бубном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kern w:val="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7.10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19.10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20.1024.10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26.10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Выполнение совместных движений (стучим, глади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Обучение навыку захвата предмета по заданию учителя, перекладывание из одной ёмкости в друг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молоточка, постучим молоточком: гвозди заколачивает, кулачком стучим в дверь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Погладим ладошкой стол, подушку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ловарная работа: мягкий, твердый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kern w:val="0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31.10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02.110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Открывание бано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Обучение навыку действий с предметом по задани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баночек. Называние цвета, формы. Будем открывать баночки и посмотрим, что там внутри (совместная деятельность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Личностные, регулятивные, познавательные, коммуника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284"/>
        <w:rPr>
          <w:rFonts w:ascii="Arial Narrow" w:hAnsi="Arial Narrow" w:eastAsia="Times New Roman" w:cs="Arial"/>
          <w:b/>
          <w:b/>
          <w:color w:val="262626"/>
          <w:sz w:val="24"/>
          <w:szCs w:val="24"/>
        </w:rPr>
      </w:pPr>
      <w:r>
        <w:rPr>
          <w:rFonts w:eastAsia="Times New Roman" w:cs="Arial" w:ascii="Arial Narrow" w:hAnsi="Arial Narrow"/>
          <w:b/>
          <w:color w:val="262626"/>
          <w:sz w:val="24"/>
          <w:szCs w:val="24"/>
        </w:rPr>
        <w:t xml:space="preserve">         </w:t>
      </w:r>
      <w:r>
        <w:rPr>
          <w:rFonts w:eastAsia="Times New Roman" w:cs="Arial" w:ascii="Arial Narrow" w:hAnsi="Arial Narrow"/>
          <w:b/>
          <w:color w:val="262626"/>
          <w:sz w:val="24"/>
          <w:szCs w:val="24"/>
        </w:rPr>
        <w:t>II ЧЕТВЕРТЬ</w:t>
        <w:tab/>
        <w:tab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07"/>
        <w:gridCol w:w="709"/>
        <w:gridCol w:w="969"/>
        <w:gridCol w:w="1413"/>
        <w:gridCol w:w="1409"/>
        <w:gridCol w:w="1028"/>
        <w:gridCol w:w="1989"/>
        <w:gridCol w:w="1130"/>
      </w:tblGrid>
      <w:tr>
        <w:trPr>
          <w:trHeight w:val="31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4.11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6.11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7.11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1.11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3.11.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Выбор предметов по образц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соотносящих действий, развитие двуручной деятельност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-ния новых знаний, коррекции зн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матрешки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Игра «Что внутри». Расставим матрешек – их много. Возьмем самую маленькую, самую большую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Личностные, регулятивные, познаватель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8.11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0.11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01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05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07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соотносящих действий: разрезные фру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соотносящих действий, развитие двуручн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. получения нового знания, закрепления новых знаний, коррекции зн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Беседа о фруктах. Показ фруктов по заданию учителя. Соединение 2-х частей игрушки по показу учителя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2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4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5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9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1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Смена подражательных действи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Обучение сбору и разбору пирамидки, матрёш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Игра «Катаем» - катание мяча, машинки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Бросим мяч в корзину, поставим машинку в коробку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6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8.12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Складывание предметов в коробк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 xml:space="preserve">Обучение практическим действиям на соотнесение фигур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«Все игрушки рассыпались, будем собирать»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кладывание в коробку мелких игрушек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1038" w:leader="none"/>
        </w:tabs>
        <w:spacing w:lineRule="auto" w:line="240" w:before="0" w:after="0"/>
        <w:ind w:firstLine="567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</w:r>
      <w:r>
        <w:rPr>
          <w:rFonts w:cs="Arial" w:ascii="Arial Narrow" w:hAnsi="Arial Narrow"/>
          <w:b/>
          <w:sz w:val="24"/>
          <w:szCs w:val="24"/>
        </w:rPr>
        <w:t>III ЧЕТВЕРТЬ</w:t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99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9"/>
        <w:gridCol w:w="567"/>
        <w:gridCol w:w="1054"/>
        <w:gridCol w:w="1497"/>
        <w:gridCol w:w="1418"/>
        <w:gridCol w:w="1417"/>
        <w:gridCol w:w="1401"/>
        <w:gridCol w:w="1338"/>
      </w:tblGrid>
      <w:tr>
        <w:trPr>
          <w:trHeight w:val="3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2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6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7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9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3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Катание шаров в определенном направлени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Закрепление основных геометрических фигур (круг, треугольник, квадрат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-ния, закреп-ления новых знаний, кор-рекции зна-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иллюстрации клоуна с шарами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У нас тоже много шаров, будем их катать. Называние цвета, смена направления движения шаров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Личностные, регулятивные, по-знавательны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6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30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31.01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2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6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Группировка предметов по цвету (по коробкам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Закрепление основных геометрических фигур (круг, треугольник, квадрат). Закрепление основных цветов (красный, синий, жёлты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цветных коробок. Называние цвета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предметов, называние их цветов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Игра «Разложи по цвету»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9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3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4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6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0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Бросание шаро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вторение понятий «большой»-«маленький», «длинный»-«короткий», «широкий»-«узкий», закрепление умения сравнивать предм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Будем играть шарами: катать, толкать, кидать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овместная деятельность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ловарная работа: укатился, далеко, упал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7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8.02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2.0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6.0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Заполнение отверстий грибочкам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зрительного соотнесения частей карти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игрушек-грибочков. Называние размера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коробочки с отверстиями: маленькие, большие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Игра «Разложи грибы»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3.0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4.0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6.0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0.0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1.03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ind w:right="-3" w:hanging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Сталкивание предметов палкой со стол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Закрепление названий геометрических фигур и цветов. Развитие вним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Достанем игрушки, не получается, они далеко. Будем сталкивать их палкой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овместная деятельность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  <w:t>IV ЧЕТВЕРТЬ</w:t>
        <w:tab/>
        <w:tab/>
        <w:tab/>
        <w:tab/>
        <w:tab/>
        <w:tab/>
        <w:tab/>
      </w:r>
      <w:r>
        <w:rPr>
          <w:rFonts w:eastAsia="Times New Roman" w:cs="Arial" w:ascii="Arial Narrow" w:hAnsi="Arial Narrow"/>
          <w:b/>
          <w:bCs/>
          <w:sz w:val="24"/>
          <w:szCs w:val="24"/>
          <w:lang w:eastAsia="ar-SA"/>
        </w:rPr>
        <w:tab/>
        <w:tab/>
        <w:tab/>
        <w:tab/>
        <w:tab/>
        <w:tab/>
      </w:r>
    </w:p>
    <w:tbl>
      <w:tblPr>
        <w:tblW w:w="10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53"/>
        <w:gridCol w:w="567"/>
        <w:gridCol w:w="937"/>
        <w:gridCol w:w="1495"/>
        <w:gridCol w:w="1521"/>
        <w:gridCol w:w="1808"/>
        <w:gridCol w:w="1439"/>
        <w:gridCol w:w="1029"/>
      </w:tblGrid>
      <w:tr>
        <w:trPr>
          <w:trHeight w:val="2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3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4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6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0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1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складывание плоских предмет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двуручной деятельност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-вого знания, закрепления новых знаний, коррекции зна-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кладывание разрезной картинки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овместная деятельность: работа с мозаикой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jc w:val="center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Личностные, регулятивные, по-знаватель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7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8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0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4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5.04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Группировка предметов по цвету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двуручной деятельност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ведерок и предметов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Называние цветов и размеров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кладывание предметов по ведеркам соответствующего цвета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4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08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1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5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6.06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17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Дидактическая игра «Шароброс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двуручной деятельност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овместная деятельность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Игра с шарами: катать, толкать, кидать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Словарная работа: укатился, далеко, упал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2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3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5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29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Cs/>
                <w:kern w:val="2"/>
                <w:sz w:val="24"/>
                <w:szCs w:val="24"/>
                <w:lang w:eastAsia="ar-SA"/>
              </w:rPr>
              <w:t>30.05</w:t>
            </w:r>
          </w:p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Группировка предметов по форм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Развитие двуручной деятельност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kern w:val="0"/>
                <w:sz w:val="24"/>
                <w:szCs w:val="24"/>
              </w:rPr>
              <w:t>получения нового знания, закрепления новых знаний, коррекции зн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коробок разных форм: круглая, овальная прямоугольная и квадратная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Рассматривание предметов разных форм.</w:t>
            </w:r>
          </w:p>
          <w:p>
            <w:pPr>
              <w:pStyle w:val="Normal"/>
              <w:widowControl/>
              <w:spacing w:lineRule="auto" w:line="240" w:before="100" w:after="100"/>
              <w:rPr>
                <w:rFonts w:ascii="Arial Narrow" w:hAnsi="Arial Narrow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Игр «Разложи».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6" w:leader="none"/>
              </w:tabs>
              <w:autoSpaceDE w:val="false"/>
              <w:snapToGrid w:val="false"/>
              <w:spacing w:lineRule="auto" w:line="240" w:before="0" w:after="0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firstLine="567"/>
              <w:jc w:val="center"/>
              <w:textAlignment w:val="auto"/>
              <w:rPr>
                <w:rFonts w:ascii="Arial Narrow" w:hAnsi="Arial Narrow"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2"/>
                <w:sz w:val="24"/>
                <w:szCs w:val="24"/>
                <w:lang w:eastAsia="ar-SA"/>
              </w:rPr>
              <w:t>ВСЕГО: 34 часа</w:t>
            </w:r>
          </w:p>
        </w:tc>
      </w:tr>
    </w:tbl>
    <w:p>
      <w:pPr>
        <w:pStyle w:val="Normal"/>
        <w:shd w:fill="FFFFFF" w:val="clear"/>
        <w:ind w:left="284" w:firstLine="567"/>
        <w:jc w:val="center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Календарно - тематический пла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Коррекционный курс </w:t>
      </w:r>
      <w:r>
        <w:rPr>
          <w:rFonts w:cs="Arial" w:ascii="Arial" w:hAnsi="Arial"/>
          <w:b/>
          <w:sz w:val="24"/>
          <w:szCs w:val="24"/>
        </w:rPr>
        <w:t>«Двигательное развитие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3"/>
        <w:gridCol w:w="850"/>
        <w:gridCol w:w="3119"/>
        <w:gridCol w:w="2835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Дата фак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autoSpaceDE w:val="false"/>
              <w:spacing w:lineRule="auto" w:line="240" w:before="0" w:after="0"/>
              <w:ind w:right="176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элементы содержания образования</w:t>
            </w:r>
          </w:p>
        </w:tc>
      </w:tr>
      <w:tr>
        <w:trPr>
          <w:trHeight w:val="3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 положении лежа на спине в положении лежа на животе в положении на боку (правом, левом) в положении сидя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Удержание голов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ыполнение движений головой: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 xml:space="preserve">наклоны 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право, влево, вперед в положении лежа на спине/животе, стоя или сидя вправо, влево в положении лежа на спине/животе, стоя или сидя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w w:val="108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«круговые» движения (по часовой стрелке и против часовой стрелки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w w:val="108"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w w:val="108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вороты голов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ыхательные упражнения со звуковым сопровождение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Гимнастические упражнения, с произвольным видоизменением характера или продолжительности дыхательного цикла, сочетание статических и динамических нюхательных упраж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ыхательные упражнения со звуковым сопровождение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имнастика для мышц глаз.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жнений на укрепление мышц глаз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ороты глазных яблок вправо-влево, вверх-вниз (без изменения положения головы)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фокусировать взгляд на кончики носа, на пальце вытянутой руки, на удаленном предмете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ести вращательные движения глазными ябло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еременно то закрывать, то открывать глаза на 10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имнастика для мышц глаз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ыполнение движений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перед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назад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верх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 сторо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«круговые»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ыполнение движений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пражнения для рук  и мышц плечев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яс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ват и метание  мяча одной или двумя руками, метание летающих тарелочек в цель, перекладывания предмета из руки в руку (перед собой, за спиной, над головой), перехватывание палки («кулак догоняет кулак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я для рук  и мышц плечевого пояс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ыхательны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пражнения для тренировки дыхательных мышц, для восстановления дых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Упражнения для расслабления мыш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пражнения в И.П. лежа, используя образные сравнения типа : «рука отдыхает», «нога спит», «тело мягкое, как вата», «живот чужой», также представляя тяжесть и тепло в мышц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рригирующи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плекс упражнений пальчиковой гимнаст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Упражнения для профилактики плоскостоп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Ходьба на носках, на наружных сводах стоп, по ребристой доске, по песку, по камешкам. Упражнения с активным вытягиванием носков, подошвенные сгибания стоп и пальцев с захватом ими разных мелких предметов ( мячей, палочек, кубиков); подниматься и опускаться на носках.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жнения для пальце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гибание и разгибание фаланг, соединение и разъединение пальцев противопоставление большого пальца остальным, прикосновением кончиков пальцев левой и правой руки, игры с пальчиками («Лесенка», «Гребешок», «Гонки двуногих», «Веер», «Заводные машинки», «Пропеллер» и др.)</w:t>
            </w:r>
          </w:p>
        </w:tc>
      </w:tr>
      <w:tr>
        <w:trPr>
          <w:trHeight w:val="1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я для пальце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для формирования естественного мышечного корс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Упражнения на  развитие и укрепление мышц спин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с мяча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для формирования естественного мышечного корс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. для растягивания мышц груди в положении сид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жнения для ки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Борьба ладошек», «Ладушки», «Ежик», «Волны», «Моляр», «Цветок», «Бабочка и рыбка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ы на вним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ва сигнала», «Самолет-пелеме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орригирующая  гимнастика с предме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пражнения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с гимнастической палк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для развития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движности во всех отделах позвоноч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в самовытяж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жнения на укрепления мышц спи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«Авторалли», «Кольцо на палочку»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я на координацию дви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клоны туловища вперед назад, повороты туловища вправо и влево, а также вращение туловища содействуют развитию гибкости позвоноч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пражнения для тренировки дыхательных мышц, для восстановления дых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ыхательная гимнас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брасывание мяча на разную высоту. Бросание мяча в цел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ание мячей кегли, куб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для формирования естественного мышечного корс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с гантел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для формирования естественного мышечного корс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с набивными мяч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игирующи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я лежа на спине с легкими гантелями, с резиновым бинтом, лежа на животе прогибы спины с отрывом от пола верхних и нижних конечностей.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игирующи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кладывание мяча из руки в руку, катание мяча. Игра «Прокати мяч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Гимнастика для гла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плексы упражнений для профилактики близорукости. Игры: «Внимательные глазки», «Жмурк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плекс упражнений для укрепления мышц плечевого поя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плекс упражнений с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гимнастики с куби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омплекс упражнений для укрепления мышц плечевого поя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ходное положение на животе, руки под подбородком. Поочерёдное поднимание прямых ног, не отрывая таза от пола. Темп медленный.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гры с пальчик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Лесенка», «Гребешок», «Гонки двуногих»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гры с пальчик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>«Веер», «Заводные машинки», «Пропеллер» .</w:t>
            </w:r>
          </w:p>
        </w:tc>
      </w:tr>
      <w:tr>
        <w:trPr>
          <w:trHeight w:val="10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игры бадминт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>Стать в определенную поз, взять в руки ракетку, отвести руку назад, вывести руку в перед, имитирую удар по мячу;  повторять движение, отражая мяч, который может оказаться с лева, справа выше, ниж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омплекс упражнений  на осан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Упражнения с гимнастической палк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омплекс упражнений  на осанк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пражнения с гимнастической палко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Ловля мяча на уровне гру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Передача меча, ловля мяч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Дыхательная гимнаст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(жуки, насос, паровоз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Упражнения для профилактики плоскостоп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пражнения с активным вытягиванием носков, подошвенные сгибания стоп и пальцев с захватом ими разных мелких предметов ( мячей, палочек, кубиков); подниматься и опускаться на носках.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оррекционные 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Игра «Не урони мешочек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с применением предм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ание палки двумя ногами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Упражнения для профилактики плоскостоп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ждение по сенсорной троп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пражнения в расслаблении, элементы дыхательной гимна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пражнения в И.П. лежа, используя образные сравнения типа : «рука отдыхает», «нога спит», «тело мягкое, как вата», «живот чужой», также представляя тяжесть и тепло в мышцах.</w:t>
            </w:r>
          </w:p>
        </w:tc>
      </w:tr>
      <w:tr>
        <w:trPr>
          <w:trHeight w:val="2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я для коррекции плоскостоп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аж стоп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кивание по ступне одним пальце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лаживание ступн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инание руками ступн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кивание по ступне 4 пальцам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лаживание ступн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инание ступни  рукам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же с другой ногой.</w:t>
            </w:r>
          </w:p>
        </w:tc>
      </w:tr>
      <w:tr>
        <w:trPr>
          <w:trHeight w:val="1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 пальчиковых игр и упраж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омашка» (соединить обе руки прямые пальцы, развести в сторон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Тюльпан» (полусогнутые пальцы обеих рук соединить, образуя чашечку цветк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жимая разжимая кисти рук на счёт: раз-д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пражнения для рук  и мышц плечев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яс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ват и метание  мяча одной или двумя руками, метание летающих тарелочек в цель, перекладывания предмета из руки в руку (перед собой, за спиной, над головой), перехватывание палки («кулак догоняет кулак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пражнения для рук  и мышц плечев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яса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ыхательна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жнения Вдох – через рот, на выдохе произносим: у-у-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жно нюхаем цветоч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зелёные листочк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итация движения:  вдох - через нос, выдох - через рот, на выдохе произносим: а-а-а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лакс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ждение по сенсорной троп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Ползание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uppressAutoHyphens w:val="false"/>
              <w:spacing w:lineRule="auto" w:line="240" w:before="0" w:after="0"/>
              <w:textAlignment w:val="auto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на жив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четверень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Гимнастика для гла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мплексы упражнений для профилактики близорукости. Игры: «Внимательные глазки», «Жмурки».</w:t>
            </w:r>
          </w:p>
        </w:tc>
      </w:tr>
      <w:tr>
        <w:trPr>
          <w:trHeight w:val="1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Работа с дидактическим пособием «Черепаш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Обучить работе с дидактическим пособием «Черепашка». Научить раскладывать детали по форме.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ыполнение движений плечам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верх,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>вперед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shd w:fill="FFFFFF" w:val="clear"/>
              </w:rPr>
              <w:t xml:space="preserve">назад 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  <w:t>«круговы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е для координации движе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брасывание мяча вверх, ловля мя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е для координации движен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Выполнение движений ног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 xml:space="preserve">подъем ноги вверх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/>
              </w:rPr>
              <w:t>отведение ноги в сторону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отведение ноги наз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eastAsia="Times New Roman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вижений ног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ыхательная гимн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для развития носового дыхания.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лакс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ключается интерактивная панель «Бесконечный тоннель»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оррекционные 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а «Собери шари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оррекционные 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гра «Сложи картинку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Изменение позы в положении леж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Поворот со спины на живо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ворот с живота на спин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оставление индивидуального комплекса утренней гимнас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Комплексы 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BaskervilleExpOdC">
    <w:altName w:val="Blackadder ITC"/>
    <w:charset w:val="00"/>
    <w:family w:val="decorative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90" w:hanging="390"/>
      </w:pPr>
      <w:rPr>
        <w:sz w:val="24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4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4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b/>
        <w:rFonts w:ascii="Arial" w:hAnsi="Aria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2" w:hanging="21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OpenSymbol;Courier New" w:hAnsi="OpenSymbol;Courier New" w:eastAsia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;Courier New" w:hAnsi="OpenSymbol;Courier New" w:eastAsia="OpenSymbol;Courier New" w:cs="OpenSymbol;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SimSun;宋体" w:cs="Times New Roman"/>
      <w:b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OpenSymbol;Courier New" w:hAnsi="OpenSymbol;Courier New" w:eastAsia="OpenSymbol;Courier New" w:cs="OpenSymbol;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OpenSymbol;Courier New" w:hAnsi="OpenSymbol;Courier New" w:eastAsia="OpenSymbol;Courier New" w:cs="OpenSymbol;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22">
    <w:name w:val="Строгий"/>
    <w:qFormat/>
    <w:rPr>
      <w:b/>
      <w:bCs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3">
    <w:name w:val="c3"/>
    <w:basedOn w:val="Style14"/>
    <w:qFormat/>
    <w:rPr/>
  </w:style>
  <w:style w:type="character" w:styleId="C16">
    <w:name w:val="c16"/>
    <w:basedOn w:val="Style14"/>
    <w:qFormat/>
    <w:rPr/>
  </w:style>
  <w:style w:type="character" w:styleId="C27">
    <w:name w:val="c27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Style24">
    <w:name w:val="Обычный (веб)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Style25">
    <w:name w:val="Абзац списка"/>
    <w:basedOn w:val="Standard"/>
    <w:qFormat/>
    <w:pPr>
      <w:suppressAutoHyphens w:val="true"/>
      <w:ind w:left="72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74"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226" w:before="240" w:after="0"/>
      <w:ind w:hanging="1480"/>
      <w:jc w:val="both"/>
      <w:textAlignment w:val="auto"/>
    </w:pPr>
    <w:rPr>
      <w:rFonts w:ascii="Times New Roman" w:hAnsi="Times New Roman" w:eastAsia="Times New Roman" w:cs="Times New Roman"/>
      <w:kern w:val="0"/>
      <w:sz w:val="19"/>
      <w:szCs w:val="19"/>
      <w:lang w:val="en-US"/>
    </w:rPr>
  </w:style>
  <w:style w:type="paragraph" w:styleId="Style2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22" w:before="0" w:after="0"/>
      <w:textAlignment w:val="auto"/>
    </w:pPr>
    <w:rPr>
      <w:rFonts w:ascii="Times New Roman" w:hAnsi="Times New Roman" w:eastAsia="Times New Roman" w:cs="Times New Roman"/>
      <w:i/>
      <w:iCs/>
      <w:kern w:val="0"/>
      <w:sz w:val="27"/>
      <w:szCs w:val="27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Arial"/>
      <w:kern w:val="0"/>
      <w:sz w:val="20"/>
      <w:szCs w:val="20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atLeast" w:line="240" w:before="0" w:after="0"/>
      <w:textAlignment w:val="auto"/>
    </w:pPr>
    <w:rPr>
      <w:rFonts w:cs="Times New Roman"/>
      <w:kern w:val="0"/>
      <w:sz w:val="21"/>
      <w:szCs w:val="21"/>
      <w:lang w:val="en-US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widowControl/>
      <w:spacing w:lineRule="auto" w:line="240" w:before="0" w:after="0"/>
      <w:textAlignment w:val="auto"/>
    </w:pPr>
    <w:rPr>
      <w:rFonts w:ascii="Tahoma" w:hAnsi="Tahoma" w:eastAsia="Times New Roman" w:cs="Times New Roman"/>
      <w:kern w:val="0"/>
      <w:sz w:val="16"/>
      <w:szCs w:val="16"/>
      <w:lang w:val="en-US"/>
    </w:rPr>
  </w:style>
  <w:style w:type="paragraph" w:styleId="Style28">
    <w:name w:val="Цитата"/>
    <w:basedOn w:val="Normal"/>
    <w:qFormat/>
    <w:pPr>
      <w:widowControl/>
      <w:suppressAutoHyphens w:val="false"/>
      <w:autoSpaceDE w:val="false"/>
      <w:spacing w:lineRule="auto" w:line="240" w:before="0" w:after="0"/>
      <w:ind w:left="709" w:right="794" w:hanging="709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Blackadder ITC" w:hAnsi="NewBaskervilleExpOdC;Blackadder ITC" w:eastAsia="Times New Roman" w:cs="NewBaskervilleExpOdC;Blackadder ITC"/>
      <w:color w:val="000000"/>
      <w:kern w:val="2"/>
      <w:sz w:val="21"/>
      <w:szCs w:val="21"/>
      <w:lang w:val="ru-RU" w:bidi="ar-SA" w:eastAsia="zh-CN"/>
    </w:rPr>
  </w:style>
  <w:style w:type="paragraph" w:styleId="C2">
    <w:name w:val="c2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4">
    <w:name w:val="c4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5">
    <w:name w:val="c5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480" w:before="0" w:after="0"/>
      <w:textAlignment w:val="auto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Style29">
    <w:name w:val="Стиль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3">
    <w:name w:val="c23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6:48:00Z</dcterms:created>
  <dc:creator>ПК</dc:creator>
  <dc:description/>
  <cp:keywords/>
  <dc:language>en-US</dc:language>
  <cp:lastModifiedBy>Olga_Nikolaevna</cp:lastModifiedBy>
  <cp:lastPrinted>2017-12-25T16:41:00Z</cp:lastPrinted>
  <dcterms:modified xsi:type="dcterms:W3CDTF">2019-05-11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