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39" w:hanging="0"/>
        <w:jc w:val="center"/>
        <w:rPr>
          <w:rFonts w:ascii="Monotype Corsiva" w:hAnsi="Monotype Corsiva" w:cs="Monotype Corsiva"/>
          <w:color w:val="CC0000"/>
          <w:sz w:val="144"/>
          <w:szCs w:val="144"/>
        </w:rPr>
      </w:pPr>
      <w:r>
        <w:rPr>
          <w:rFonts w:cs="Monotype Corsiva" w:ascii="Monotype Corsiva" w:hAnsi="Monotype Corsiva"/>
          <w:color w:val="CC0000"/>
          <w:sz w:val="144"/>
          <w:szCs w:val="144"/>
        </w:rPr>
        <w:t>Магия музыки</w:t>
      </w:r>
    </w:p>
    <w:p>
      <w:pPr>
        <w:pStyle w:val="Normal"/>
        <w:spacing w:before="0" w:after="240"/>
        <w:jc w:val="both"/>
        <w:rPr>
          <w:rFonts w:ascii="Arial" w:hAnsi="Arial" w:eastAsia="Arial Unicode MS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 Unicode MS" w:cs="Arial" w:ascii="Arial" w:hAnsi="Arial"/>
          <w:sz w:val="32"/>
          <w:szCs w:val="32"/>
        </w:rPr>
        <w:tab/>
        <w:t>Музыка невероятно нравится детям. Ее     волшебство доходит до них даже в утробе матери. Даже будучи совсем маленькими, они почти всегда покачивают или кивают головками в такт мелодии. Иногда даже пытаются петь детские песни, которые едва понимают, и все это задолго до того, как они учатся читать, писать, или разборчиво говорить. По мере того, как дети взрослеют, они начинают понимать, как сочинять свои песни.</w:t>
      </w:r>
    </w:p>
    <w:p>
      <w:pPr>
        <w:pStyle w:val="Normal"/>
        <w:spacing w:before="0" w:after="240"/>
        <w:jc w:val="both"/>
        <w:rPr/>
      </w:pPr>
      <w:r>
        <w:rPr>
          <w:rFonts w:eastAsia="Arial Unicode MS" w:cs="Arial" w:ascii="Arial" w:hAnsi="Arial"/>
          <w:sz w:val="32"/>
          <w:szCs w:val="32"/>
        </w:rPr>
        <w:t>Дети любят петь, слушать и сочинять музыку.  Независимо от того, насколько фальшиво он поет или играет на игрушечном пианино - ничто не может помешать ему продолжать подражать различным звукам музыки. Самовыражение через музыку должно поощряться, чтобы дети в дальнейшем интересовались ею. Например, вы можете предложить детям поиграть  на детских музыкальных инструментах – металлофоне, ксилофоне, арфе, и др…  Можно с успехом петь ребенку детские песни, или включить классическую музыку пока он  играет или рисует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>Ваша помощь ребенку в развитии заинтересованности и привязанности к музыке приведет не только к обнаружению различных талантов. Это также будет давать положительный эффект на  общее развитие. Ниже приведены некоторые      преимущества, которые музыка может давать детям: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- Музыка, воздействуя на детей, делает их  более экспрессивными. Они могут стучать в свои маленькие   барабаны, когда им радостно, или же мягко перебирать клавиши своего игрушечного пианино, когда им хорошо и спокойно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-   Музыка повышает чувство собственного   достоинства. Когда дети понимают, что они могут обращаться с каким-либо музыкальным инструментом, громко петь песню и т.д., они чувствуют гордость за себя непосредственно и за свои способности. </w:t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 Unicode MS" w:cs="Arial"/>
          <w:sz w:val="32"/>
          <w:szCs w:val="32"/>
          <w:lang w:val="en-US" w:eastAsia="en-US"/>
        </w:rPr>
      </w:pPr>
      <w:r>
        <w:rPr>
          <w:rFonts w:eastAsia="Arial Unicode MS"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590</wp:posOffset>
            </wp:positionH>
            <wp:positionV relativeFrom="paragraph">
              <wp:posOffset>202565</wp:posOffset>
            </wp:positionV>
            <wp:extent cx="6616700" cy="6096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3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firstLine="708"/>
        <w:jc w:val="both"/>
        <w:rPr>
          <w:rFonts w:ascii="Arial" w:hAnsi="Arial" w:eastAsia="Arial Unicode MS" w:cs="Arial"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- Музыка дает знания. Постоянная близость к музыке, например, к народным песням или детским песням, поможет ребенку быстрее понять этот мир, его ценности и чувства. Этот результат достигается еще до того, как дети впервые идут в школу. Родители должны быть готовы к тому, что их дети захотят знать ответы на многие вопросы. Вам зачастую придется объяснять смысл текста песни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- Музыка вдохновляет к творчеству. Услышав песню, дети могут изъявить желание познакомиться с другими видами искусства, скажем, с обычным рисованием или даже живописью. Таким образом, в своем воображении они придумывают продолжение песни. Они могут проиллюстрировать любую понравившуюся им песню, а также их героев. Если ребенок в детском возрасте будет играть на игрушечной арфе или пианино, возможно, в будущем он сможет писать свои песни или сочинять музыку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- Музыка помогает детям достигать своих целей. Желание ребенка освоить игру на каком-либо инструменте заставляет его быть сосредоточенным и четко следовать своей цели. Уже в детском возрасте, они "запасаются" ценностями, которые могут помочь им стать успешными взрослыми. </w:t>
      </w:r>
    </w:p>
    <w:p>
      <w:pPr>
        <w:pStyle w:val="Style17"/>
        <w:spacing w:before="0" w:after="240"/>
        <w:ind w:firstLine="708"/>
        <w:jc w:val="both"/>
        <w:rPr/>
      </w:pPr>
      <w:r>
        <w:rPr>
          <w:rFonts w:eastAsia="Arial Unicode MS" w:cs="Arial" w:ascii="Arial" w:hAnsi="Arial"/>
          <w:sz w:val="32"/>
          <w:szCs w:val="32"/>
        </w:rPr>
        <w:t xml:space="preserve">Но точно так же, как и любые другие средства отдыха и творчества, музыка не должна быть навязана вашим детям. Обучение ребенка игре на музыкальном инструменте, пению не должно приводить к истерикам каждый раз, когда это начинается. Ваш ребенок должен любить музыку и наслаждаться ей. Только в таком случае у него сформируется свой </w:t>
      </w:r>
      <w:r>
        <w:rPr>
          <w:rFonts w:cs="Arial" w:ascii="Arial" w:hAnsi="Arial"/>
          <w:sz w:val="32"/>
          <w:szCs w:val="32"/>
        </w:rPr>
        <w:t>музыкальный вкус и появится природное любопытство к самостоятельному изучению многообразного мира музыки.</w:t>
      </w:r>
    </w:p>
    <w:p>
      <w:pPr>
        <w:pStyle w:val="Normal"/>
        <w:jc w:val="both"/>
        <w:rPr>
          <w:rFonts w:ascii="Arial" w:hAnsi="Arial" w:eastAsia="Arial Unicode MS" w:cs="Arial"/>
          <w:sz w:val="32"/>
          <w:szCs w:val="32"/>
          <w:lang w:val="en-US" w:eastAsia="en-US"/>
        </w:rPr>
      </w:pPr>
      <w:r>
        <w:rPr>
          <w:rFonts w:eastAsia="Arial Unicode MS"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8180</wp:posOffset>
            </wp:positionH>
            <wp:positionV relativeFrom="paragraph">
              <wp:posOffset>145415</wp:posOffset>
            </wp:positionV>
            <wp:extent cx="2688590" cy="2073910"/>
            <wp:effectExtent l="0" t="0" r="0" b="0"/>
            <wp:wrapTight wrapText="bothSides">
              <wp:wrapPolygon edited="0">
                <wp:start x="-49" y="0"/>
                <wp:lineTo x="-49" y="21890"/>
                <wp:lineTo x="21600" y="21890"/>
                <wp:lineTo x="21600" y="0"/>
                <wp:lineTo x="-49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1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 Unicode MS" w:cs="Arial"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 Unicode MS" w:cs="Arial"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</w:r>
    </w:p>
    <w:sectPr>
      <w:type w:val="nextPage"/>
      <w:pgSz w:w="11906" w:h="16838"/>
      <w:pgMar w:left="794" w:right="794" w:gutter="0" w:header="0" w:top="794" w:footer="0" w:bottom="79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12:00Z</dcterms:created>
  <dc:creator>Admin</dc:creator>
  <dc:description/>
  <cp:keywords/>
  <dc:language>en-US</dc:language>
  <cp:lastModifiedBy>Elka</cp:lastModifiedBy>
  <cp:lastPrinted>2017-10-08T18:25:00Z</cp:lastPrinted>
  <dcterms:modified xsi:type="dcterms:W3CDTF">2017-10-08T14:25:00Z</dcterms:modified>
  <cp:revision>15</cp:revision>
  <dc:subject/>
  <dc:title>Магия музыки - игрушечные пианино и другие инструменты</dc:title>
</cp:coreProperties>
</file>