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прощания с начальной школ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оведение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выпуск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вечер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начальной шко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Подвести итоги работы с классом за четыре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спитывать уважительное отношение учащихся друг к другу, радость творчества, совместного общего де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празд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тупительное слово учител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уважаемые родители и все гости, кто пришел к нам сегодня на праздник. Добрый вечер, дорогие ребят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день прощания с начальной школой. Наш последний дружный праздник мы открываем </w:t>
      </w:r>
      <w:r>
        <w:rPr>
          <w:rFonts w:cs="Times New Roman" w:ascii="Times New Roman" w:hAnsi="Times New Roman"/>
          <w:b/>
          <w:sz w:val="24"/>
          <w:szCs w:val="24"/>
        </w:rPr>
        <w:t>песней «Школа начальна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ети исполняют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есню «Школа начальная»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мелодию песни «Маленькая страна» из репертуара Н. Королёвой. </w:t>
      </w:r>
    </w:p>
    <w:p>
      <w:pPr>
        <w:sectPr>
          <w:headerReference w:type="default" r:id="rId2"/>
          <w:type w:val="nextPage"/>
          <w:pgSz w:w="11906" w:h="16838"/>
          <w:pgMar w:left="1276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80008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800080"/>
          <w:sz w:val="24"/>
          <w:szCs w:val="24"/>
        </w:rPr>
        <w:t>ШКОЛА НАЧАЛЬНАЯ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ем мы все, что есть на свете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енькая страна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у страны своё название -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Школа начальная»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ждёт вас множество открытий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зла и горя нет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м управляет всем учитель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наний дарит свет!</w:t>
      </w:r>
    </w:p>
    <w:p>
      <w:pPr>
        <w:pStyle w:val="Normal"/>
        <w:shd w:fill="FFFFFF" w:val="clear"/>
        <w:autoSpaceDE w:val="false"/>
        <w:spacing w:lineRule="auto" w:line="240" w:before="120" w:after="0"/>
        <w:ind w:left="900" w:firstLine="708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пев (2 раза): 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Школа начальная! 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сердце ты навсегда! 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Класс, где учитель строг и ласков, 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ласс, где всегда весна!</w:t>
      </w:r>
    </w:p>
    <w:p>
      <w:pPr>
        <w:pStyle w:val="Normal"/>
        <w:shd w:fill="FFFFFF" w:val="clear"/>
        <w:autoSpaceDE w:val="false"/>
        <w:spacing w:lineRule="auto" w:line="240" w:before="120" w:after="0"/>
        <w:ind w:left="90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ним, как привели впервые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ы за ручку нас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 учителем вошли мы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етлый просторный класс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коле родной мы знали точно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ас всегда поймут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нас в любую непогоду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е мамы ждут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120" w:after="0"/>
        <w:ind w:left="9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Припе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 раза)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стали мы учениками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обрели друзей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есь мы немного повзрослели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ли чуть-чуть умней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школе начальной мы учились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вот прошли года: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осли мы, и распрощаться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 настаёт пора!</w:t>
      </w:r>
    </w:p>
    <w:p>
      <w:pPr>
        <w:pStyle w:val="Normal"/>
        <w:shd w:fill="FFFFFF" w:val="clear"/>
        <w:autoSpaceDE w:val="false"/>
        <w:spacing w:lineRule="auto" w:line="240" w:before="120" w:after="0"/>
        <w:ind w:left="90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  <w:t>Припе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Школа начальная!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ердце ты навсегда!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ласс, где учитель строг и ласков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ласс, где всегда весна!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а начальная!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рдце ты навсегда!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, где учитель строг и ласков,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, где всегда весна!.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, где всегда весна!..</w:t>
      </w:r>
    </w:p>
    <w:p>
      <w:pPr>
        <w:pStyle w:val="Normal"/>
        <w:shd w:fill="FFFFFF" w:val="clear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, где всегда весна!..</w:t>
      </w:r>
    </w:p>
    <w:p>
      <w:pPr>
        <w:sectPr>
          <w:type w:val="continuous"/>
          <w:pgSz w:w="11906" w:h="16838"/>
          <w:pgMar w:left="1276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вас положил свой кирпичик в строительстве нашего дома. Сегодня хочется рассказать о каждом из этих кирпичиков, т.е. о ва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ассказывает о каждом ученике класса, дети должны угадать о ком идёт речь, делают шаг вперёд, все приветствуют. Учитель дарит колокольч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сегодня я подарила   вам на память об окончании начальной школы колокольчики – звоночки. Помните, </w:t>
      </w:r>
      <w:r>
        <w:rPr>
          <w:rFonts w:cs="Times New Roman" w:ascii="Times New Roman" w:hAnsi="Times New Roman"/>
          <w:b/>
          <w:sz w:val="24"/>
          <w:szCs w:val="24"/>
        </w:rPr>
        <w:t xml:space="preserve">всё </w:t>
      </w:r>
      <w:r>
        <w:rPr>
          <w:rFonts w:cs="Times New Roman" w:ascii="Times New Roman" w:hAnsi="Times New Roman"/>
          <w:sz w:val="24"/>
          <w:szCs w:val="24"/>
        </w:rPr>
        <w:t>начинается со школьного зво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, чтобы эти символы напоминали вам о доме, в котором нам вместе было хорошо, чтобы вас сближали дружба, а в классе всегда царили взаимопомощь, доброта, юмор и улыбк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 о дом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годня мы вспомним самые интересные моменты, проведём последние мини-уро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ученицы нашего класса поделятся  с вами, уважаемые гости, последними новост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ценка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вечер, ув. зрители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обрый вечер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 хотим поделиться с вами последними новостями нашего класса и школы.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ина, быстрей начинай, ты первая, а то я сейчас от любопытства сгорю.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ейчас, сейчас… С чего же начать? А-а-а, вот! Ты слышала, что мы, оказывается, уже 4 класс закончили?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ты что!!!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меня это было, как сон. Мама утром портфель собирала и вдруг книгу выронила. Я подняла, смотрю- а там написано: «4 класс». Я так обрадовалась - ведь прошлый раз, когда я книгу в руки брала , там было написано:  «1 класс». А вот потом мне стало грустно…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чему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учше бы на книге было написано: «11 класс»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 так- сколько еще мучиться предстоит мне и маме с папой.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ты права. Мои родители очень часто вспоминают те добрые старые  времена, когда меня еще возили в коляс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у нас вчера на уроке учитель перехватил записку Алексея. А там было написано : « Я тебя люблю, …».И учитель начал его ругать: «Как ты мог такое написать? У тебя совесть есть? Ты понял, в чем твоя вина?» - «Понял », - ответил Алексей, - я на ней женю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знаешь, а в нашем классе  такое было…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же  там было?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 нам на урок пришли проверяющие. Такие странные дяди и                   тети, они слушали- слушали наш урок, а один дядя  уснул. Так Максим тихонько залез под парту и как мяукнет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 что было с дядей?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 дядю в школе  долго искали, но так и не нашли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, действительно любопытно! Ну, у тебя еще что- нибудь есть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 нет. Но к вечеру что- нибудь услышу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ши, репортер должен быть всегда на чеку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А сейчас  мы покажем несколько страничек из жизни нашего класса.  До новых  встреч!       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ый ученик: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СТРАНИЧКА ПЕРВАЯ «ПЕРВЫЙ РАЗ – в 1-ый класс!»    </w:t>
      </w:r>
    </w:p>
    <w:p>
      <w:pPr>
        <w:pStyle w:val="Normal"/>
        <w:spacing w:lineRule="auto" w:line="240" w:before="0" w:after="0"/>
        <w:ind w:left="2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 смешными малышами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ибежали в 1 класс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ы букварь с карандашами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зяли в руки первый раз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-ой ученик:        С этой книжкой самой первой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аждый путь свой начинал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Чтоб пройти маршрутом верным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а заветный перевал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-й ученик   :        Самый трудный - первый класс,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сех труднее первый класс,</w:t>
        <w:br/>
        <w:t xml:space="preserve">                                  Потому что в первый раз.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 «Чему учат в школе»</w:t>
      </w:r>
    </w:p>
    <w:p>
      <w:pPr>
        <w:pStyle w:val="Normal"/>
        <w:spacing w:lineRule="auto" w:line="240" w:before="0" w:after="0"/>
        <w:ind w:left="2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помните, как трудно было начинать, как не слушались буквы! Но вы все трудности одолел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назовём победител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инации «Тонкое пёрышко – укротитель букв» </w:t>
      </w:r>
      <w:r>
        <w:rPr>
          <w:rFonts w:cs="Times New Roman" w:ascii="Times New Roman" w:hAnsi="Times New Roman"/>
          <w:color w:val="000000"/>
          <w:sz w:val="24"/>
          <w:szCs w:val="24"/>
        </w:rPr>
        <w:t>… (вручается медаль)</w:t>
      </w:r>
    </w:p>
    <w:p>
      <w:pPr>
        <w:pStyle w:val="Normal"/>
        <w:shd w:fill="FFFFFF" w:val="clear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-й учени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АНИЧКА ВТОРАЯ «Уро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МАТЕМАТИК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рекрасна, и сильн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матики стра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везде кипит работа: 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подсчитывают что-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цен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 - Ну что же, попробуем решить несколько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а для детей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сять морковок весят 600 г, один кабачок - 2 кг, четыре брюквы весят 1,5 кг. Сколько весит 1 кг селёдк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- Задача для родителей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авль, стоя на одной ноге, весит 3 кг. Сколько он будет весить, если станет на две ног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- Задача для детей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легче - 1 кг ваты или 1 кг железа</w:t>
      </w:r>
    </w:p>
    <w:p>
      <w:pPr>
        <w:pStyle w:val="Normal"/>
        <w:shd w:fill="FFFFFF" w:val="clear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атематике вы сильны. А теперь назовём победителя в номинации «Юный Пифагор» … 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120" w:after="0"/>
        <w:jc w:val="both"/>
        <w:rPr>
          <w:rFonts w:cs="Arial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-й ученик</w:t>
      </w:r>
      <w:r>
        <w:rPr>
          <w:rFonts w:cs="Arial" w:ascii="Arial" w:hAnsi="Arial"/>
          <w:sz w:val="28"/>
          <w:szCs w:val="28"/>
          <w:u w:val="single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АНИЧКА ТРЕТЬЯ  «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ро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русского языка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»</w:t>
      </w:r>
    </w:p>
    <w:p>
      <w:pPr>
        <w:pStyle w:val="Normal"/>
        <w:shd w:fill="FFFFFF" w:val="clear"/>
        <w:tabs>
          <w:tab w:val="clear" w:pos="708"/>
          <w:tab w:val="left" w:pos="254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русского языка мы выполняли много творческих работ: писали сочинения, стихи. Сейчас выступят участники ежегодного городского конкурса «Серебряное пёрышко»</w:t>
      </w:r>
      <w:r>
        <w:rPr>
          <w:rFonts w:cs="Arial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 стихотворениями собственного сочинения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 о друж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Творительный падеж»     </w:t>
      </w:r>
    </w:p>
    <w:p>
      <w:pPr>
        <w:pStyle w:val="Normal"/>
        <w:shd w:fill="FFFFFF" w:val="clear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нам предстоит узнать победителей в номинации «Золотое перо» … 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-й ученик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АНИЧКА ЧЕТВЁРТ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Уро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литературного чт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– прекрасный урок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ного полезного в каждой из стр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 это стих или расск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 учите их, они учат вас.</w:t>
      </w:r>
      <w:r>
        <w:rPr>
          <w:rFonts w:cs="Arial"/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и (лауреаты городского конкурса чтецов) читают стих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А хотите узнать, как у нас проходят перемены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мена! Перемена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зет 3А  на сте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ень дружно 3 Б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сь стоит на голо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окрые волосы, встрёпанный ви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пелька пота по шее бежит.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ет быть Слава, Максим и Данил 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ю перемену ныряли в бассейн? 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на них, на несчастных пахали?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их в пасть крокодила пихали?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т! В перемену они отдыха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их </w:t>
      </w:r>
      <w:r>
        <w:rPr>
          <w:rFonts w:cs="Times New Roman" w:ascii="Times New Roman" w:hAnsi="Times New Roman"/>
          <w:b/>
          <w:sz w:val="24"/>
          <w:szCs w:val="24"/>
        </w:rPr>
        <w:t>«Переме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яем победителя в номинации «Неисправимый болтун» на перемене…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й учени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АНИЧКА ПЯТ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Уро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кружающего мир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ли нас любить свой край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наблюдать природ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сех зверей оберега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чь и лес, и в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Это</w:t>
      </w:r>
      <w:r>
        <w:rPr>
          <w:rFonts w:cs="Times New Roman" w:ascii="Times New Roman" w:hAnsi="Times New Roman"/>
          <w:b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ин из самых любимых уроков. Много тем было интересных, много ответов было смешных. Мы были такими же почемучками, как в стихотворении Даниила Хармса                   « Профессор Трубочкин и ребята»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ценка</w:t>
      </w:r>
    </w:p>
    <w:p>
      <w:pPr>
        <w:sectPr>
          <w:type w:val="continuous"/>
          <w:pgSz w:w="11906" w:h="16838"/>
          <w:pgMar w:left="1276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 Трубочкин, входя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сте, профессор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сте, профессор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сте, профессор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ор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но мы не встречались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но мы не видались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но не попадались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 другу на глаза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я во Франции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я в Италии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и в Америке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и подалее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ю четырежды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хал вокруг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знаменитый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ор наук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нам об этом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нам о том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, расскажите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обо всём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ор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, тихо, тихо, тихо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шуметь и не кричать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йте мне вопросы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вам буду отвечать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бегемот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остроен цеппелин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у гусеницы рот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го горит бензин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летает муха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жужжит комар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в пустыне сухо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земля как шар?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ор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ратите этот крик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рофессор и старик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 галдёжем не в ладу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от крика упаду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ор: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ижу едва дыша!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ьётся кончик бороды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айте мне стакан воды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276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Давайте назовём лучших в номинации «Ходячая энциклопедия»… 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-й ученик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ТРАНИЧКА ШЕСТАЯ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Уро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иностранного языка 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и: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иностранный изучал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учились все читать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 итоге наших встреч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освоили английскую и французскую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ти исполняют песню на ин. язы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А теперь назовём победителей в номинации «Юный переводчик» … 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й ученик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ТРАНИЧКА СЕДЬМ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Урок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 изо 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рандаш с бумагой я взял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школу всю нарисовал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круг большой цветущий сад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здесь учиться каждый рад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лдня рисовала красавца ко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 все за рисунок хвалили ме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ачала мне мама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казала словечко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Чудесно, Анюта, вышла овечка!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о с тем рисунком я к папе пошла</w:t>
        <w:br/>
        <w:t xml:space="preserve">                                            И папа сказал мне: Отличный коза!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дедушка мой меня похвалил-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евнул и сказал: - неплохой крокоди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Сейчас нам предстоит познакомиться с победителями в номинации «Будущий Пикассо» … 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0-й ученик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ТРАНИЧКА ВОСЬМА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Урок</w:t>
      </w:r>
      <w:r>
        <w:rPr>
          <w:rFonts w:cs="Arial"/>
          <w:b/>
          <w:color w:val="000000"/>
          <w:sz w:val="28"/>
          <w:szCs w:val="28"/>
          <w:u w:val="single"/>
        </w:rPr>
        <w:t xml:space="preserve">  физкультуры »</w:t>
      </w:r>
    </w:p>
    <w:p>
      <w:pPr>
        <w:pStyle w:val="Normal"/>
        <w:shd w:fill="FFFFFF" w:val="clear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ах физкультуры мы валяем дурака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о бегать по 3 круга, а мы бегаем по 2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Физкультура, Физкультура,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До чего ж ты довела!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худел на килограмм я,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у а мой сосед на 2.</w:t>
      </w:r>
    </w:p>
    <w:p>
      <w:pPr>
        <w:pStyle w:val="Normal"/>
        <w:shd w:fill="FFFFFF" w:val="clear"/>
        <w:autoSpaceDE w:val="false"/>
        <w:rPr>
          <w:rFonts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Дорогие друзья! Сейчас мы увидим лучших в номинации «Спортсмены-рекордсмен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… (вручается медаль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1-й ученик: </w:t>
      </w:r>
      <w:r>
        <w:rPr>
          <w:b/>
          <w:sz w:val="28"/>
          <w:szCs w:val="28"/>
          <w:u w:val="single"/>
        </w:rPr>
        <w:t>Открываем последнюю страничку «Прощай, начальная школ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ледний звонок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ледний урок!</w:t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к быстро года пролетели.</w:t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едь, кажется, только вчера…</w:t>
      </w:r>
    </w:p>
    <w:p>
      <w:pPr>
        <w:pStyle w:val="Normal"/>
        <w:spacing w:lineRule="auto" w:line="240" w:before="0" w:after="0"/>
        <w:ind w:left="2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чера лишь за парту мы сели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2-й учени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годня закончен последний урок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й звенит в коридоре звонок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де бы я ни был 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а бы ни шел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бы я новых друзей не нашел,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чке и в поле я помню о школе.</w:t>
      </w:r>
    </w:p>
    <w:p>
      <w:pPr>
        <w:pStyle w:val="Normal"/>
        <w:spacing w:lineRule="auto" w:line="240" w:before="0" w:after="0"/>
        <w:ind w:lef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ню , что в 5  я  класс пере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шло 4 года. …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олько дней и часов позади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казалось, порой невозможно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ясненье чему–то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иходится нам расста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о свиданья!” - я вам говор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егодня вам на прощань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частичку себя от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месте с частичкой моей души вы унесете с собой на память мою благодарность за ваши усилия, терпение, настойчивость, и прилеж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, которые приложили много усилий и закончили начальную школу с успехом, хочется отметить грамотами и благодарностями. (Вручаются грамоты и благодар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13  ученик</w:t>
      </w:r>
      <w:r>
        <w:rPr>
          <w:rFonts w:cs="Times New Roman" w:ascii="Times New Roman" w:hAnsi="Times New Roman"/>
          <w:sz w:val="24"/>
          <w:szCs w:val="24"/>
        </w:rPr>
        <w:t>:            Как не вспомнить нам о тех,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елил кто  с нами радость, горе, смех,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то ежедневно в школу собирался,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от стыда за нас порой сгорал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одители! Без вас мы никуда!</w:t>
      </w:r>
    </w:p>
    <w:p>
      <w:pPr>
        <w:pStyle w:val="Normal"/>
        <w:spacing w:lineRule="auto" w:line="240" w:before="0" w:after="0"/>
        <w:ind w:left="126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4 ученик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</w:t>
      </w:r>
      <w:r>
        <w:rPr>
          <w:rFonts w:cs="Times New Roman" w:ascii="Times New Roman" w:hAnsi="Times New Roman"/>
          <w:sz w:val="24"/>
          <w:szCs w:val="24"/>
        </w:rPr>
        <w:t>Вам , родители, хвала и честь!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не подумайте, что это наша лесть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еройски бились вы за нас и с нами,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мы гордимся очень вами.</w:t>
      </w:r>
    </w:p>
    <w:p>
      <w:pPr>
        <w:pStyle w:val="Normal"/>
        <w:spacing w:lineRule="auto" w:line="240" w:before="0" w:after="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отовы вам отдать свои сердца</w:t>
      </w:r>
    </w:p>
    <w:p>
      <w:pPr>
        <w:pStyle w:val="Normal"/>
        <w:spacing w:lineRule="auto" w:line="240"/>
        <w:ind w:left="12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дарим вам улыбки без кон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дарят родителям благодарност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зыкальный подаро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«Погода в школе» (на мотив «Погода в доме»)</w:t>
      </w:r>
    </w:p>
    <w:p>
      <w:pPr>
        <w:pStyle w:val="Normal"/>
        <w:shd w:fill="FBFBFB" w:val="clear"/>
        <w:spacing w:lineRule="atLeast" w:line="270" w:before="0" w:after="0"/>
        <w:jc w:val="center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eastAsia="ru-RU"/>
        </w:rPr>
      </w:r>
    </w:p>
    <w:p>
      <w:pPr>
        <w:sectPr>
          <w:type w:val="continuous"/>
          <w:pgSz w:w="11906" w:h="16838"/>
          <w:pgMar w:left="1276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           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усть дождь и пусть нелетная погода,</w:t>
        <w:br/>
        <w:t xml:space="preserve">  И пусть от ветра гнуться тополя,</w:t>
        <w:br/>
        <w:t>Приятно, если у родного входа</w:t>
        <w:br/>
        <w:t>Встречают нас с утра учителя.</w:t>
        <w:br/>
        <w:br/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Припев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Важней всего погода в школе,</w:t>
        <w:br/>
        <w:t>Мы это поняли сто раз.</w:t>
        <w:br/>
        <w:t>Есть мы и Вы,</w:t>
        <w:br/>
        <w:t>А все, что кроме</w:t>
        <w:br/>
        <w:t>Уладим мы,</w:t>
        <w:br/>
        <w:t>Как Вы учили нас.</w:t>
        <w:br/>
      </w:r>
    </w:p>
    <w:p>
      <w:pPr>
        <w:pStyle w:val="Normal"/>
        <w:shd w:fill="FBFBFB" w:val="clear"/>
        <w:spacing w:lineRule="atLeast" w:line="27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Пусть в мире нынче очень беспокойно,</w:t>
      </w:r>
    </w:p>
    <w:p>
      <w:pPr>
        <w:pStyle w:val="Normal"/>
        <w:shd w:fill="FBFBFB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Устали все от зла и суеты,</w:t>
        <w:br/>
        <w:t>Но мы, поверьте, будем Вас достойны,</w:t>
        <w:br/>
        <w:t>Вы дали нам уроки доброты.</w:t>
        <w:br/>
        <w:br/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Припев</w:t>
        <w:br/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Все ближе подступает час разлуки, </w:t>
        <w:br/>
        <w:t>А сердце все не хочет это знать. </w:t>
        <w:br/>
        <w:t>Как хочется пожать родные руки, </w:t>
        <w:br/>
        <w:t>Как хочется покрепче Вас обнять. </w:t>
        <w:br/>
      </w:r>
      <w:r>
        <w:rPr>
          <w:rFonts w:eastAsia="Times New Roman" w:cs="Arial" w:ascii="Arial" w:hAnsi="Arial"/>
          <w:i/>
          <w:color w:val="000000"/>
          <w:sz w:val="18"/>
          <w:szCs w:val="18"/>
          <w:lang w:eastAsia="ru-RU"/>
        </w:rPr>
        <w:t>Припев</w:t>
      </w:r>
    </w:p>
    <w:p>
      <w:pPr>
        <w:sectPr>
          <w:type w:val="continuous"/>
          <w:pgSz w:w="11906" w:h="16838"/>
          <w:pgMar w:left="1276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9-й ученик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сем, кто в зале в этот час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заботился о нас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так весело, красиво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дружно вс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ПА-СИ-БО!</w:t>
      </w:r>
    </w:p>
    <w:sectPr>
      <w:type w:val="continuous"/>
      <w:pgSz w:w="11906" w:h="16838"/>
      <w:pgMar w:left="1276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9:00Z</dcterms:created>
  <dc:creator>Sanya</dc:creator>
  <dc:description/>
  <cp:keywords/>
  <dc:language>en-US</dc:language>
  <cp:lastModifiedBy>HP</cp:lastModifiedBy>
  <dcterms:modified xsi:type="dcterms:W3CDTF">2019-05-11T17:30:00Z</dcterms:modified>
  <cp:revision>11</cp:revision>
  <dc:subject/>
  <dc:title/>
</cp:coreProperties>
</file>