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«Детский сад комбинированного вида №17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тематическое планирование игровой деятель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ладшая 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</w:rPr>
        <w:t>(возраст детей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никова  В. 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есяц)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пр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тема: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ерелетные пти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673"/>
        <w:gridCol w:w="3674"/>
      </w:tblGrid>
      <w:tr>
        <w:trPr/>
        <w:tc>
          <w:tcPr>
            <w:tcW w:w="1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недели: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«Перелетные птицы»</w:t>
            </w:r>
          </w:p>
        </w:tc>
      </w:tr>
      <w:tr>
        <w:trPr>
          <w:trHeight w:val="623" w:hRule="atLeast"/>
        </w:trPr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кие игры: СРИ, конструктивно-строительные, игры-драматизации</w:t>
            </w:r>
          </w:p>
        </w:tc>
        <w:tc>
          <w:tcPr>
            <w:tcW w:w="1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правилами</w:t>
            </w:r>
          </w:p>
        </w:tc>
      </w:tr>
      <w:tr>
        <w:trPr>
          <w:trHeight w:val="622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 игр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подвижные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сная больниц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обогащение социально – игрового опыта между детьми; развитие игровых умений по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сюжет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сная больниц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ая птица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закрепить знания о перелётных и домашних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птицах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, развивать умение строить предложения, активизировать словарь по данной теме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тички и дождик»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ть умение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одить и бегать врассыпную, не наталкиваясь друг на друга, быстро действовать по сигналу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теля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ймай птичку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в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ь, быструю реакцию.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ктивно-строительные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ыба, зверь, птиц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 развивать память, вним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Назови ласково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: формировать умение у детей образовывать слова с уменьшительно-ласкательными суффиксами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тички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ать двигательный опыт; побуждать детей к выполнению элементарных правил игры; поощрять самостоятельность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Кто как двигается?» -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вать память, умение подражать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ям птиц и  животных; воспитывать активность в играх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ворческая игра: «Летает - не летает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вать внимание, память, интерес к игре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«Больше – меньше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закреплять знания о величине птиц, воспитывать умение сравнивать (первые пришедшие дети)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РОБЫШКИ И АВТОМОБИЛЬ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 развивать умение рассредоточиваться по всей площади зала; быстроту реакции; пространственную ориентацию; формировать потребность в двигательной активност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прыгай, как….» 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умении передавать образ животного в движении; развивать положительное отношение к самостоятельному выполнению движений; воображение в передаче образных движений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лышь птицу» </w:t>
            </w:r>
          </w:p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ы на  звукоподражани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C8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Совушка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беге с выполнением ролевых движений; в умении быстро реагировать на звуковой сигнал, сохранять статичность позы некоторое время; развивать выдержку; организованность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есенка стрекозы»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координацию движений; упражнять в ритмичной, выразительной речи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дин – много»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в образовании мн. ч. имен сущ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рона – вороны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тички и кошка»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мягком спрыгивании, приземлении на полусогнутые ноги; в умении вступать в игру по сигналу; в соблюдении правил игры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вать птицу»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Цель: формировать умение детей узнавать и называть птиц;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азвивать зрительную памят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ышление;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воспитывать любовь к природе</w:t>
              </w:r>
            </w:hyperlink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Четвертый лишний»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зрительного восприятия и внимания, логического мышления, связной речи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yle14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как кричит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Цель: закреплять умение детей издавать звуки птиц; развивать внимательность воспитывать любовь к приро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Назови, одним словом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птицы не стал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Цель: продолжать учить детей узнать и называть птиц; развивать зрительную память, внимательность воспитывать исполнительнос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/, дата провер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л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у проводи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</w:rPr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">
    <w:name w:val="c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Gliederung1">
    <w:name w:val="???????~LT~Gliederung 1"/>
    <w:qFormat/>
    <w:pPr>
      <w:widowControl/>
      <w:autoSpaceDE w:val="false"/>
      <w:bidi w:val="0"/>
      <w:spacing w:before="0" w:after="283"/>
    </w:pPr>
    <w:rPr>
      <w:rFonts w:ascii="Mangal" w:hAnsi="Mangal" w:eastAsia="Microsoft YaHei" w:cs="Mangal"/>
      <w:color w:val="003366"/>
      <w:kern w:val="2"/>
      <w:sz w:val="48"/>
      <w:szCs w:val="48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apruo.ru/stranichka-shkolnogo-psichologa/trening-dlya-uchashichsya/127-zanyatie-po-razvitiyu-vnimaniya-mladshich-shkolnikov-mir-vnimaniya-7.html&amp;sa=D&amp;usg=AFQjCNGzONhgW_5X_rQf6ryi1y7GDwkZuA" TargetMode="External"/><Relationship Id="rId3" Type="http://schemas.openxmlformats.org/officeDocument/2006/relationships/hyperlink" Target="https://www.google.com/url?q=http://apruo.ru/vospitanie-doshkolnikov/ekologicheskoe-vospitanie-doshkolnikov/656-ekologicheskoe-vospitanie-v-detskom-sadu.html&amp;sa=D&amp;usg=AFQjCNGDFizFaHUI6eb3oDftz1qNslw7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37:00Z</dcterms:created>
  <dc:creator>Инна</dc:creator>
  <dc:description/>
  <cp:keywords/>
  <dc:language>en-US</dc:language>
  <cp:lastModifiedBy>ПК</cp:lastModifiedBy>
  <cp:lastPrinted>2019-03-14T13:13:00Z</cp:lastPrinted>
  <dcterms:modified xsi:type="dcterms:W3CDTF">2019-05-11T14:00:00Z</dcterms:modified>
  <cp:revision>19</cp:revision>
  <dc:subject/>
  <dc:title/>
</cp:coreProperties>
</file>