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ой деятельности /лепка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ИСКИ ТРЕХ МЕДВЕДЕЙ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/ МЛАДШАЯ ГРУППА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звивать умение детей лепить мисочки разного размера, используя прием раскатывания пласти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кругообразными движ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чить сплющивать и оттягивать края  мисочки ввер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ять умение лепить поделку аккурат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желание помогать друг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сказки Л. Толстого «Три медведя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предметов, разных по величине («большой», «поменьше», «маленький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лин, доска, тряпочка для рук (на каждого ребенка), ноутбук, проектор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: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Сначала я предлагаю вам отгадать загадк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итает загадку: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ле леса на опушке</w:t>
        <w:br/>
        <w:t>Трое нас живет в избушке.</w:t>
        <w:br/>
        <w:t>У нас три стула и три кружки.</w:t>
        <w:br/>
        <w:t>Три кровати, три подушки.</w:t>
        <w:br/>
        <w:t>Угадайте без подсказки:</w:t>
        <w:br/>
        <w:t>Кто герои этой сказки?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, это герои русской народной сказ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Три медведя»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вспомним с Вами, как звали трёх медведей?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из них самый большой? </w:t>
      </w:r>
      <w:r>
        <w:rPr>
          <w:rFonts w:cs="Times New Roman" w:ascii="Times New Roman" w:hAnsi="Times New Roman"/>
          <w:i/>
          <w:iCs/>
          <w:sz w:val="28"/>
          <w:szCs w:val="28"/>
        </w:rPr>
        <w:t>(Михаил Иваныч.)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-Кто поменьше? </w:t>
      </w:r>
      <w:r>
        <w:rPr>
          <w:rFonts w:cs="Times New Roman" w:ascii="Times New Roman" w:hAnsi="Times New Roman"/>
          <w:i/>
          <w:iCs/>
          <w:sz w:val="28"/>
          <w:szCs w:val="28"/>
        </w:rPr>
        <w:t>(Настасья Петровна)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кто самый маленький? </w:t>
      </w:r>
      <w:r>
        <w:rPr>
          <w:rFonts w:cs="Times New Roman" w:ascii="Times New Roman" w:hAnsi="Times New Roman"/>
          <w:i/>
          <w:iCs/>
          <w:sz w:val="28"/>
          <w:szCs w:val="28"/>
        </w:rPr>
        <w:t>(Мишутка.)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Я слышала, что в гостях у наших медведей побывала Машенька и устроила там ужасный беспорядок, разбила миски.  Наши медведи так расстроились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айте мы им поможем, вылепим для них миски. Поможем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>Давайте подойдем к столу. Я сейчас покажу вам, как мы будем лепить миску. Я буду лепить из целого куска, миска у меня будет большая. Для кого она?  (</w:t>
      </w:r>
      <w:r>
        <w:rPr>
          <w:rFonts w:cs="Times New Roman" w:ascii="Times New Roman" w:hAnsi="Times New Roman"/>
          <w:bCs/>
          <w:i/>
          <w:sz w:val="28"/>
          <w:szCs w:val="28"/>
        </w:rPr>
        <w:t>Михаила Иваныча)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перь нам нужно раскатать шарик между ладонями круговыми движениями, затем расплющить, нажимая обеими ладонями. Вот так. У нас получилась вот такая лепешка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годня мы с вами научимся оттягивать края лепешки ввер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Нужно также подравнять края миски. Вот и получилась у нас миска для  большого медведя. А чтобы вылепить миску для Мишутки, мы должны отщипнут кусок от целого. Какой кусок? (маленький), а для Настасьи Петровны? (кусок поменьше).  Ребята, покажите, как я раскатала шарик (в воздухе). Правильно. А теперь попробуйте показать, как расплющить шар, чтобы получилась лепешка. Молодцы!  Что мы потом сделаем? (оттягиваем края лепешки вверх, подравниваем края миски)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ята, после долгой прогулки по лесу вечером медведи возвращаются домой. </w:t>
      </w:r>
      <w:r>
        <w:rPr>
          <w:rFonts w:cs="Times New Roman" w:ascii="Times New Roman" w:hAnsi="Times New Roman"/>
          <w:sz w:val="28"/>
          <w:szCs w:val="28"/>
        </w:rPr>
        <w:t>Давайте представим себе и покажем, как медведи шагают домой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минутка “Три медведя”.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Три медведя шли домой </w:t>
      </w:r>
      <w:r>
        <w:rPr>
          <w:rFonts w:cs="Times New Roman" w:ascii="Times New Roman" w:hAnsi="Times New Roman"/>
          <w:i/>
          <w:iCs/>
          <w:sz w:val="28"/>
          <w:szCs w:val="28"/>
        </w:rPr>
        <w:t>(Ходьба на месте вразвалочку)</w:t>
      </w:r>
      <w:r>
        <w:rPr>
          <w:rFonts w:cs="Times New Roman" w:ascii="Times New Roman" w:hAnsi="Times New Roman"/>
          <w:sz w:val="28"/>
          <w:szCs w:val="28"/>
        </w:rPr>
        <w:br/>
        <w:t xml:space="preserve">Папа был большой – большой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вверх, потянуться)</w:t>
      </w:r>
      <w:r>
        <w:rPr>
          <w:rFonts w:cs="Times New Roman" w:ascii="Times New Roman" w:hAnsi="Times New Roman"/>
          <w:sz w:val="28"/>
          <w:szCs w:val="28"/>
        </w:rPr>
        <w:br/>
        <w:t xml:space="preserve">Мама с ним поменьше ростом 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на уровне груди)</w:t>
      </w:r>
      <w:r>
        <w:rPr>
          <w:rFonts w:cs="Times New Roman" w:ascii="Times New Roman" w:hAnsi="Times New Roman"/>
          <w:sz w:val="28"/>
          <w:szCs w:val="28"/>
        </w:rPr>
        <w:br/>
        <w:t xml:space="preserve">А сынок – малютка просто </w:t>
      </w:r>
      <w:r>
        <w:rPr>
          <w:rFonts w:cs="Times New Roman" w:ascii="Times New Roman" w:hAnsi="Times New Roman"/>
          <w:i/>
          <w:iCs/>
          <w:sz w:val="28"/>
          <w:szCs w:val="28"/>
        </w:rPr>
        <w:t>(присесть)</w:t>
      </w:r>
      <w:r>
        <w:rPr>
          <w:rFonts w:cs="Times New Roman" w:ascii="Times New Roman" w:hAnsi="Times New Roman"/>
          <w:sz w:val="28"/>
          <w:szCs w:val="28"/>
        </w:rPr>
        <w:br/>
        <w:t xml:space="preserve">Очень маленький он был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чаться в стороны)</w:t>
      </w:r>
      <w:r>
        <w:rPr>
          <w:rFonts w:cs="Times New Roman" w:ascii="Times New Roman" w:hAnsi="Times New Roman"/>
          <w:sz w:val="28"/>
          <w:szCs w:val="28"/>
        </w:rPr>
        <w:br/>
        <w:t>С погремушками ходи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встать, руки перед грудью, сжать кулаки)</w:t>
      </w:r>
      <w:r>
        <w:rPr>
          <w:rFonts w:cs="Times New Roman" w:ascii="Times New Roman" w:hAnsi="Times New Roman"/>
          <w:sz w:val="28"/>
          <w:szCs w:val="28"/>
        </w:rPr>
        <w:br/>
        <w:t xml:space="preserve">Динь-динь, дзинь-дзинь!”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ация игры с погремушками).(пошагали к столам)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</w:rPr>
        <w:t>Теперь мы с вами будем лепить миски для наших медведей.  Подумайте,  для кого вы хотите вылепить миску. Садитесь, пожалуйста, за стол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дети сами относят миски каждому медведю и все вместе оценивают, правильно ли они расставлены.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</w:rPr>
        <w:t>Какие вы молодцы, помогли медведям. Теперь у них много мисок. Мишки говорят вам  «Спасибо», им очень понравились ваши мисочки.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</w:rPr>
        <w:t>А вам, ребята, понравилось  лепить мисочки?  Каким способом мы их лепили? А кто  сегодня дома покажет маме как лепить мисочки?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олодцы, ребята! Наши мишки принесли угощение для нас, скажем им «Спасибо». Пойдем,  угостим также других детей. Скажем  мишкам «До свидания!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MS Mincho" w:cs=";MS Mincho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;MS Mincho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21:00Z</dcterms:created>
  <dc:creator>Родители</dc:creator>
  <dc:description/>
  <cp:keywords/>
  <dc:language>en-US</dc:language>
  <cp:lastModifiedBy>Алена</cp:lastModifiedBy>
  <cp:lastPrinted>2012-03-29T22:15:00Z</cp:lastPrinted>
  <dcterms:modified xsi:type="dcterms:W3CDTF">2018-12-01T15:09:00Z</dcterms:modified>
  <cp:revision>5</cp:revision>
  <dc:subject/>
  <dc:title/>
</cp:coreProperties>
</file>