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206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206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20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 xml:space="preserve">Досуг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  <w:t>«В поисках елоч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инструктор по физическому воспитанию: Ситникова Е.В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действовать стремлению детей  к преодолению нарушений в речи и двигательной сфере, субъективно-ценностному отношению к своему здоров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Активизировать словарь по теме «Новогодний праздник», совершенствовать навыки словоизменения, связ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речевое дыхание, фонематическое восприятие, учить согласовывать речь с движениями, развивать общую и мелкую моторику; ловкость, быстроту реакции, координацию движений, пространственные представления; внимание, память,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работать и играть в коллективе, чувство взаимо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, слайды, пихтовое масло, ложки, разноцветные шарики, тоннель, деревянные елочки, елочные игрушки, обручи, кубики с букв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.Орг. момен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-логопед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Сегодня мы с вами попадем в сказ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льчиковая иг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медведь своей дорогой, да споткнулся на п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идно очень мало сил я на зиму накопил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подумал и пошел  он на поиск диких п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дведи сладкоежки, любят есть медок без спе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Сказка начина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слайд.</w:t>
      </w:r>
      <w:r>
        <w:rPr>
          <w:rFonts w:cs="Times New Roman" w:ascii="Times New Roman" w:hAnsi="Times New Roman"/>
          <w:sz w:val="28"/>
          <w:szCs w:val="28"/>
        </w:rPr>
        <w:t xml:space="preserve"> Шел медведь своей дорогой и встретил деда  Моро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>. Дед Мороз грустный и расстроенный рассказал медведю, что хитрая Кикимора похитила и спрятала новогоднюю елочку, которую он нес детям на утрен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 слайд</w:t>
      </w:r>
      <w:r>
        <w:rPr>
          <w:rFonts w:cs="Times New Roman" w:ascii="Times New Roman" w:hAnsi="Times New Roman"/>
          <w:sz w:val="28"/>
          <w:szCs w:val="28"/>
        </w:rPr>
        <w:t xml:space="preserve">. Задумался медведь – как можно помочь Деду Мороз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 слайд.</w:t>
      </w:r>
      <w:r>
        <w:rPr>
          <w:rFonts w:cs="Times New Roman" w:ascii="Times New Roman" w:hAnsi="Times New Roman"/>
          <w:sz w:val="28"/>
          <w:szCs w:val="28"/>
        </w:rPr>
        <w:t xml:space="preserve">  И пригласил зверей на лесное собр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 слайд.</w:t>
      </w:r>
      <w:r>
        <w:rPr>
          <w:rFonts w:cs="Times New Roman" w:ascii="Times New Roman" w:hAnsi="Times New Roman"/>
          <w:sz w:val="28"/>
          <w:szCs w:val="28"/>
        </w:rPr>
        <w:t xml:space="preserve"> Звери приняли решение написать вам письмо о помощи. И вот почтальон доставил нам это письм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Письмо от Деда Мороза </w:t>
      </w:r>
      <w:r>
        <w:rPr>
          <w:rFonts w:cs="Times New Roman" w:ascii="Times New Roman" w:hAnsi="Times New Roman"/>
          <w:sz w:val="28"/>
          <w:szCs w:val="28"/>
        </w:rPr>
        <w:t>(Зачитывает инструктор по физическому воспита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д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у вам пись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наю, что быст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дет о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я вас елочку нашу най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бояться преград на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надевают спортивную форму и подходят к спортивному з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 Рядом с нами, вы поверьте, есть волшебная стра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де она? За этой дверцей! Так, что сразу не вид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ту страну, ребята, нам предстоит отправитьс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 заданиями Кикиморы нужно будет справ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крывается дверь, на входе висят снежин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: Вот, ребята, и первое задание Кикиморы. Заколдовала она вход в волшебную страну. Нужно расколдовать его своим дых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уют на снежинки и проходят в физкультурный з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лучиться бы бе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й, Кикимора, ты гд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кроешься, злодей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 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йдем тебя вез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кимо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пру – у – у! Стой мой конь воро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не прыгай подо мн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так, так... Ребятки т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наверно, меня ж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чно-точно, меня, Кикимору все  ждут. Здравствуйте, ребя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ыхала  я  от лесной сороки новость, будто вы ищите елочку новогоднюю. Верно ли эт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Кикимора, нас звери просили отправиться на поиски новогодней е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икимора: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чем вам елоч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 я – красавиц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вам всем, понрав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струк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как же ты можешь понравиться, если елочку спрята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кимор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, да! Пока дедуля ваш заснул, я  похитила новогоднюю елочку, но вам ее  не отдам, потому – что вы меня на праздник не пригласили! Теперь не будет у вас праздника, Дед Мороз не придет,  елочку я заколдовал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же делать, ребята? Надо елочку срочно расколдовать, попробуе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кимо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ичего у вас не получи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и ребята смелые, ловкие, умелые, вот смотр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кимо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выполните первое мое задание. Спрятала я игрушки елочные. Нужно игрушки найти и  елочку мою украс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4c19"/>
        <w:spacing w:before="0" w:after="0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Это дело мы исправим, </w:t>
      </w:r>
    </w:p>
    <w:p>
      <w:pPr>
        <w:pStyle w:val="C4c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ы ее блестеть заставим! </w:t>
      </w:r>
    </w:p>
    <w:p>
      <w:pPr>
        <w:pStyle w:val="C4c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игрушки соберем</w:t>
      </w:r>
    </w:p>
    <w:p>
      <w:pPr>
        <w:pStyle w:val="C4c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на елочку верне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достают из корзины с игрушками  елочное украшение, бегут и вешают игрушку на  ел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кимо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ервым заданием справились, слушайте второе. Перепутала я все елочные гирлянды. Вам нужно разобрать их по цве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и кладут в ложку шарик, бегут, обегая конусы, раскладывают шарики по корзинам красная, желтая, зеленая, синя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4c19"/>
        <w:spacing w:before="0" w:after="0"/>
        <w:rPr/>
      </w:pPr>
      <w:r>
        <w:rPr>
          <w:rStyle w:val="C12c8"/>
          <w:b/>
          <w:sz w:val="28"/>
          <w:szCs w:val="28"/>
        </w:rPr>
        <w:t>Кикимора:</w:t>
      </w:r>
      <w:r>
        <w:rPr>
          <w:rStyle w:val="C8"/>
          <w:sz w:val="28"/>
          <w:szCs w:val="28"/>
        </w:rPr>
        <w:t> Эй! Детишки-ребятишки,</w:t>
      </w:r>
    </w:p>
    <w:p>
      <w:pPr>
        <w:pStyle w:val="C4c19"/>
        <w:spacing w:before="0" w:after="0"/>
        <w:rPr/>
      </w:pPr>
      <w:r>
        <w:rPr>
          <w:rStyle w:val="C8"/>
          <w:sz w:val="28"/>
          <w:szCs w:val="28"/>
        </w:rPr>
        <w:t xml:space="preserve">                      </w:t>
      </w:r>
      <w:r>
        <w:rPr>
          <w:rStyle w:val="C8"/>
          <w:sz w:val="28"/>
          <w:szCs w:val="28"/>
        </w:rPr>
        <w:t>И девчонки, и мальчишки!</w:t>
      </w:r>
    </w:p>
    <w:p>
      <w:pPr>
        <w:pStyle w:val="C4c19"/>
        <w:spacing w:before="0" w:after="0"/>
        <w:rPr/>
      </w:pPr>
      <w:r>
        <w:rPr>
          <w:rStyle w:val="C8"/>
          <w:sz w:val="28"/>
          <w:szCs w:val="28"/>
        </w:rPr>
        <w:t xml:space="preserve">                      </w:t>
      </w:r>
      <w:r>
        <w:rPr>
          <w:rStyle w:val="C8"/>
          <w:sz w:val="28"/>
          <w:szCs w:val="28"/>
        </w:rPr>
        <w:t>Есть задание для вас,</w:t>
      </w:r>
    </w:p>
    <w:p>
      <w:pPr>
        <w:pStyle w:val="C4c19"/>
        <w:spacing w:before="0" w:after="0"/>
        <w:rPr/>
      </w:pPr>
      <w:r>
        <w:rPr>
          <w:rStyle w:val="C8"/>
          <w:sz w:val="28"/>
          <w:szCs w:val="28"/>
        </w:rPr>
        <w:t xml:space="preserve">                      </w:t>
      </w:r>
      <w:r>
        <w:rPr>
          <w:rStyle w:val="C8"/>
          <w:sz w:val="28"/>
          <w:szCs w:val="28"/>
        </w:rPr>
        <w:t>Выполняйте сей же час!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 внимательно: нужно взять одну игрушку, пробежать с ней по дорожке, пролезть в тоннель, подбежать к елочке, назвать игрушку ласково, посадить  под елочку и вернуться обра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кимо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-ка, в круг скорей вставайте, мое задание выполняй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едай снежок по круг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 звучит музыка дети передают снежок по кругу. Тот, на ком закончилась музыка, называет признаки зим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4c19"/>
        <w:spacing w:before="0" w:after="0"/>
        <w:rPr>
          <w:rStyle w:val="C8"/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 xml:space="preserve">Кикимора: </w:t>
      </w:r>
      <w:r>
        <w:rPr>
          <w:rStyle w:val="C8"/>
          <w:sz w:val="28"/>
          <w:szCs w:val="28"/>
        </w:rPr>
        <w:t>Посмотрите, на кубиках написаны буквы. Из</w:t>
      </w:r>
      <w:r>
        <w:rPr>
          <w:rStyle w:val="C8"/>
          <w:b/>
          <w:sz w:val="28"/>
          <w:szCs w:val="28"/>
        </w:rPr>
        <w:t xml:space="preserve"> </w:t>
      </w:r>
      <w:r>
        <w:rPr>
          <w:rStyle w:val="C8"/>
          <w:sz w:val="28"/>
          <w:szCs w:val="28"/>
        </w:rPr>
        <w:t>этих букв нужно собрать тайное слово, волшебное. Это слово вы узнаете, когда загадку отгадаете.</w:t>
      </w:r>
    </w:p>
    <w:p>
      <w:pPr>
        <w:pStyle w:val="C4c19"/>
        <w:spacing w:before="0" w:after="0"/>
        <w:rPr/>
      </w:pPr>
      <w:r>
        <w:rPr>
          <w:rStyle w:val="C8"/>
          <w:sz w:val="28"/>
          <w:szCs w:val="28"/>
        </w:rPr>
        <w:t xml:space="preserve">                   </w:t>
      </w:r>
      <w:r>
        <w:rPr>
          <w:rStyle w:val="C8"/>
          <w:sz w:val="28"/>
          <w:szCs w:val="28"/>
        </w:rPr>
        <w:t>Я прихожу с подарками,</w:t>
      </w:r>
    </w:p>
    <w:p>
      <w:pPr>
        <w:pStyle w:val="C4c19"/>
        <w:spacing w:before="0" w:after="0"/>
        <w:rPr/>
      </w:pPr>
      <w:r>
        <w:rPr>
          <w:rStyle w:val="C8"/>
          <w:sz w:val="28"/>
          <w:szCs w:val="28"/>
        </w:rPr>
        <w:t xml:space="preserve">                   </w:t>
      </w:r>
      <w:r>
        <w:rPr>
          <w:rStyle w:val="C8"/>
          <w:sz w:val="28"/>
          <w:szCs w:val="28"/>
        </w:rPr>
        <w:t>Блещу огнями яркими.</w:t>
      </w:r>
    </w:p>
    <w:p>
      <w:pPr>
        <w:pStyle w:val="C4c19"/>
        <w:spacing w:before="0" w:after="0"/>
        <w:rPr/>
      </w:pPr>
      <w:r>
        <w:rPr>
          <w:rStyle w:val="C8"/>
          <w:sz w:val="28"/>
          <w:szCs w:val="28"/>
        </w:rPr>
        <w:t xml:space="preserve">                   </w:t>
      </w:r>
      <w:r>
        <w:rPr>
          <w:rStyle w:val="C8"/>
          <w:sz w:val="28"/>
          <w:szCs w:val="28"/>
        </w:rPr>
        <w:t>Нарядная, забавная,</w:t>
      </w:r>
    </w:p>
    <w:p>
      <w:pPr>
        <w:pStyle w:val="C4c19"/>
        <w:spacing w:before="0" w:after="0"/>
        <w:rPr/>
      </w:pPr>
      <w:r>
        <w:rPr>
          <w:rStyle w:val="C8"/>
          <w:sz w:val="28"/>
          <w:szCs w:val="28"/>
        </w:rPr>
        <w:t xml:space="preserve">                   </w:t>
      </w:r>
      <w:r>
        <w:rPr>
          <w:rStyle w:val="C8"/>
          <w:sz w:val="28"/>
          <w:szCs w:val="28"/>
        </w:rPr>
        <w:t>На Новый год я главная!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Дети отгадывают загадку, с кубиком в руках прыгают на мячах, отдают кубик инструктору,  возвращаются обратно. Мальчики отбирают кубики с синими буквами (это согласные), а девочки красные (это гласные).</w:t>
      </w:r>
    </w:p>
    <w:p>
      <w:pPr>
        <w:pStyle w:val="Normal"/>
        <w:spacing w:lineRule="auto" w:line="240" w:before="0" w:after="0"/>
        <w:rPr/>
      </w:pPr>
      <w:r>
        <w:rPr>
          <w:rStyle w:val="C8"/>
          <w:rFonts w:cs="Times New Roman" w:ascii="Times New Roman" w:hAnsi="Times New Roman"/>
          <w:b/>
          <w:sz w:val="28"/>
          <w:szCs w:val="28"/>
        </w:rPr>
        <w:t xml:space="preserve">Инструктор: </w:t>
      </w:r>
      <w:r>
        <w:rPr>
          <w:rStyle w:val="C8"/>
          <w:rFonts w:cs="Times New Roman" w:ascii="Times New Roman" w:hAnsi="Times New Roman"/>
          <w:sz w:val="28"/>
          <w:szCs w:val="28"/>
        </w:rPr>
        <w:t>Кикимора, ребята все твои задания выполнили. Пора тебе елочку деду Морозу верну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 Ой, какие вы противные, нет-нет-нет, смелые и спортивные. Со всеми заданиями справ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ы, ребята, не груст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меня за все прост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сейчас же побе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Дед Морозу елочку верн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Спасибо, вам ребят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пасибо, дороги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 то, что побед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елочку освобод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ы показали,  какие вы смелые и дружные ребя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Мы веселые ребят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Сейчас нам пора возвращаться. Нужно посмотреть, вернула ли Кикимора елочку Деду Морозу или 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дети возвращаются в групп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-логопед: </w:t>
      </w:r>
      <w:r>
        <w:rPr>
          <w:rFonts w:cs="Times New Roman" w:ascii="Times New Roman" w:hAnsi="Times New Roman"/>
          <w:bCs/>
          <w:sz w:val="28"/>
          <w:szCs w:val="28"/>
        </w:rPr>
        <w:t>Ребята, а чем пахнет у нас в группе? (Ёлоч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ит, Кикимора нас не обманула, вернула елоч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6-8 слайд. </w:t>
      </w:r>
      <w:r>
        <w:rPr>
          <w:rFonts w:cs="Times New Roman" w:ascii="Times New Roman" w:hAnsi="Times New Roman"/>
          <w:iCs/>
          <w:sz w:val="28"/>
          <w:szCs w:val="28"/>
        </w:rPr>
        <w:t>На экране нарядная елочка, веселый дед Мороз с подар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-логопед: </w:t>
      </w:r>
      <w:r>
        <w:rPr>
          <w:rFonts w:cs="Times New Roman" w:ascii="Times New Roman" w:hAnsi="Times New Roman"/>
          <w:sz w:val="28"/>
          <w:szCs w:val="28"/>
        </w:rPr>
        <w:t xml:space="preserve">Ребята, вы молодцы, справились со всеми заданиями Кикиморы, и сегодня у  </w:t>
      </w:r>
      <w:r>
        <w:rPr>
          <w:rFonts w:cs="Times New Roman" w:ascii="Times New Roman" w:hAnsi="Times New Roman"/>
          <w:iCs/>
          <w:sz w:val="28"/>
          <w:szCs w:val="28"/>
        </w:rPr>
        <w:t>вас обязательно будет новогодний праздник. Дед Мороз уже спешит  к вам с подарками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 во второй половине дня у детей нашей группы состоялся веселый новогодний утренник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8" w:space="24" w:color="0070C0"/>
        <w:left w:val="single" w:sz="48" w:space="24" w:color="0070C0"/>
        <w:bottom w:val="single" w:sz="48" w:space="24" w:color="0070C0"/>
        <w:right w:val="single" w:sz="48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c8">
    <w:name w:val="c12 c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9">
    <w:name w:val="c4 c1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7:03:00Z</dcterms:created>
  <dc:creator>Your User Name</dc:creator>
  <dc:description/>
  <cp:keywords/>
  <dc:language>en-US</dc:language>
  <cp:lastModifiedBy>mcher</cp:lastModifiedBy>
  <dcterms:modified xsi:type="dcterms:W3CDTF">2019-05-08T17:29:00Z</dcterms:modified>
  <cp:revision>17</cp:revision>
  <dc:subject/>
  <dc:title/>
</cp:coreProperties>
</file>