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для молодого учител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ходите в кабинет немного раньше звонка, убедитесь, все ли готово к уроку, хорошо ли расставлена мебель, чиста ли доска, подготовьте наглядные пособия, по необходимости ТСО.   На урок в класс входите   последним.   Добивайтесь, чтобы все учащиеся приветствовали Вас организованно.    Осмотрите класс, особенно недисциплинированных ребят.   Старайтесь показать детям красоту и привлекательность организованного начала урока, стремитесь к тому, чтобы на это уходило каждый раз все меньше и меньше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тратьте времени на поиски страницы Вашего предмета в классном журнале, ее можно приготовить на перемене.   Не приучайте дежурных оставлять на столе учителя записку с фамилиями отсутствую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йте урок энергично.   Не задавайте вопрос: «Кто не выполнил домашнее задание?» - это приучает учащихся  к мысли, будто невыполнение домашнего задания – дело неизбежное.   Ведите урок так, чтобы каждый ученик постоянно был занят делом, помните: паузы, медлительность, безделье – бич дисцип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лекайте учащихся интересным содержанием материала, созданием проблемных ситуаций, умственным напряжением.   Контролируйте темп урока, помогайте  слабым  поверить в свои силы.   Держите в поле зрения весь класс.   Особенно следите за теми, у кого внимание неустойчивое, кто отвлекается.   Предотвратите попытки нарушать рабочий поряд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йтесь с вопросами, просьбами несколько чаще к тем учащимся, которые могут заниматься на уроке посторонними дел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тивируйте оценки знаний, придайте своим словам деловой, заинтересованный характер.   Укажите ученику,  над  чем ему  следует поработать, чтобы заслужить более высокую оцен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нчивайте урок общей оценкой класса и отдельных учащихся.   Пусть они испытывают удовлетворение от результатов своего труда. Постарайтесь заметить положительное в работе недисциплинированных ребят, но не делайте это слишком часто и за небольшие усил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кращайте урок со звонком.   Напомните об обязанностях дежурн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рживайтесь от излишних замеч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дисциплинированности учащихся старайтесь обходиться без помощи других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е: налаживание дисциплины при помощи чужого авторитета не дает Вам пользы, а скорее вредит.   Лучше обратитесь за поддержкой к классу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молодому учителю при подготовке к у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е учебно-воспитательные задачи целой те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умайте, какие из них будут решаться на данном уроке, что главное в материале уро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е методические пособия  к проведению уро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ьезно продумайте методические задачи учебника и возможного сочетания темы с задачами уро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будьте, что учебно-воспитательный процесс в целом и его важнейшая часть – урок подчиняются объективным законам дидактики и педагогической психологию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е, какие умения и навыки будете отрабатывать на уро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ли Вами отработано из повторения для более глубокого изучения и усвоения нового материа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лане четко отразите методы, приемы, средства обучения, композицию урока. Это будет Вашим творчеств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будьте о межпредметных связях, об основных знаниях, которые являются стержневыми в данном курс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ориентиром для Вас служит обязательный минимум содержания образования по предмету.  Нормы оценки знаний, умений и навыков должны быть известны и ученик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ем подготовленности к уроку служит выполнение домашнего задания учен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райтесь «примерить» свой урок не только ко всему  классу, но и к разным ученикам. Как ликвидировать пробелы в их знаниях, как предупредить их ошибки – это и есть индивидуальный подход, без которого и не добиться глубоких и прочных зн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умайте, что завтрашние занятия будут связаны со всей системой изучения той или иной темы. Пусть каждый урок – законченное целое, но он звено всего учебного и воспитательного процесс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дготовить современный ур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рок – главная часть учебного процесса. Учебная деятельность учителя и учащегося в значительной мере сосредотачивается на уроке. Вот почему качество подготовки учащихся по той или иной учебной дисциплине во многом определятся уровнем проведения урока, его содержательной и методической  наполненностью, его атмосферой. Для того чтобы этот уровень был достаточно высоким, надо, чтобы учитель в ходе подготовки урока постарался сделать его своеобразным произведением со своими замыслом, завязкой и развязкой подобно любому произведению искусства. Как же построить такой урок? Как сделать так, чтобы урок не только вооружал учащихся знаниями и умениями, значимость которых невозможно оспорить, но чтобы все, что происходит на уроке, вызывало у детей искренний интерес, подлинную увлеченность, формировало их творческое сознание? Рекомендации, приведенные ниже, могут помочь учителю в подготовке такого урока. Ита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рвое, с чего надо начать подготовку к урок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ко определить и сформулировать его тем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 темы в учебном курс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едущие понятия, на которые опирается данный урок, иначе говоря, посмотреть на урок ретроспективн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, наоборот, обозначит для себя ту часть учебного материала, которая будет использована в дальнейшем, иначе говоря, посмотреть на урок через призму перспективы свое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ределить и четко сформулировать для себя и отдельно для учащихся целевую установку урока – зачем он вообще нужен? В связи с этим надо обозначить обучающие, развивающие и воспитывающие функции уро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планировать учеб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адо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обрать литературу по теме. При этом если речь идет о новом теоретическом материале, следует постараться, чтобы в список вошли вузовский учебник, энциклопедическое издание, монография (первоисточник), научно-популярное издание. Надо отобрать из доступного материала только тот, который служит решению поставленных задач наиболее простым способ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добрать учебные задания, целью которых являе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вание нового материал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 в новой ситу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 в незнакомой ситу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одход к зн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порядочить учебные задания в соответствие  с принципом «От простого к сложному». Составить три набора заданий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, подводящие ученика к воспроизведению материал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, способствующие осмыслению материала учеником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, способствующие закреплению материала уче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одумать «изюминку» уро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урок должен содержать что-то, что вызовет удивление, изумление, восторг учеников, одним слом то, что они будут помнить, когда все забудут. Это может быть интересный факт, неожиданное открытие, красивый опыт, нестандартный подход к уже извест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Сгруппировать отобранный учебный матери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этого подумать, в какой последовательности будет организована работа с отобранным материалом, как будет осуществлена смена видов деятельности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е при группировке материала – умение найти такую форму организации урока, которая вызовет повышенную активность учащихся, а не пассивное восприятие новог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ланировать контроль за деятельностью учащихся на уроке, для чего подума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контролирова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контролирова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использовать результаты контро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 забывать, что чем чаще контролируется работа всех, тем легче увидеть типичные ошибки и затруднения,  также показать подлинный интерес учителя к рабо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одготовить оборудование для урока. Составить список необходимых учебно-наглядных пособий, приборов и т. д. Продумать вид классной доски, чтобы весь новый материал остался на доске в виде опорного консп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родумать задание на дом: его содержательную часть, а также рекомендации по его выпол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одготовленный таким образом урок должен лечь в консп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5:43:00Z</dcterms:created>
  <dc:creator>server</dc:creator>
  <dc:description/>
  <cp:keywords/>
  <dc:language>en-US</dc:language>
  <cp:lastModifiedBy>1111</cp:lastModifiedBy>
  <dcterms:modified xsi:type="dcterms:W3CDTF">2019-05-11T15:43:00Z</dcterms:modified>
  <cp:revision>2</cp:revision>
  <dc:subject/>
  <dc:title>Памятка для молодого учителя</dc:title>
</cp:coreProperties>
</file>