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tLeast" w:line="288" w:before="0" w:after="0"/>
        <w:ind w:left="3046" w:hanging="0"/>
        <w:jc w:val="both"/>
        <w:rPr/>
      </w:pPr>
      <w:r>
        <w:rPr>
          <w:b/>
          <w:sz w:val="28"/>
          <w:szCs w:val="28"/>
        </w:rPr>
        <w:t>Конспект  физкультурного дос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«Постараемся и сможем, милой Золушке помож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C2c25"/>
          <w:b/>
          <w:sz w:val="28"/>
          <w:szCs w:val="28"/>
        </w:rPr>
        <w:t>Цель:</w:t>
      </w:r>
      <w:r>
        <w:rPr>
          <w:rStyle w:val="C2c25"/>
          <w:sz w:val="28"/>
          <w:szCs w:val="28"/>
        </w:rPr>
        <w:t xml:space="preserve"> Укреплять  здоровье  детей и развивать физические качества в игровых ситуациях.</w:t>
      </w:r>
    </w:p>
    <w:p>
      <w:pPr>
        <w:pStyle w:val="Normal"/>
        <w:rPr/>
      </w:pPr>
      <w:r>
        <w:rPr>
          <w:sz w:val="28"/>
          <w:szCs w:val="28"/>
        </w:rPr>
        <w:t>Развивать навыки ориентировки в пространстве, координацию движений, подвиж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целеустремленность, активность, самостоятельность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ть атмосферу праздника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тавить детям радость от участия в эстафетах, конкурсах, играх и забавах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ть благоприятную, дружескую и доброжелательную атмосферу в процессе общ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Чтение сказки Шарль Перро «Золушка»</w:t>
      </w:r>
    </w:p>
    <w:p>
      <w:pPr>
        <w:pStyle w:val="Style15"/>
        <w:shd w:fill="FFFFFF" w:val="clear"/>
        <w:spacing w:before="0" w:after="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(загадывает загадку)</w:t>
      </w:r>
    </w:p>
    <w:p>
      <w:pPr>
        <w:pStyle w:val="Normal"/>
        <w:rPr/>
      </w:pPr>
      <w:r>
        <w:rPr>
          <w:sz w:val="28"/>
          <w:szCs w:val="28"/>
        </w:rPr>
        <w:t>Она на балу никогда не бывала,</w:t>
        <w:br/>
        <w:t>Чистила, мыла, варила и пряла.</w:t>
        <w:br/>
        <w:t>Когда же случилось попасть ей на бал,</w:t>
        <w:br/>
        <w:t>То голову принц от любви потерял.</w:t>
        <w:br/>
        <w:t>Туфельку она потеряла тогда же.</w:t>
        <w:br/>
        <w:t>Кто такая? Кто мне подскаж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(слайд 1)</w:t>
        <w:br/>
        <w:t>Каждый раз как пожелаем  сказка в гости к нам ид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жкам и  тропинкам идёт сказка невидимкой!</w:t>
      </w:r>
    </w:p>
    <w:p>
      <w:pPr>
        <w:pStyle w:val="Normal"/>
        <w:rPr/>
      </w:pPr>
      <w:r>
        <w:rPr>
          <w:sz w:val="28"/>
          <w:szCs w:val="28"/>
        </w:rPr>
        <w:t>Тише, тише! Динь – динь – дон! Ты услышишь тихий звон!</w:t>
      </w:r>
    </w:p>
    <w:p>
      <w:pPr>
        <w:pStyle w:val="Normal"/>
        <w:rPr/>
      </w:pPr>
      <w:r>
        <w:rPr>
          <w:sz w:val="28"/>
          <w:szCs w:val="28"/>
        </w:rPr>
        <w:t>Это сказка к нам  пришла! Тише, тише! Вот она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ВОЛШЕБНАЯ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2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те,  кот ученый </w:t>
        <w:br/>
        <w:t>Не  знает  он больших забот, </w:t>
        <w:br/>
        <w:t>Он во дворце большом живет. </w:t>
        <w:br/>
        <w:t>Может сказку рассказать,</w:t>
      </w:r>
    </w:p>
    <w:p>
      <w:pPr>
        <w:pStyle w:val="Normal"/>
        <w:rPr/>
      </w:pPr>
      <w:r>
        <w:rPr>
          <w:sz w:val="28"/>
          <w:szCs w:val="28"/>
        </w:rPr>
        <w:t>Может Золушку позвать.</w:t>
        <w:br/>
        <w:t>Двери открываются, </w:t>
        <w:br/>
        <w:t>Сказка начинается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ушке очень хотелось  на бал.</w:t>
      </w:r>
    </w:p>
    <w:p>
      <w:pPr>
        <w:pStyle w:val="Normal"/>
        <w:rPr/>
      </w:pPr>
      <w:r>
        <w:rPr>
          <w:sz w:val="28"/>
          <w:szCs w:val="28"/>
        </w:rPr>
        <w:t>Но никто ее  не позвал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чеха наказала вымыть посуду,</w:t>
      </w:r>
    </w:p>
    <w:p>
      <w:pPr>
        <w:pStyle w:val="Normal"/>
        <w:rPr/>
      </w:pPr>
      <w:r>
        <w:rPr>
          <w:sz w:val="28"/>
          <w:szCs w:val="28"/>
        </w:rPr>
        <w:t>Протереть полы повсюду,</w:t>
      </w:r>
    </w:p>
    <w:p>
      <w:pPr>
        <w:pStyle w:val="Normal"/>
        <w:rPr/>
      </w:pPr>
      <w:r>
        <w:rPr>
          <w:sz w:val="28"/>
          <w:szCs w:val="28"/>
        </w:rPr>
        <w:t>Перебрать горох и рис, посадить в саду ири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олить грибов каду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ья перемыть в подушк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ку сочинить для крошек….</w:t>
      </w:r>
    </w:p>
    <w:p>
      <w:pPr>
        <w:pStyle w:val="Normal"/>
        <w:rPr/>
      </w:pPr>
      <w:r>
        <w:rPr>
          <w:sz w:val="28"/>
          <w:szCs w:val="28"/>
        </w:rPr>
        <w:t>Рыбы наловить  для кошек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ушка, Золушка скорей появись</w:t>
        <w:br/>
        <w:t>И ребятам  покажись.        (Слайд 5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олушка  заходит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м мы почему ты  груст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очень хотела поехать на б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олушк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ей бы приблизился вечер,</w:t>
      </w:r>
    </w:p>
    <w:p>
      <w:pPr>
        <w:pStyle w:val="Normal"/>
        <w:rPr/>
      </w:pPr>
      <w:r>
        <w:rPr>
          <w:sz w:val="28"/>
          <w:szCs w:val="28"/>
        </w:rPr>
        <w:t>И час долгожданный настал!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мне в золочёной кар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хать на сказочный б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ак на этот бал хот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снилось, что я танцевала, п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дни и ночи напролет работала, спеш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лая мачеха на бал идти не разреш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7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знаем Золушка, как ты добра, трудолюбива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злая мачеха твоя завистлива, сварлив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заслужила этот ба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елый шумный карнава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будешь там прекрасней всех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бя ждет радость и усп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олушка:</w:t>
      </w:r>
    </w:p>
    <w:p>
      <w:pPr>
        <w:pStyle w:val="Normal"/>
        <w:rPr/>
      </w:pPr>
      <w:r>
        <w:rPr>
          <w:sz w:val="28"/>
          <w:szCs w:val="28"/>
        </w:rPr>
        <w:t>Мне мачеха столько работы д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правиться мне  одной до ут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олнуйся, Золушка!</w:t>
      </w:r>
    </w:p>
    <w:p>
      <w:pPr>
        <w:pStyle w:val="Normal"/>
        <w:rPr/>
      </w:pPr>
      <w:r>
        <w:rPr>
          <w:sz w:val="28"/>
          <w:szCs w:val="28"/>
        </w:rPr>
        <w:t>Ребята наши помогут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оставят друга в б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, ребята, вместе с Золушкой пой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можем ей во всем!  (Слайд 8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 Золушкой идут в спортивный за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моги Золушке посадить цветы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 бегут, обегая конусы, раскладывают цветы в обручи по цвету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ы цветы  посадим в грядки,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будет, Золушка, в порядке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«Налови рыбы для кошек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одолевая полосу препятствий дети в корзине с шарами «ловят»  пластмассовых рыб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ыбу наловить мы сможем.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бе мы, Золушка, поможем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 «Перебери рис и горо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и  в ложке переносят теннисные шарики желтого и белого     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воспитателей « Поймай мыш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а привязана на веревке. «Кто быстрее намотает веревку на палк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х, как мыши надоели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погрызли, все поели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мы, мышек Вы поймайт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олушке вы помог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вари компот и щи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дна команда, преодолевая препятствия, переносит овощи, другая фрукты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пот и щи мы сварим смело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Ребята, быстро все за дело!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есь белье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 бегут, преодолевая препятствия и вешают белье на веревку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 белье повесить ловко-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Есть и сила, и сноровка!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бери клубочки»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ноцветные клубки-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путались они.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авайте Золушке поможем,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лубочки по цветам разложим.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Молодцы, ребята, справились со всеми заданиями. Как вы думаете, Золушка успеет на бал? Я вам предлагаю пойти и посмотреть, что будет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реход  из спортивного зала  в музыкальный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(Слайд 8</w:t>
      </w:r>
      <w:r>
        <w:rPr>
          <w:i/>
          <w:sz w:val="28"/>
          <w:szCs w:val="28"/>
        </w:rPr>
        <w:t>)-дети заходят в музыкальный .за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9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олушка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Всех, ребята,  угощ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оматным сладким ч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всех невзгод, от всех болезн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истый чай всегда полез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вар уже пыхт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на ушко гово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а гостей приглаш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ным чаем угощат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Чай горячий, ароматный</w:t>
        <w:br/>
        <w:t>И на вкус весьма приятный.</w:t>
      </w:r>
    </w:p>
    <w:p>
      <w:pPr>
        <w:pStyle w:val="Normal"/>
        <w:rPr/>
      </w:pPr>
      <w:r>
        <w:rPr>
          <w:sz w:val="28"/>
          <w:szCs w:val="28"/>
        </w:rPr>
        <w:t>Он недуги исцеляет,</w:t>
        <w:br/>
        <w:t>И усталость прогоняет,</w:t>
        <w:br/>
        <w:t>Силы новые даёт,</w:t>
      </w:r>
    </w:p>
    <w:p>
      <w:pPr>
        <w:pStyle w:val="Normal"/>
        <w:rPr/>
      </w:pPr>
      <w:r>
        <w:rPr>
          <w:sz w:val="28"/>
          <w:szCs w:val="28"/>
        </w:rPr>
        <w:t>Всех друзей к себе зов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10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ка прекрасных волшебных ко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здесь  окажитесь ско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бристыми гривами дружно встряхн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ушку на бал отвезти поспе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ал ты успеешь и будешь там в срок,</w:t>
      </w:r>
    </w:p>
    <w:p>
      <w:pPr>
        <w:pStyle w:val="Normal"/>
        <w:rPr/>
      </w:pPr>
      <w:r>
        <w:rPr>
          <w:sz w:val="28"/>
          <w:szCs w:val="28"/>
        </w:rPr>
        <w:t>Но выучи, Золушка, главный урок:</w:t>
      </w:r>
    </w:p>
    <w:p>
      <w:pPr>
        <w:pStyle w:val="Normal"/>
        <w:rPr/>
      </w:pPr>
      <w:r>
        <w:rPr>
          <w:sz w:val="28"/>
          <w:szCs w:val="28"/>
        </w:rPr>
        <w:t>Пока не пробили  полночь часы,</w:t>
      </w:r>
    </w:p>
    <w:p>
      <w:pPr>
        <w:pStyle w:val="Normal"/>
        <w:rPr/>
      </w:pPr>
      <w:r>
        <w:rPr>
          <w:sz w:val="28"/>
          <w:szCs w:val="28"/>
        </w:rPr>
        <w:t>Скорее уехать должна будешь 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олушка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спасибо гово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души благод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, а мне спешить п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ет карета у дв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11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будешь там прекрасней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ждет радость и успех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олушка: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Спасибо за помощь, ребята, всем вам,</w:t>
      </w:r>
    </w:p>
    <w:p>
      <w:pPr>
        <w:pStyle w:val="Normal"/>
        <w:rPr/>
      </w:pPr>
      <w:r>
        <w:rPr>
          <w:sz w:val="28"/>
          <w:szCs w:val="28"/>
        </w:rPr>
        <w:t>Я уезжаю на сказочный б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(Слайд 12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(обращается к лошадк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 мчитесь ко дворц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левскому крыльц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те копытцами вы серебрист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еркайте волшебными иск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13)</w:t>
      </w:r>
    </w:p>
    <w:p>
      <w:pPr>
        <w:pStyle w:val="Normal"/>
        <w:rPr/>
      </w:pPr>
      <w:r>
        <w:rPr>
          <w:sz w:val="28"/>
          <w:szCs w:val="28"/>
        </w:rPr>
        <w:t>Золушка наша успела на бал</w:t>
      </w:r>
    </w:p>
    <w:p>
      <w:pPr>
        <w:pStyle w:val="Normal"/>
        <w:rPr/>
      </w:pPr>
      <w:r>
        <w:rPr>
          <w:sz w:val="28"/>
          <w:szCs w:val="28"/>
        </w:rPr>
        <w:t>На шумный веселый большой карна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а она повстречала тогда 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альше что было? Кто мне расскаже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з принц Золушку в свой дворец и стали они жить – поживать и добра наживать</w:t>
      </w:r>
    </w:p>
    <w:p>
      <w:pPr>
        <w:pStyle w:val="Normal"/>
        <w:rPr/>
      </w:pPr>
      <w:r>
        <w:rPr>
          <w:sz w:val="28"/>
          <w:szCs w:val="28"/>
        </w:rPr>
        <w:t xml:space="preserve">(Слайд 16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Золушка была самой счастливой на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 17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сказочке коне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слушал – молодец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c25">
    <w:name w:val="c2 c2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26:00Z</dcterms:created>
  <dc:creator>xxx</dc:creator>
  <dc:description/>
  <cp:keywords/>
  <dc:language>en-US</dc:language>
  <cp:lastModifiedBy>RePack by SPecialiST</cp:lastModifiedBy>
  <dcterms:modified xsi:type="dcterms:W3CDTF">2015-10-12T15:19:00Z</dcterms:modified>
  <cp:revision>16</cp:revision>
  <dc:subject/>
  <dc:title>Она на балу никогда не бывала,</dc:title>
</cp:coreProperties>
</file>