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АНАЛИЗ УРОКА (ФГОС)</w:t>
      </w:r>
    </w:p>
    <w:p>
      <w:pPr>
        <w:pStyle w:val="Normal"/>
        <w:rPr>
          <w:b/>
          <w:b/>
        </w:rPr>
      </w:pPr>
      <w:r>
        <w:rPr>
          <w:b/>
        </w:rPr>
        <w:t>Учитель __________________________________                                     Дата ________________</w:t>
      </w:r>
    </w:p>
    <w:p>
      <w:pPr>
        <w:pStyle w:val="Normal"/>
        <w:jc w:val="both"/>
        <w:rPr/>
      </w:pPr>
      <w:r>
        <w:rPr/>
        <w:t>Класс ____________________</w:t>
      </w:r>
    </w:p>
    <w:p>
      <w:pPr>
        <w:pStyle w:val="Normal"/>
        <w:jc w:val="both"/>
        <w:rPr/>
      </w:pPr>
      <w:r>
        <w:rPr/>
        <w:t>Предмет ____________________________________________________________________________</w:t>
      </w:r>
    </w:p>
    <w:p>
      <w:pPr>
        <w:pStyle w:val="Normal"/>
        <w:jc w:val="both"/>
        <w:rPr/>
      </w:pPr>
      <w:r>
        <w:rPr/>
        <w:t>Автор учебника _____________________________________________________________________</w:t>
      </w:r>
    </w:p>
    <w:p>
      <w:pPr>
        <w:pStyle w:val="Normal"/>
        <w:jc w:val="both"/>
        <w:rPr/>
      </w:pPr>
      <w:r>
        <w:rPr/>
        <w:t>Тема урока</w:t>
      </w:r>
      <w:r>
        <w:rPr>
          <w:b/>
        </w:rPr>
        <w:t xml:space="preserve"> 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780"/>
        <w:gridCol w:w="960"/>
      </w:tblGrid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Примеч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сновные цели урок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ослеживается ли реализация поставленных учителем целей урока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Организация урока: </w:t>
            </w:r>
            <w:r>
              <w:rPr/>
              <w:t>тип урока, структура урока, этапы, их логическая последовательность и дозировка во времени, соответствие построения урока его содержанию и поставленной цел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ким образом учитель обеспечивает мотивацию изучения данной темы (учебного материала)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ответствие урока требованиям ФГОС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4.1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иентация на новые образовательные результ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еленность деятельности на формирование: личностных  УУД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гулятивных УУД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ознавательных УУД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ммуникативных УУД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пользование современных технологий (проектная,  исследовательская, ИКТ и др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рока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учная правильность освещения материала на уроке, его соответствие возрастным возможностя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ответствие содержания урока требованиям программ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теории с практикой, использование жизненного опыта учеников с целью развития у них познавательной активности и самостоятель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зучаемого материала с ранее пройденным,  межпредметные связ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тодика проведения урока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туализация знаний и способов деятельности учащихся. Постановка учителем проблемных вопросов, создание проблемной ситуа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кие методы использовались учителем? Какова доля репродуктивной и поисковой (исследовательской) деятельности? Сравните их соотношение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мерное число заданий репродуктивного характера («прочитай», «перескажи», «повтори», «вспомни»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мерное число заданий  поискового характера («докажи», «объясни», «оцени», «сравни», «найди ошибку»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отношение деятельности учителя и деятельности учащихся. Объем и характер самостоятельных рабо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кие из перечисленных методов познания использует учитель (подчеркните)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наблюдение, опыт, поиск информации, сравнение, чтение (другое дополнить). </w:t>
            </w:r>
            <w:r>
              <w:rPr/>
              <w:t>Использование инновационного опыта (</w:t>
            </w:r>
            <w:r>
              <w:rPr>
                <w:i/>
              </w:rPr>
              <w:t>применение результатов творческой деятельности, умение создавать благоприятные  условия развития детей</w:t>
            </w:r>
            <w:r>
              <w:rPr/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менение диалоговых форм общ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нестандартных ситуаций при использовании знаний учащими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обратной связи ученик-учи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четание фронтальной, групповой и индивидуальной работ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дифференцированного обучения. Наличие заданий для детей разного уровня обучен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ства обучения. Целесообразность их использования в соответствии с темой, этапом обучения. Использование интерактивной доски, ИК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спользование наглядного материала: </w:t>
            </w:r>
            <w:r>
              <w:rPr>
                <w:i/>
              </w:rPr>
              <w:t>в качестве иллюстраций, для эмоциональной поддержки, для решения обучающих зада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глядный материал: </w:t>
            </w:r>
            <w:r>
              <w:rPr>
                <w:i/>
              </w:rPr>
              <w:t>избыточен, достаточен, уместен, недостаточе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навыков самоконтроля и самооцен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сихологические основы урока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ет учителем уровней актуального развития учащихся и зоны их ближайшего развит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развивающей функции обуч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качеств: </w:t>
            </w:r>
            <w:r>
              <w:rPr>
                <w:i/>
              </w:rPr>
              <w:t>восприятие, внимание, воображение, мышление, память, речь</w:t>
            </w:r>
            <w:r>
              <w:rPr/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тмичность урока: чередование материала разной степени трудности, разнообразие видов учебн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.4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ичие психологических пауз и разрядки. Эмоциональная атмосфера уро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Домашнее задание: </w:t>
            </w:r>
            <w:r>
              <w:rPr/>
              <w:t>оптимальный объем, доступность инструктажа, дифференциация, предоставление права выбор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личие элементов нового в педагогической деятельности учителя (отсутствие шаблона</w:t>
            </w:r>
            <w:r>
              <w:rPr/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5" w:hRule="atLeast"/>
        </w:trPr>
        <w:tc>
          <w:tcPr>
            <w:tcW w:w="10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ждый критерий ставятся баллы от 0 до 2 (0-критерий отсутствует, 1 – проявляется частично, 2 – присутствует в полном объеме).    Подсчитывается сумма баллов.</w:t>
            </w:r>
          </w:p>
          <w:p>
            <w:pPr>
              <w:pStyle w:val="Normal"/>
              <w:jc w:val="both"/>
              <w:rPr/>
            </w:pPr>
            <w:r>
              <w:rPr/>
              <w:t>Выводы,рекомендации: ____________________________________________________-_____________ 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пись учителя _________                                     Подпись посещавшего ____________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64" w:right="851" w:gutter="0" w:header="0" w:top="284" w:footer="0" w:bottom="2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9:31:00Z</dcterms:created>
  <dc:creator>Julia</dc:creator>
  <dc:description/>
  <cp:keywords/>
  <dc:language>en-US</dc:language>
  <cp:lastModifiedBy>Аня</cp:lastModifiedBy>
  <cp:lastPrinted>2013-10-01T09:23:00Z</cp:lastPrinted>
  <dcterms:modified xsi:type="dcterms:W3CDTF">2019-01-15T07:40:00Z</dcterms:modified>
  <cp:revision>3</cp:revision>
  <dc:subject/>
  <dc:title>АНАЛИЗ УРОКА</dc:title>
</cp:coreProperties>
</file>