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унок, нарисованный мелками или свечой, останется белым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Монотип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адобится: бумага белого цвета, кисти, краски (гуашь или акварел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а рисования: дети складывают белый лист пополам, на одной стороне рисуют половинку заданного предмета, а потом лист опять складывается и хорошо проглаживается, чтобы еще не высохшая краска отпечаталась на второй половине листа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Кляксограф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адобится: жидкая краска (акварель или гуашь), кисточка, белая бума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а рисования: ребенок, набрав краски на кисточку, с некоторой высоты капает на середину листа, потом бумагу наклоняет в разные сторону или дует на полученную каплю. Фантазия потом подскажет, на кого стала похожа полученная клякса.</w:t>
      </w:r>
    </w:p>
    <w:p>
      <w:pPr>
        <w:pStyle w:val="Style17"/>
        <w:spacing w:before="280" w:after="280"/>
        <w:contextualSpacing/>
        <w:jc w:val="both"/>
        <w:rPr>
          <w:color w:val="2626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0</wp:posOffset>
            </wp:positionH>
            <wp:positionV relativeFrom="paragraph">
              <wp:posOffset>236855</wp:posOffset>
            </wp:positionV>
            <wp:extent cx="1647190" cy="1186180"/>
            <wp:effectExtent l="0" t="0" r="0" b="0"/>
            <wp:wrapSquare wrapText="bothSides"/>
            <wp:docPr id="1" name="netradicionnoe_risovanie_v_detskom_sadu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tradicionnoe_risovanie_v_detskom_sadu_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color w:val="262626"/>
        </w:rPr>
        <w:t xml:space="preserve"> </w:t>
      </w:r>
    </w:p>
    <w:p>
      <w:pPr>
        <w:pStyle w:val="Style17"/>
        <w:spacing w:before="280" w:after="280"/>
        <w:contextualSpacing/>
        <w:jc w:val="both"/>
        <w:rPr/>
      </w:pPr>
      <w:r>
        <w:rPr>
          <w:shd w:fill="FFFFFF" w:val="clear"/>
        </w:rPr>
        <w:t>Актуальность использования нетрадиционного рисования в детском саду заключается в том, что такое рисование вызывает у детей только положительные эмоции, так как дети не боятся ошибиться, становятся более уверенными в своих силах и у них появляется желание рисовать.</w:t>
      </w:r>
      <w:r>
        <w:rPr/>
        <w:br/>
        <w:br/>
      </w:r>
    </w:p>
    <w:p>
      <w:pPr>
        <w:pStyle w:val="Style17"/>
        <w:spacing w:before="280" w:after="280"/>
        <w:contextualSpacing/>
        <w:rPr>
          <w:rFonts w:eastAsia="Gungsuh"/>
        </w:rPr>
      </w:pPr>
      <w:r>
        <w:rPr>
          <w:rFonts w:eastAsia="Gungsuh"/>
        </w:rPr>
        <w:t>И в десять лет, и в семь, и в пять</w:t>
        <w:br/>
        <w:t>Все дети любят рисовать.</w:t>
        <w:br/>
        <w:t>И каждый смело нарисует</w:t>
        <w:br/>
        <w:t>Всё, что его интересует:</w:t>
        <w:br/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цвет какой-то странный,</w:t>
        <w:br/>
        <w:t>Он не черный и не алый,</w:t>
        <w:br/>
        <w:t>Он не синий и не белый,</w:t>
        <w:br/>
        <w:t>Очень яркий, очень смел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м солнце нарисую.</w:t>
        <w:br/>
        <w:t>Я люблю весну такую,</w:t>
        <w:br/>
        <w:t>Снег растает без следа</w:t>
        <w:br/>
        <w:t>И появится ли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зеленый — это лето,</w:t>
        <w:br/>
        <w:t>Стало жарко вдруг при этом.</w:t>
        <w:br/>
        <w:t>Цвет надежды, цвет удачи,</w:t>
        <w:br/>
        <w:t>Разве может быть инач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, что сердцу будет милым</w:t>
        <w:br/>
        <w:t>Нарисую ярко-синим,</w:t>
        <w:br/>
        <w:t>Нарисую ярко-красным,</w:t>
        <w:br/>
        <w:t>Чтобы жизнь была прекрас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казал, что черный мрачен?</w:t>
        <w:br/>
        <w:t>Может это цвет удачи,</w:t>
        <w:br/>
        <w:t>Или чистый или грязный,</w:t>
        <w:br/>
        <w:t>Он бывает очень раз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дождя, конечно, серый,</w:t>
        <w:br/>
        <w:t>И не черный, и не белый,</w:t>
        <w:br/>
        <w:t>Лучше будет пусть цветной,</w:t>
        <w:br/>
        <w:t>Сумасшедший, озор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лиловый — это тучи,</w:t>
        <w:br/>
        <w:t>Ведь лиловый цвет могучий,</w:t>
        <w:br/>
        <w:t>Осенью или зимой</w:t>
        <w:br/>
        <w:t>Гонит нас скорей до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.Д. Берест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</wp:posOffset>
                </wp:positionH>
                <wp:positionV relativeFrom="paragraph">
                  <wp:posOffset>110490</wp:posOffset>
                </wp:positionV>
                <wp:extent cx="2876550" cy="14859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Нетрадицион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техники рисова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red" stroked="f" o:allowincell="f" style="position:absolute;margin-left:21.9pt;margin-top:8.7pt;width:226.45pt;height:116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Нетрадиционны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техники рисования</w:t>
                      </w:r>
                    </w:p>
                  </w:txbxContent>
                </v:textbox>
                <v:path textpathok="t"/>
                <v:textpath on="t" fitshape="t" string="Нетрадиционные &#10;техники рисования" style="font-family:&quot;Arial&quot;;font-size:12pt"/>
                <v:fill o:detectmouseclick="t" type="solid" color2="aqua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7865" cy="2434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D2A2A"/>
          <w:sz w:val="24"/>
          <w:szCs w:val="24"/>
        </w:rPr>
        <w:t>Формирование творческой личности – одна из наиболее важных задач педагогической теории и практики на современном этапе. Лучшим средством для этого является изобразительная деятельность. А нетрадиционные способы рисования позволяют развить в ребенке наблюдательность, художественный вкус, эстетическое восприятие, эмоции, творческие способности и умение доступными средствами создавать красив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ование нетрадиционными способами очень популярно у всех детей. Такому рисованию не надо учиться специально, не надо учиться проводить прямые линии, рисовать косые линии, не надо учиться рисовать круги, треугольники и т.д. Одним словом, чтобы ярко и быстро рисовать, не обязательно получать специальную подготовку. Просто надо взять несколько обычных предметов из домашнего повседневного обихода, немного поманипулировать с ними определенным образом, и рисунок готов!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45" w:after="45"/>
        <w:ind w:left="150" w:hanging="0"/>
        <w:jc w:val="center"/>
        <w:outlineLvl w:val="2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Нетрадиционное рисование в младшей группе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469265</wp:posOffset>
            </wp:positionV>
            <wp:extent cx="923925" cy="1781175"/>
            <wp:effectExtent l="0" t="0" r="0" b="0"/>
            <wp:wrapTight wrapText="bothSides">
              <wp:wrapPolygon edited="0">
                <wp:start x="9347" y="918"/>
                <wp:lineTo x="7116" y="1384"/>
                <wp:lineTo x="3557" y="3694"/>
                <wp:lineTo x="3557" y="4618"/>
                <wp:lineTo x="5788" y="8312"/>
                <wp:lineTo x="441" y="11545"/>
                <wp:lineTo x="441" y="12473"/>
                <wp:lineTo x="2663" y="15705"/>
                <wp:lineTo x="441" y="18248"/>
                <wp:lineTo x="441" y="20095"/>
                <wp:lineTo x="6231" y="20557"/>
                <wp:lineTo x="12464" y="20557"/>
                <wp:lineTo x="17810" y="20557"/>
                <wp:lineTo x="18252" y="20557"/>
                <wp:lineTo x="19590" y="19634"/>
                <wp:lineTo x="19590" y="19400"/>
                <wp:lineTo x="18252" y="15934"/>
                <wp:lineTo x="18252" y="15705"/>
                <wp:lineTo x="20483" y="12011"/>
                <wp:lineTo x="21821" y="8312"/>
                <wp:lineTo x="21369" y="3461"/>
                <wp:lineTo x="17810" y="1152"/>
                <wp:lineTo x="15137" y="918"/>
                <wp:lineTo x="9347" y="918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Так как дети младшего дошкольного возраста, только начинают знакомиться с нетрадиционным рисованием, то на занятиях их лучше начинать знакомить с самыми простыми методиками: рисованием руками и штампованием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FF0000"/>
            <w:sz w:val="24"/>
            <w:szCs w:val="24"/>
            <w:u w:val="single"/>
          </w:rPr>
          <w:t>Рисование руками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таких занятий понадобятся: белая бумага, кисти, краски (гуашь или пальчиковые), тряпочка или салфетка для вытирания рук. Суть такого рисования заключается в том, что используя вместо кисточки руку и ее части оставляя ими отпечатки, получить интересные рисунки: заборчик, солнышко, ежика, а можно и просто печатать пальчиком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Работа со штамп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ти очень любят что-то штамповать, поэтому они с радостью печатают контур нужной фигурки. При желании потом этим фигуркам можно дорисовать внутри нужные детали.</w:t>
      </w:r>
    </w:p>
    <w:p>
      <w:pPr>
        <w:pStyle w:val="Heading3"/>
        <w:spacing w:before="45" w:after="45"/>
        <w:ind w:left="15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етрадиционное рисование в средней групп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этот период дети продолжают рисовать руками, знакомятся с рисованием и печатанием различными предметам (листьями, ватными палочками, нитками и др.), техникой тычка жесткой кистью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0565</wp:posOffset>
            </wp:positionH>
            <wp:positionV relativeFrom="paragraph">
              <wp:posOffset>113030</wp:posOffset>
            </wp:positionV>
            <wp:extent cx="1714500" cy="1234440"/>
            <wp:effectExtent l="0" t="0" r="0" b="0"/>
            <wp:wrapSquare wrapText="bothSides"/>
            <wp:docPr id="5" name="netradicionnoe_risovanie_v_detskom_sadu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tradicionnoe_risovanie_v_detskom_sadu_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ечат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жно использовать: поролон, смятую бумагу, пенопласт, листья, ватные палочки и многое друг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адобится: предмет, оставляющий нужный отпечаток, мисочка, гуашь, штемпельная подушечка из тонкого поролона, белая бума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а рисования: рисунок у детей получается в результате того, что ребенок прижимает предмет к пропитанной краской подушечке и потом наносит оттиск на белую бумагу. Чтобы изменить цвет, следует вытереть штамп и поменять мисочку с краской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Ниткограф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адобится: нитка, кисточка, мисочка, краски гуашь, белая бума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а рисования очень проста: ребенок складывает пополам лист бумаги, потом наносит выбранный цвет на нитку, выкладывает ее на одну сторону бумаги, а второй прикрывает сверху, потом хорошо проглаживает и быстро выдергивает нитку. Когда лист раскрывается, там получается какое-то изображение, которое можно дорисовать до задуманного образа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Техника тычка жесткой кисть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адобится: жесткая кисть, краска гуашь, белый лист с нарисованным карандашом контур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ка рисования: дети делают слева направо по линии контура рисунка тычки кисточкой с краской, не оставляя между ними белого места. Внутри полученного контура дети закрашивают такими же тычками, сделанными в произвольном порядке. При необходимости рисунок можно дорисовать тонкой кисточкой.</w:t>
      </w:r>
    </w:p>
    <w:p>
      <w:pPr>
        <w:pStyle w:val="Style17"/>
        <w:spacing w:before="280" w:after="280"/>
        <w:ind w:firstLine="284"/>
        <w:contextualSpacing/>
        <w:jc w:val="both"/>
        <w:rPr/>
      </w:pP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45" w:after="45"/>
        <w:ind w:left="15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Нетрадиционное рисование в старшей групп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таршей группе дети знакомятся уже с более сложными техниками: рисование песком, мыльными пузырями, кляксографией, печатанием по трафарету, монотипией, пластилинографией, смешиванием акварели с восковыми мелками или свечой, набрызгом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Рисование акварелью по свечке или по восковым мелка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адобится: восковые мелки или свечка, плотная белая бумага, акварель, ки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ка рисования: дети сначала рисуют восковыми мелками или свечой на белом листе, а потом закрашивают его весь акварелью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Verdana" w:hAnsi="Verdana" w:eastAsia="Times New Roman" w:cs="Arial"/>
      <w:sz w:val="20"/>
      <w:szCs w:val="20"/>
    </w:rPr>
  </w:style>
  <w:style w:type="character" w:styleId="Style16">
    <w:name w:val="Нижний колонтитул Знак"/>
    <w:qFormat/>
    <w:rPr>
      <w:rFonts w:ascii="Verdana" w:hAnsi="Verdana" w:eastAsia="Times New Roman" w:cs="Arial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omanadvice.ru/risovanie-ladoshkami-i-palcami" TargetMode="External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4:00Z</dcterms:created>
  <dc:creator>Евгения</dc:creator>
  <dc:description/>
  <cp:keywords/>
  <dc:language>en-US</dc:language>
  <cp:lastModifiedBy>Ciborg</cp:lastModifiedBy>
  <cp:lastPrinted>2014-03-09T20:24:00Z</cp:lastPrinted>
  <dcterms:modified xsi:type="dcterms:W3CDTF">2019-05-12T10:55:00Z</dcterms:modified>
  <cp:revision>16</cp:revision>
  <dc:subject/>
  <dc:title/>
</cp:coreProperties>
</file>